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or.com   a rumor door by King J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5 all rights reserved. kj+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read install.doc file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automativ.  this is version 1, becuase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still some things I would like to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, undoubtably, be working on a way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leaving their name or not.  it's not bi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rumor.com supports pipe, control-p#, and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renegade stock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if you did everything right, there will be non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ome kind of an idiot, and it doesn't work, d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make schure all rumor.an? files exist in your \mis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have to be there. rumor.an1 through rumor.an9..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beware: I noticed a flaw in my design. if some assho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cides to do that mci loop deal (if you don't know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TELL you), just lock them out with the asc settings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o an ar flag of people who CAN put rumors and then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make schure rumor.com is in the \rg 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nd make schure rumor.inf, rumor.asw, and blank.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the 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nd make schure rumor-1.mnu and rumor-2.mnu all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ne high-quality-ass-kicking-rumor-door-mod-by-the-one-an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[      t      r      i      c      k      j     ]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klon.b.bbs.423.636.8729.nup:RUDE_BOY.hpcav.files.tric.member.board.hoo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