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882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8192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ying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35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igger{\bold{\bigger{\bigger{Su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K Version 1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 K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/22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 Working Dra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JECT  TO  SIGNIFICANT  RE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32,135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esents the Concepts and Facilities of the \bold{Suite}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lass provides interactive views that can be employed to display vis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\italic{Buttons}, \italic{Lists}, \italic{Catalo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ialogs}, etc.  Although these uses differ in certain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z, various display techniques), their format and substance are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ermit a single Inset to satisfy their divers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Suite} class is a sub-class of the \italic{aptv class}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\italic{ Apt Programming Guide} for details regarding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ification, Help, and other common features).  The class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(\bold{\sans{suite}}) -- it supports the standard View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FullUpdate, ReceiveInputFocus, Update, etc.  As a generic clas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o be used by client-programs to provide a variety of interactiv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uite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496,135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te class provides highly tailorable 2-dimensional layouts of it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resented visually as suites of Buttons or Lists.  Th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Buttons and Lists is nominal:  both may be formatted acros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; both may be scrolled; both may be Titled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ite is a view drawn in the rectangle specified by the client-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TK -- viz, through \sans{Inser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o  The Suite may be \italic{Titled}, as may each of its I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o  Each Item may be a simple caption or any ATK \italic{Inse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o  The style of the Suite's \italic{Border}, as well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o  Items may be automatically \italic{scaled} or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ixed sizing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o  \italic{Fonts} for titles and captions may be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interaction via the Suite Title and Items is provi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all-back}, which provides the client-program with contr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which the user interacts with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35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suite} class supports interactive views upon \italic{Suites}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\italic{Items}.  The Suite visual is an optionally bordered rect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is termed the \italic{Container}.  Suite Items are arrang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in various fashions, as specified by the Client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35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various attributes to tailor the manner in which a Suit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displayed and manipulated.  Note, however, that all h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yield acceptable formatting.  You should begin with the defa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sequently try experimenting with the attributes.  (See the first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section \italic{Examples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ical Suite 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485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75,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25,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3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50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tor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no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ound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i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i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nsense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as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2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2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3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3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2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2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300,-100;-1200,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2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200,-700;-1300,-6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,-600;-100,-7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0;0,-1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2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13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3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3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12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00,-900;1300,-10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12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-1200;1200,-13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2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200,-1300;-1300,-12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5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3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7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1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3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64,-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i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2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300,-1000;-1200,-9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482,-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81,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427,-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4,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36,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485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485448,136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\italic{Samples} for additional Suite visu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use the Suite class is through statical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 All that is needed is the set of \italic{Items}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ame of a\italic{ procedure} to be invoked whenever the User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.  Beyond this simple -- and often adequate -- style of usag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ll the display and interaction attributes through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ecifications}.  You can also generate and modify the Suit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\italic{dynamically}, to deal with special considerations fou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all the Suite and Item attributes can be set or queri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acces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30120,136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ay of example, the following is a comp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\sans{suitex1a}}) employing the Suite class.  Its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imple: it prints the name of the flavor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#include 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sui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suitex1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</w:t>
        <w:tab/>
        <w:tab/>
        <w:t>*Flavor_Choic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list []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 "Vanilla","Strawberry","Chocolat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ape","Fudge", "Licoric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ramel","Lemon","Orange", NULL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flavor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 suite_HitHandler( Flavor_Choice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_ItemCaptionList ( list )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x1app__Start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x1app</w:t>
        <w:tab/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_SetView( im_Create(NULL), suite_Create( flavors, self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_Choice( self, suite, item, type, action, x, y, click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x1app</w:t>
        <w:tab/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suite</w:t>
        <w:tab/>
        <w:tab/>
        <w:t xml:space="preserve"> *su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suite_item</w:t>
        <w:tab/>
        <w:t xml:space="preserve">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 "Chosen Flavor is %s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_ItemAttribute( suite, item, suite_ItemCaption(0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-header file for this example is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class suitex1app [suitex1a]: application [ap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()</w:t>
        <w:tab/>
        <w:tab/>
        <w:tab/>
        <w:tab/>
        <w:t xml:space="preserve">   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discussed in the sections \italic{Suite Attribute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Attributes}.  Other sections detail usage of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hrough \italic{Handlers}, procedures that react to Use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te class provides numerous featrues to support many differnent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1</w:t>
        <w:tab/>
        <w:t>Arran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may be arranged in numerous fashions, as specifi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Arrangement}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Items \italic{Alpha},\italic{ Beta},\italic{ Gamma},\italic{ Del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italic{ Epsilon}, various arrangemen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485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6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5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5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5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5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3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3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5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3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3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6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5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5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5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3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3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1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6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6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7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2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33,-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um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54,-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(also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356,-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ngl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485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485192,1362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44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44360,136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an be placed within the Suit container in any of four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484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3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5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5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9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1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5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9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7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7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7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7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3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3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3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3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3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5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2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16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6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3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5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15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500,0;1600,-1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15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600,-1100;1500,-12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3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1200;200,-11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3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-100;300,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4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4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4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7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7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7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5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\nRight\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427,-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\nLeft\nSide\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484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484936,1364,319,1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2</w:t>
        <w:tab/>
        <w:t>Scro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ite of Items that cannot be fully displayed in the given view-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so enjoys the \sans{Scroll} attribute (which see), will present sub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ems in sequence within each display-frame.  Thus, given the 26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AAAA", "BBBBB", ..., "ZZZZZ", the following displays result a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 forward from the beginning to the end of the suite (assuming a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sufficient to display only 3 columns and 4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484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J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2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4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2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4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ltiColumna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2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4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992,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8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992,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8,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992,-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8,-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484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484680,1365,279,3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stance of \sans{List} displays that require scrolling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, you might wish to use \sans{RowMajor}, to provide the common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phenomenon;  although \sans{ColumnMajor} is often more vi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, its scrolling is "snake-wise", from column to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484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443,-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w Maj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508,-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umn Maj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515,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90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515,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9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515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90,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514,-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89,-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927,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202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927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202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927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202,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927,-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202,-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90,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5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90,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5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90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5,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89,-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4,-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02,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77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02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77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02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77,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02,-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77,-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27,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239,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652,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64,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27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239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652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64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27,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239,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652,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64,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27,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239,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652,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64,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432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57,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432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57,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433,-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58,-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9,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34,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20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45,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20,-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45,-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257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982,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257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982,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258,-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983,-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845,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570,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845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570,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845,-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570,-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257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982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845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570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432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57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20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45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2120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2120,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2120,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2120,-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707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707,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707,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707,-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95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95,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95,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95,-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82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82,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82,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82,-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484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484424,1366,265,14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Attribute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hion in which Suites are displayed, as well as the nature and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tems,  is governed by the Specification argument optionally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te object is created.  (See the \sans{Create} facility,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\italic{Facilities -- Object Instantiation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a specification is best shown through an example  This Su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rough the following specification (\sans{suitex2a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ontrol Butt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tart        Stop      Continue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:\sans{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controls[ 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  "Start",  "Stop",  "Continue"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>my_buttons[ 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Arrangement( suite_Row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BorderSize( 3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( "Control Buttons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FontName( "AndySans16b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List( controls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FontName( "Andy12i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ation is composed of macros, each requiring an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sometimes a \italic{symbolic} (eg, \sans{suite_Row}),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umeric value} (eg, the value 3 in \sans{suite_BorderSize}),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character-string} (eg, the quoted characters \italic{Control Butt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sans{suite_TitleCaption}), sometimes a \italic{pointer}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-terminated vector of pointers (eg, the \sans{controls} poi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ItemCaptionList}), sometimes a \italic{pointer} to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and sometimes a \italic{procedure-pointer}.  Not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s are prefixed with \sans{ "suite_" } to avoid name-clash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.  There is no required ordering amongst th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structure; however, it is parsed \italic{sequentially}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sequent attributes override any earlier conflict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\italic{Sample Programs} for more complet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Sui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those attributes that are applicable to the Suit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, including those Item attributes that are inherited by all Item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for individual Items.  (Attributes are listed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}, for ease of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Access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s of a Suite are by default \sans{ReadOnly}. 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sans{ReadWrite}, to support dialog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Read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ad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Proce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action via a \sans{ReadWrite} Item is discussed in th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adWrite Item Interaction}.  The \sans{AccessMode}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be set via the \sans{ItemAccessMode} attrib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Arrang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Suite can be displayed in a variety of arrangements.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appropriate for displays of \italic{Buttons}, oth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f \italic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Matrix  |  }\sans{suite_Row  |  }\sans{suite_Colum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alanced  |  }\sans{suite_UnBal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olumn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Column} and \sans{Row} attributes constrain the Items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r Row, respectively.  The default attribute (\sans{Matrix}) ar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to one or more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Balanced} attribute arranges \italic{matrixed} Items symmetr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ontainer; \sans{UnBalanced} leaves the last row or column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er Items than the other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List} attribute arranges Items in one or more columns;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positioned in terms of the line-height of thei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RowLine} and \sans{ColumnLine} cause horizontal or vertical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o be drawn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\italic{Button} display would use the defaul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Matrix} and \sans{Balanced}.  A simple one-column \italic{List}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pecify \sans{Column} and \sans{List}; balancing is then irrelevan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column List display would likely use the \sans{Lis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UnBalanced} attributes, to ensure that the leftmost columns a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while the rightmost column shows the remaining Items at its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ontainer may be bordered; by default, the bord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Rectangle}, whose line-size is one pixel.  It's  style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o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may be specified (default is on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entire Suite may be specified as an ASCII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.  If the \sans{CursorFontName} is not specified,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  The NULL character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Cursor( 'E'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Cursor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for the Suite's cursor may be specified. 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CursorFontName( "myicon20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CursorTy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entire Suite may be specified a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name.  The font employed is \italic{icon12}.  The default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rrow (\sans{Cursor_Arro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CursorType( Cursor_Gunsight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SuiteAttribute} and \sans{Suite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Datum }attribute, which provides the Item-specific datum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default font for all captions (title captions as well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Otherwise, the default font is that specified via the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"bodyfont"; in the absence of any specification, the built-in defa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point, fixed-width typewriter fon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Gutt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are separated from one another, vertically and horizontall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Gutter, which defaults to 1 pix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may specify a Client-program procedure to be invok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rea within the Container is hit; this general HitHandl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for particular Items via the \sans{ItemHitHandler}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such Items. (See the section \italic{Hit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HorizontalGutt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are separated from one another horizontally by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HorizontalGutter}, which defaults to 1 pix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dentifies an \italic{Item Specification}: a separate stru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n individual Item is specified.  This scheme is use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ItemCaptionList} (which see) item is not suitable. 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 entries may appear in the Specification for the Sui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Access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is by default \sans{ReadOnly}.  It may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ReadWrite}, to support dialog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Read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ad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Proce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action via a \sans{ReadWrite} Item is discussed in th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adWrite Item Interac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may be styled with or without Borders; by default, the b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sans{Rectangle}, whose line-width is one.  Borders may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Border-style \sans{Invisible} may be used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ighlight-style \sans{Border}: when the Item is highlighted its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\italic{visible}; when Normalized, it is \italic{invisible}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re the \sans{List} attribute is specified, this attribute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sans{Invisible} is used for \sans{List} display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Item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may be specified (default is one pixel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acter-string.  All Items will contain this \sans{Captio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verridden by captions or insets assigned to particular items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CaptionList} and other attribute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aptionAlign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's Caption may be aligned at any of nine points with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Midd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lignments may be combined to effect alignment at any of 9 poi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enter} and \sans{Middle} alignments refer, respectively, to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positioning.  By default, Captions are balanced both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ly:  ie, they enjoy the attribute combination \sans{suite_Cente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_Mid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sans{ suite_ItemCaptionAlignment( suite_Bottom | suite_Right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aption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dentifies a null-terminated vector of Caption pointers;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 attrib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aption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Items employ the \italic{caption} feature, the F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s may be specified; all Items use the same font.  Lack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an Item's caption font is the same as the Sui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itleFontName}, but two point-sizes smaller.  Lac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CaptionFontName} specification, the default font is tha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preference for "bodyfont"; in the absence of any specific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default is a 10-point, fixed-width typewriter font.   (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 the usual fashion -- eg, "andysans12bi", "andy18"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ItemCaptionFontName( "andysans10b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individual Items may be specified as an ASCII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.  If the \sans{CursorFontName} is not specified,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  The NULL character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ItemCursor( 'E'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ursor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for the Item's cursor may be specified. 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ItemCursorFontName( " myicons16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ursorTy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individual Items may be specified a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name.  The font employed is \italic{icon12}.  The default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rrow (\sans{Cursor_Arro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ItemCursorType( Cursor_Gunsight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 --  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ItemAttribute} and \sans{Item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} attribute, which provides the Suite datum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inset can be specified as the sub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Item.  The object is given via an \italic{object-identifier} (i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).  (See also \sans{suite_ItemViewObject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Data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inset can be specified as the sub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Item.  The object name is given as a \italic{character-string}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ans{suite_ItemViewObjectName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Data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procedure-name may be specified to be associated with the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H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emWid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width and height of each Item is normally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However, those calculations may be overridden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one or both may be specified, the omitted attribut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alculated. (Use of the \sans{List} attribute will 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be ignored.)  The width and height values are in pixe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al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Border} Highlight-style is used in conjunction with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-style \sans{Invisible}: when the Item is highlighted its borde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sible}; when Normalized, it is \italic{invisible}.  To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yles, the syntax 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emHighlightStyle( suite_Bold | suite_Italic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may specify the name of a Client-program procedu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whenever the Item is the object of a mouse-action. (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it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may be given a \italic{symbolic name} for us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(See the facilities \sans{ItemOfName} and \sans{ItemsOfName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Ord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are displayed either in \sans{RowMajor} or \sans{ColumnMaj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; the default is \sans{ColumnMajor} -- the fashion used in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Passive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can be made passive or active (default is active)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ctive} Item can be selected, a \italic{passive} Item can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dication of the passive state is controlled by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P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Hidd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mov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 is made \sans{Pale} by shading.  \sans{Hidden} simply blanks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ithin and including the Item border;  where an Item is \sans{Remov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e is redrawn without the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ItemPosi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position of the Item within the Suite.  The first Item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1 (\italic{not} 0).  This attribute can be changed dynam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repositioning of Items amongst themselves.  For example,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t position 23 can be repositioned to be the fourth Item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\sans{ItemPosition} attribute to 4;  the Item that had been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ecomes the fifth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Title may be bordered; by default, the border is \sans{Non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 style may instead be specified in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Border, the Item Title can be separated from the Item Ca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line.  The Item Title Border-style \sans{Invisible}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Item Title Highlight-style \sans{Border}: when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is highlighted its border becomes \italic{visible}; when Normaliz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italic{invisib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ItemTitle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(default is one)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may contain a caption as a Title.  By default, the Ti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at the top of the Item, beneath the Item's Border.  This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Alignment within the title-area can be overridden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ItemTitlePlacement} and \sans{ItemTitleCaptionAlignment}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 Item Title may instead be an Inset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CaptionAlign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's Title caption may be aligned at any of nine poin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titl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Midd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lignments may be combined to effect alignment at any of 9 poi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enter} and \sans{Middle} alignments refer, respectively, to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positioning.  By default, alignment is \italic{balanced}:  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enter | suite_Mid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sans{ suite_ItemTitleCaptionAlignment( suite_Bottom | suite_Right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Caption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iven a Title that is a caption (ie, not an Inset), its fo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By default, the font is that specified via the pre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ItemTitle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Item Title.  The data-object can be specified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bject-identifier} (ie, a point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ItemTitleData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Item Title.  The data-object nam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aracter-string}:  the object is instantiated automatical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Data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Data-object.  That procedure is invoked upon instant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 Title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al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several styles, the syntax 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emTitleHighlightStyle( suite_Bold | suite_Italic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Plac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's Title may be placed at any one of these area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re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ItemTitleView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Item Title.  The view-object can be specified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bject-identifier} (ie, a point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ItemTitleView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Item Title.  The view-object nam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aracter-string}:  the object is instantiated automatical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View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View-object.  That procedure is invoked upon instant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View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a Data-object is specified for an Item,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may be specified; in the absence of a specified \sans{View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 implied by the \sans{DataObject} will be employed (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K schema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View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a Data-object is specified for an Item,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may be specified; in the absence of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ViewObjectName}, the default name implied by the \sans{DataObject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mployed (as defined in the ATK schema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View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procedure-name may be specified to b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Scro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may contain more Items than can fit within its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iven contraints optionally placed upon Item fonts, and thu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dividual Items).  Where the \sans{Scroll} attribute is specified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if an overflow condition exists, the specified ScrollBar(s)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-- per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To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oth vertical and horizontal ScrollBars are specified, the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, by default, with a column-count equal to the row-count.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croll} attribute is not taken and an overflow condition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ing Items are forced to fit in the available space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s are specified by combining these attribute values, a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\sans{suite_Scroll( suite_Left | suite_Bottom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Selection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is either \sans{Exclusive}\sans{, Inclusive, or} \sans{Toggl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\italic{Exclusive} Suite, the default, allows only a single It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t any moment (initially, no Items are selected)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clusive} Suite allows zero or more Items to be select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.  A \italic{Toggle} Suite allows zero or more Items to be selec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ment, each Item selected and deselected individually.  (Se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Handler}, regarding use of either the Suite's HitHand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ach} Item's HitHandler when an \italic{Inclusive} Su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-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Items within an \italic{Inclusive Suite} may be e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"dragging" or "sweeping" the mouse across multiple Items, or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button to select non-contiguous Items. These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LeftDow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Selected Item Highlighted, other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LeftMov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ontiguous Items are Highligh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Left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Selection ce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RightDow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RightMov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Iff Item is Highlighted, it is Normaliz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Normal, it is Highligh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Right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Selection ce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an Item within an \italic{Exclusive Suite} causes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tem (if any) to be Normalized, and the selected It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upon the LeftDown action;  however, should the User then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uch that the LeftUp action occurs on another Item, that other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selected and Highlighted.   For an Exclusive Suite, a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button are the same as for the Left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an Item within a \italic{Toggle Suite} does not affec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tems (if any).  The individually selected Item is toggled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its current state;  toggling is effected only when the Lef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occurs.  When toggled on, an Item is Highlighted; when toggled of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s Normalized.   For a Toggle Suite, actions of the Right-butto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the Left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Sort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can be sorted in terms of it's Item Captions, Titles, or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Alphab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umer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Asc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Desc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yCa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y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y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may be either Alphabetically or Numerically based, ordering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scending or Descending.  Sorting Numerically instead of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, say, \bold{\sans{10}} \italic{after} \sans{\bold{9}}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Alphabetically will place it \italic{before} (assuming a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).  Items are sorted per one of the three Item attributes: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-string, its Title-string, or its Datum-value.  The Suite i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ts visual 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Title may be bordered; by default, the border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ne}.  Its  style may instead be specified in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Border, the Title can be separated from the Items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specifying \sans{Line} attribute.  The Title Border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Invisible} is used in conjunction with the Title Highlight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Border}: when the Title is highlighted its borde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sible}; when Normalized, it is \italic{invisib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Title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(default is one)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may contain a \italic{Title}. The Title may be a captio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By default, the Title is centered at the top of the Container,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iner's Border.  A Title caption may contain \italic{new-lin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: the Title then occupies multiple vertical lines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itleCaptionAlignment} and \sans{TitlePlacement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TitleCaptionAlign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alignment of the Title caption within the area it is place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Middle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lignments may be combined to effect alignment at any of 9 poi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Center} and \sans{suite_Middle} alignments refer, respectivel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nd vertical positioning.  By default, alig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balanced}:  ie, \sans{suite_Center | suite_Mid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TitleCaptionAlignment( suite_Bottom | suite_Right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ans{suite_TitleCaptionAlignment( suite_Right | suite_Middle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Caption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iven a Title that is a Caption, its font may be specified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\sans{TitleCaptionFontName} is that specified via the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Title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Title.  The data-object can be specified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bject-identifier} (ie, a point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TitleData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of a Title.  The data-object name is a \italic{character-string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Data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itle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al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Border-style \sans{Invisible} is used in conjunction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-style \sans{Border}: when the Title is highlighted its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\italic{visible}; when Normalized, it is \italic{invisib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may specify a Client-program \sans{procedure} to b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Suite \italic{Title} is the object of a mouse-action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\italic{Hit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Plac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Title area may be plac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ine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tainer. The Title can be separated from the Item-area by a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\sans{Line} attribut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View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Title.  The view-object is specified via an object-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 point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View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a \sans{TitleDataObjectName} is specified,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ViewObjectName} may be specified;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\italic{ }\sans{TitleViewObjectName}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ViewObjectName} implied by the \sans{TitleDataObjectName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View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VerticalGutt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are separated from one another vertically by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VerticalGutter}, which defaults to 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Wrapping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s that overflow the width of an Item are wrapped to the next lin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rase(s) of the next line(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Indent}</w:t>
        <w:tab/>
        <w:t>Begun on the same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Right}</w:t>
        <w:tab/>
        <w:t>Righ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sans{suite_LeftInden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Item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tem can be individually specified.  Such specification may be as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its Caption or as elaborate as necessary to individualize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ttributes are inherited from the Suite specification, except whe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s overridden for that Item via an Item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that may appear in a Item Specification are those defin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ite Attributes}.  Note that either generic or Item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s may be employed;  thus, to specify the name of an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-font, either \sans{suite_FontName}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ns{suite_ItemCaptionFontName}  may be used within an Ite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suite class provides appropriate housekeeeping to refle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a Suite through its view, it is the Client-program's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known as "call-back procedures") that effect whatever functionalit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implies.  There are various interactions and event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Handler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ndler may be specified for the Suite as a whole or for individual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absence of individual Item Handlers, the Suite Handler is empl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both a Suite Handler and Item Handlers are specified, the lat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kinds of Handlers:  those that cope with Hits, those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dWrite Item actions, and those that deal with Items, Titl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Objects (ie, not simply Ca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1</w:t>
        <w:tab/>
        <w:t>Hi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 Hi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Anchor associated with the Suite (as provi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reate}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-object type (\sans{suite_TitleObject}, \sans{suite_ItemObject}, or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s 5-8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K Mouse information -- action, x, y, cli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Hi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sans{My_Hit_Handler( self, suite, object, type, action, x, y, cl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rameter \sans{self} is the value specified as the \italic{Anchor}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program via \sans{suite_Create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use-actions are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stance of an \italic{Inclusive} Suite, the complete set of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tems can be obtained through the \sans{suite_SelectedItem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2</w:t>
        <w:tab/>
        <w:t>ReadWrite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 specified with the \sans{AccessMode} of \sans{ReadWrite}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dialogs between the Client program and the User.  The User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by clicking into it with the left mouse button, and then type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characters; the Enter-key terminates the input-sequence. 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Hit Handler is invoked twice: first upon the initial click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nter-key is depressed.  At the initial click, the Client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 either to leave the Item's current caption or inset as is, clear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 with a new value.  When the Enter-key is depressed,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extract the caption as a plain-text character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 User click outside an Item before the Enter-key is depres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-key action is synthesized: the Hit Handler is entered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can cause automatic movement (selection) from one Read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to another via the \sans{Proceed} attribute.  When the User comp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f one Item's value (by depressing the Enter-key)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ReadWrite} Item is automatically selected; when the last such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selection loops back to the initial \sans{ReadWrite}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3</w:t>
        <w:tab/>
        <w:t>Objec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may specified to deal with instantiation of Data and Vi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n Objec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associated with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ype (Title or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Objec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My_Object_Handler( self, suite, object, type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is in PostScrip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sently, Printing of Suites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0984,136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ClassProcedures, Methods, or MacroMethods provided by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communication between an object and its creator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 facilities: those for the Suite itself, and those for the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are presented in a standar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\italic{\bold{description}} of the facility, followed by thes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Synopsis}}</w:t>
        <w:tab/>
        <w:tab/>
        <w:t xml:space="preserve">Prototype statement syntax and data-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Returns}}</w:t>
        <w:tab/>
        <w:tab/>
        <w:t>Data-type and description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Exceptions}}</w:t>
        <w:tab/>
        <w:t>Name of any exception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Discussion}}</w:t>
        <w:tab/>
        <w:t xml:space="preserve">Elaboration of the nature of the facility, its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tax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amples of their usage, both sample statements and a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re listed; these are shown in the syntax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interest are certain implications upon naming-conven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ATK Class feature requires methods to be prefixed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which they belong.  Further, it requires that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Identifier (handle or pointer) of the instantiated Objec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\indent{suite_ChangeSuiteAttribute( \italic{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_TitleCaption( \italic{caption} ) )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object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Identifier of the instance of the Class (as retur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reate} facil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captio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 character-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symbolic-names (eg, those of the options and exception-cod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d with the character "suite_" to preclude name-clash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ogram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te object is instantiated via the \sans{suite_Create} facilit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a sub-class of  aptv, which is itself a sub-class of 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; there is no associated Data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Suite Class.  Parses the optional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o establish init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specification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 *}</w:t>
        <w:tab/>
        <w:tab/>
        <w:t>\italic{Suite object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, 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Create} facility establishes a Suit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n optional Suite Specification.  This \sans{specification}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ointer to a vector of symbolics, values, or pointers to values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are specified within the Client program through special suite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\sans{suite_BorderStyle}, \sans{suite_HitHandler}, etc.  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\italic{Suite Specifications}; also chapter \italic{Sample Program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llustrations.)  The \sans{anchor} argument is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-pointer of the object requesting the creation of a Suite object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ctor of \italic{Suite Specifications} is unordered: each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identifying.  Should an item appear more than once,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s override earlier items.  However, multiple appearances of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are expected; the sequence in which they appear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un-sorted sequence in which the Items will be displayed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a \sans{Sort}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\italic{Item Specification} is similarly structured.  Note tha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ItemCaptionList} attribute is declared in the Suite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\sans{Item} specifications are not allowed; should any appe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Conflict exception is raised and they are ignored. 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may contain either a Caption or a DataObject/View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In the absence of an Item specified \sans{HitHandler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HitHandler specified in the Suite Specification will be employ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ther the special or the general HitHandler is employed, the Item-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attribute (which defaults to Null) will be available to the Hit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-Names are symbolics, the Attribute-Values are of the data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the specific Attribute.  The  Attributes and associat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\italic{Concepts} chap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Suite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ffect the Suit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Sui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1</w:t>
        <w:tab/>
        <w:t>SetSuit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Suit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etSuiteAttribute( object, 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_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it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etSuiteAttribute( object, suite_Datum( 1234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etSuiteAttribute( object, suite_Title( "News of the Day"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Suite displa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effect until either the next FullUpdate or Update request is e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ffect immediate display, use the \sans{ChangeSuiteAttribute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2</w:t>
        <w:tab/>
        <w:t>ChangeSuit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pecifed attribute of the Suite to the given value an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suite_ChangeSuiteAttribute(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it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description{suite_ChangeSuiteAttribute( object, suite_BorderStyle(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_RoundAngle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suite_ChangeSuiteAttribute( object, suite_Title( "Latest News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\italic{changing} Attributes has an immediate impact upon the 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o defer display updates, use the \sans{SetSuiteAttribute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3</w:t>
        <w:tab/>
        <w:t>Suit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Suit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uiteAttribute( object, 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uite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\sans{Set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uiteAttribute( object, suite_Datum( 0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4</w:t>
        <w:tab/>
        <w:t>Item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count of the Items in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Count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</w:t>
        <w:tab/>
        <w:t>}</w:t>
        <w:tab/>
        <w:t>\italic{</w:t>
        <w:tab/>
        <w:t>Item Cou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count includes all Items, whether Active,Pas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5</w:t>
        <w:tab/>
        <w:t>Curren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tem most rec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CurrentItem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Current 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has been selected, Null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dentify the complete set of selected Ite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electedItems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Suite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Suite's entire se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</w:t>
        <w:tab/>
        <w:t>Re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the Suite to the specified state -- in particular, Normal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Reset( object, sta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suite_Clear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ClearItems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ClearTitle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Normalize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Activat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Expos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Immediate | suite_De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\sans{suite_Clear}  --  returns the suite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te:  ie,  no Title, no I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ClearItems}  --  removes the Items from the suite, but lea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ribut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ClearTitle}  --  removes the Title area from the suite, but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ttribut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ormalize}  --  All Items are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Activate}  --  All Item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Expose}  --  All Items are 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Immediate } --  Immediate re-display of Suite visuals;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Defer } --  Defer, till FullUpdate, re-display of Suite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</w:t>
        <w:tab/>
        <w:t>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s across each of the Suite's \sans{Items}, invoking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procedure} for each \sans{Item }in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Apply( object, procedure, anchor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Client-returned 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procedure} is invoked with thes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anchor}</w:t>
        <w:tab/>
        <w:tab/>
        <w:t>Given \sans{anchor}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Su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</w:t>
        <w:tab/>
        <w:tab/>
        <w:t>Identifier of pres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}</w:t>
        <w:tab/>
        <w:tab/>
        <w:t>Given \sans{datum}-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sans{procedure}, all Suite facilities may be employed;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the Suite will affect subsequent invocations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the Items are accessed is that originally specifi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e was Created, or that in which it stands following a Sor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ked procedure breaks the scan by returning a non-zero valu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-value continues the scan); the \sans{Apply} facility returns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can stops.  When the scan stops because it reaches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3</w:t>
        <w:tab/>
        <w:t>Highlight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Suite Title, in the Title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HighlightTitl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4</w:t>
        <w:tab/>
        <w:t>Titl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Suite Title is highligh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TitleHighlighted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Title does not exist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5</w:t>
        <w:tab/>
        <w:t>Normalize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Suit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NormalizeTitl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6</w:t>
        <w:tab/>
        <w:t>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Suite's Items in the mann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ort( object, mode, attribute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Alphabetic  |  suite_Numeric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Ascending  |  suite_Descending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ByCaption  |  suite_ByDatum  |  suite_By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sort-procedure is NULL, sorts the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ir specified \sans{attribute}, in the given \sans{mode}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&amp; A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sort-handler is provided, it is invoked in a manner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qsort.  It is passed 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anch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_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_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qsort, the returned value i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-1}</w:t>
        <w:tab/>
        <w:t>First Item is lower than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 0}</w:t>
        <w:tab/>
        <w:t>Item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+1}</w:t>
        <w:tab/>
        <w:t>First Item is higher than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3</w:t>
        <w:tab/>
        <w:t>Item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ffect individu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3.1</w:t>
        <w:tab/>
        <w:t>Item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Item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1.1</w:t>
        <w:tab/>
        <w:t>Set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given Item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suite_Set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Specifications} can be set either statically or dynam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description{suite_Set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_ItemBorderStyle( suite_RoundAngle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suite_SetItemAttribute( object, item, suite_ItemTitle( "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" ) 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Suite displa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effect until either the next FullUpdate or Update request is e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ffect immediate display, use the \sans{ChangeItemAttribute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1.2</w:t>
        <w:tab/>
        <w:t>Change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pecifed attribute of the given Item to the given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date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suite_Change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Specifications} can be set either statically or dynam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description{suite_Change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_ItemBorderStyle( suite_RoundAngle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suite_ChangeItemAttribute( object, item, suite_ItemTitle( "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" ) 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mediate impact upon the 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o defer display updates, use the \sans{SetItemAttribute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1.3</w:t>
        <w:tab/>
        <w:t>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attribute for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Attribute( object, item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tem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\sans{SetItem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emAttribute( object, item, suite_ItemBorderStyle( 0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3.2</w:t>
        <w:tab/>
        <w:t>Item Ide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of individual Items may be obtained through facilities that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set to locate those that matches a given value.  These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nly be employed in those instances that a particular Item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-- in most instances, such as within \sans{HitHandler}s,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dentifier of the Item passed to such procedures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identification facilities (eg, \sans{ItemsOfName})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null-terminated vector of Item identifiers; others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Item identifier.   Note that where a vector is returned, it exis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request for a vectored 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1</w:t>
        <w:tab/>
        <w:t>Item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the first Item whose Name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OfName( object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name is given, the first Item who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2</w:t>
        <w:tab/>
        <w:t>Items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(s) of the Item(s) whose Name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sOfName( object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*}</w:t>
        <w:tab/>
        <w:t xml:space="preserve">\italic{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name is given, Items whose name is Nu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3</w:t>
        <w:tab/>
        <w:t>Item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the first Item whose Datum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OfDatum( object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a Null datum is given, the first Item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is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4</w:t>
        <w:tab/>
        <w:t>Items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(s) of the Item(s) whose datum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sOfdatum( object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*}</w:t>
        <w:tab/>
        <w:t xml:space="preserve">\italic{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a Null datum is given, Items whose dat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5</w:t>
        <w:tab/>
        <w:t>ItemA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tem at the given position within the suite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AtPosition( object,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posi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first Item in the suite is at position 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at position 2, etc.  Where no Item is at the given position (i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s beyond the end of the suite), the Null Item is returned. 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\sans{suite_ItemCount} -- which yields the count of Items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3.3</w:t>
        <w:tab/>
        <w:t>Item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selected by the User through mouse-hits within their border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oncepts} discussion regarding \sans{Inclusive}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Exclusive} Suites, as well as \sans{ReadWrite}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1</w:t>
        <w:tab/>
        <w:t>Selected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(s) of the Item(s)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electedItems( object, cou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>*count  I  NULL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*}</w:t>
        <w:tab/>
        <w:t>\italic{</w:t>
        <w:tab/>
        <w:t xml:space="preserve">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total number of selected items is return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ount}, unless this argument is Null.  The vector is automatically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a vectored list is reques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2</w:t>
        <w:tab/>
        <w:t>Highligh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given Item, in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Highlight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set an Item's highlight, since the appropriate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rovided by the Suite whenever the User selects tha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Suite is specified to be \sans{Exclusive}, any other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3</w:t>
        <w:tab/>
        <w:t>Item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Item is highligh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Highlight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}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4</w:t>
        <w:tab/>
        <w:t>Normaliz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given Item, with reference to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Normaliz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normalize an Item, since the appropriate normalizing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uite's view-mechanism whenever the User de-selects that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5</w:t>
        <w:tab/>
        <w:t>HighlightItem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Title of the given Item, in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HighlightItemTitle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set an Item's Title highlight, since the appropriate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rovided by the Suite whenever the User selects tha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Suite is specified to be \sans{Exclusive}, any other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6</w:t>
        <w:tab/>
        <w:t>ItemTitl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\sans{true} if the given Item's Title is highlight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TitleHighlight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}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 or has no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7</w:t>
        <w:tab/>
        <w:t>NormalizeItem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es the given Item's Title, with reference to the Highlight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NormalizeItemTitle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normalize a Item's Title, since the appropriate normaliz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rovided by the Suite's view-mechanism whenev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s that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8</w:t>
        <w:tab/>
        <w:t>Activat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Activat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employed by the Client-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isual clue that the specified Item is active -- ie, will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hits. By default, all Items are ac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9</w:t>
        <w:tab/>
        <w:t>ItemActiv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Item is activa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Activat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10</w:t>
        <w:tab/>
        <w:t>Passivat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ate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Passivat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employed by the Client-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isual clue that the specified Item is not active -- ie,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selection hits. By default, all Items are ac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3.4</w:t>
        <w:tab/>
        <w:t>Item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1</w:t>
        <w:tab/>
        <w:t>Creat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tem and places it into the suite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CreateItem( object, name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Item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Item is created with all its attribut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ed from the Suite.  You will want to use the \sans{SetItem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to set the Item's Caption or Inset, etc.  (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aption} attribute, the Item's \sans{Name} attribute is used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2</w:t>
        <w:tab/>
        <w:t>Destroy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Destroy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 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3</w:t>
        <w:tab/>
        <w:t>Expos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Expos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long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tem exposure will cause the displayed suite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arranged to accomodate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4</w:t>
        <w:tab/>
        <w:t>ItemExpo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Item is expos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Expos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}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5</w:t>
        <w:tab/>
        <w:t>Hid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Hid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long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tem hidding will cause the displayed suite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arranged to accomodate its being hidd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4</w:t>
        <w:tab/>
        <w:t>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ite facilities return either a \italic{result-code}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of an operation, or a \italic{function value}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dentifier, a scalar, or a pointer.  In the former case, you may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-code for success or failure; in the latter, the Null value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ceptional conditions.  When an exception is raised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acilities to determine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rely upon the default responses to run-time exception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procedure to be invoked whenever such condi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4.1</w:t>
        <w:tab/>
        <w:t>SetException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iven procedure as the Exception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etExceptionHandler( object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\sans{procedure} is NULL, re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-hand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exception, the \sans{procedure} is 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anchor}</w:t>
        <w:tab/>
        <w:tab/>
        <w:t>Suite's Anch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Su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</w:t>
        <w:tab/>
        <w:tab/>
        <w:t>Identifier of pres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exception</w:t>
        <w:tab/>
        <w:t>}</w:t>
        <w:tab/>
        <w:t>Numeric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item} argument identifies the Item (if any)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was raised.  The \sans{exception} argument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4.2</w:t>
        <w:tab/>
        <w:t>Excep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result-code of the most rece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ExceptionCode( object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exception_code}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4.3</w:t>
        <w:tab/>
        <w:t>Exception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the identifier of the Item that suffered the most recent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ExceptionItem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4.4</w:t>
        <w:tab/>
        <w:t>Set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Debu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etDebug( object,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  <w:tab/>
        <w:tab/>
        <w:tab/>
        <w:t xml:space="preserve">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}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Setting the state \sans{true} (1) initiates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calls and display of selected data.  Output i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048,136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Sampl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diverse displays can be developed for Suites. A potpourri to st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484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325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75,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5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65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5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5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5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37,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10,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1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7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2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ud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bite, 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n,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alaea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ker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een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imer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n K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n,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n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tz, 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ementine, 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nzig, B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rby,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unn, I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s,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3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45,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,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ensie,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anklin,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egg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ward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38,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62,-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8,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62,-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62,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62,-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8,-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62,-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62,-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62,-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62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357,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51,-109;309,-95;309,-88;302,-88;302,-82;295,-82;289,-82;282,-82;282,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302,-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89,-205;240,-192;234,-192;227,-192;220,-192;213,-192;206,-192;199,-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887,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94,-68;901,-68;942,-75;949,-75;963,-82;977,-82;984,-82;991,-88;997,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963,-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70,-185;997,-205;997,-212;1004,-212;1004,-219;1011,-219;1011,-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1053,-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46,-357;1039,-357;1011,-357;1004,-357;1004,-364;997,-364;991,-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62,-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2,-921;110,-839;117,-811;117,-804;123,-797;123,-790;130,-790;130,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275,-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82,-887;302,-907;309,-907;309,-914;316,-914;323,-921;323,-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123,-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7,-1004;117,-1011;103,-1031;96,-1045;96,-1052;96,-1059;96,-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1087,-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80,-790;1073,-784;1053,-777;1032,-770;1018,-770;1011,-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991,-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84,-846;963,-839;908,-852;908,-859;901,-859;901,-866;894,-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2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1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1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8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8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5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5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2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2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57,-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nary Po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3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00,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2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4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4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00,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3,-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2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rsonn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50,-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,-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50,-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484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484168,1369,487,54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italic{Sample Programs},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752,137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1</w:t>
        <w:tab/>
        <w:t>Simple Button Su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void</w:t>
        <w:tab/>
        <w:tab/>
        <w:tab/>
        <w:t xml:space="preserve"> Flavor_Choic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list []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\{"Vanilla","Strawberry","Chocolate","Grape","Fudg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"Licorice","Caramel","Lemon","Orange"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flavor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HitHandler ( Flavor_Choice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GutterSize( 3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List ( list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s1app__Start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s1app</w:t>
        <w:tab/>
        <w:t xml:space="preserve">    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Create ( flavors, sel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_Choice( self, suite, item, type, action, x, y, click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s1app</w:t>
        <w:tab/>
        <w:t xml:space="preserve">        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suite</w:t>
        <w:tab/>
        <w:t xml:space="preserve">         *su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suite_item  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 "Chosen Flavor is %s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_ItemAttribute( suite, item, suite_ItemCaption(0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ew results (assuming appropriate height and width of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539314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124,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24,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4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4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4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4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4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3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1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c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r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689,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539314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539314696,1371,214,1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2</w:t>
        <w:tab/>
        <w:t>Individual Item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 differs from the previous in that each Item is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By so specifying each Item, the Item's \sans{Datum} attribu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pecification</w:t>
        <w:tab/>
        <w:t>vanilla []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Vanilla Fudge" ), suite_ItemDatum(1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chocolate []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Chocolate" ), suite_ItemDatum(2),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strawberry [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Strawberry" ), suite_ItemDatum(3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>flavors 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 ("Choose Flavor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FontName ("andysans14b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HitHandler (Flavor_Choic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FontName ("andysans12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HighlightStyle (suite_Bol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vanill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chocolat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strawberr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3</w:t>
        <w:tab/>
        <w:t>Var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 is similar to the previous in that each Item is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By so specifying each Item, the Item's \sans{HitHandler}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pecification</w:t>
        <w:tab/>
        <w:t xml:space="preserve">vanilla []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Vanilla" ), suite_HitHandler( Vanilla 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chocolate []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Chocolate" ), suite_HitHandler( Chocolate 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strawberry [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Strawberry" ), suite_HitHandler( Strawberry 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>flavors 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 ("Choose Flavor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FontName ("andysans14b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FontName ("andy12b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Arrangement (suite_RowMajor | suite_UnBalanc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vanill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chocolat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strawberr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4</w:t>
        <w:tab/>
        <w:t>Simple Cata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environ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raste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raster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sui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suites4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Raster_Handler(), RasterView_Handl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item_a[] =  \{  suite_ItemDatum( "car" )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item_b[] =  \{  suite_ItemDatum( "face" )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item_c[] =  \{  suite_ItemDatum( "dragon" ), 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item_d[] =  \{  suite_ItemDatum( "tree" )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catalog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TitleCaption( "Catalog of Rasters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DataObjectName( "raster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DataObjectHandler( Raster_Handler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ViewObjectName( "rasterview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ViewObjectHandler( RasterView_Handler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BorderStyle( suite_Invisible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BorderSize( 8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HighlightStyle( suite_Border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( item_a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( item_b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( item_c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( item_d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s4app__Start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s4app    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_SetView( im_Create(NULL), suite_Create( catalog, self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_Handler( self, suite, item, 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s4app</w:t>
        <w:tab/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</w:t>
        <w:tab/>
        <w:t xml:space="preserve"> </w:t>
        <w:tab/>
        <w:t xml:space="preserve"> *su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_item</w:t>
        <w:tab/>
        <w:tab/>
        <w:t xml:space="preserve">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ILE</w:t>
        <w:tab/>
        <w:tab/>
        <w:t xml:space="preserve">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ab/>
        <w:t xml:space="preserve">  file_name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 file_name, "lib/rasters/%s.raster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_ItemAttribute( suite, item, suite_ItemDatum(0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ile = fopen( environ_AndrewDir( file_name ), "r"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ster_Read( (struct raster *) suite_ItemDataObject( suite, item ),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 fi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View_Handler( self, suite, item, 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s4app</w:t>
        <w:tab/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</w:t>
        <w:tab/>
        <w:tab/>
        <w:t xml:space="preserve"> *su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_item</w:t>
        <w:tab/>
        <w:tab/>
        <w:t xml:space="preserve">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sterview_SetDataObject( (struct rasterview *) suite_ItemViewObject( su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>suite_ItemDataObject( suite, item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0184,137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Problem De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-time problems are usually merely syntactic difficultie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ost likely occur in the declaration of a Specificatio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at structure is built up through macros, which expec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n particular, be sure to use Null as the last item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roblems can occur at sever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When creating the Suite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Suite or Item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t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ite facilities return either an identifier, a scalar, or a Result-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a Result-code is returned, it should assist you in track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.  Where an identifier or other value is returned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 exception-code that should aid in problem determination. 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as well as other information, is available through the \sans{Excep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; see the section \italic{Exception Hand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ilt-in tracing feature, used primarily for develop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it on and off via the \sans{SetDebug}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 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nExisten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nsufficient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AttributeConfli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7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882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