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431617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732908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67432681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6939609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14252772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13431215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49960276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2545383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685497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58023041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334770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5665772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11351987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63459420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9250942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6598560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1766381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4264727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35824743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9749986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74765624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08763610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56708916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3439237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5966254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6263201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32887999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7082487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22379625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50070572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0920372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7509618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