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56431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98257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627185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81975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574380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30900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