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51399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45280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179678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41909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70604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