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84987345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8100009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3684642"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747447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777017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97931841"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80817590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