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ADME of the french style files distribution for \AllTeX (directory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ALL FILES HAVE CHANGED since the la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was designed to help (La)TeX users to print frenc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ccording to french typographic habits. Here are th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style directory, as distributed by his author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. The "doc" directory host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bytes of this README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g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2076 Mar 13 09:58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  3628 Mar 13 10:32 frenchl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133799 Mar 13 10:32 fr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 757 Mar 13 10:35 myfropt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6715 Mar 13 10:35 mymaj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rench.doc  : the basic french documentation file used to com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lu.tex  : the (La)TeX users manual of 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j.sty     : a style to print change bars (used in previo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roptn.sty  : a sample of personal style file with fren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al "TO DO" list: (the documentation is alread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master directory: ALIRE.dvi or ALIRE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(I hope you have already generated kb7to8 and kb8t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 frfrench.doc and frenchlu.tex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hen the commands: 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index -s inline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provide a readable french documentation, i mean a .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be previewed or printed via the appropriate driver dvi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nard GAUL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