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rfrench.doc  : the basic french documentation file for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`A} transformer en 8 bits conform{\'e}ment {\`a}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document LaTeX correspondant est frenchlu.tex, c'est celui-l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ut compiler avec votre LaTeX pr{\'e}f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9398 2934 15211 13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XXboi\backslash%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clam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ubsection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Les limites de mon lang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nt les limi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 propre monde.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\fsc{Wittgenstei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em in Tractatus logico-philosophic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Obj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lettrinefont=cmr17 scaled\magstep3\label{lettr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trine{L'option de  style} {\tt 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con\c{c}ue pour pouvoir imprimer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nt {\em automatiquement} un maximum de r{\`e}gle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telles qu'elles sont pr{\'e}sent{\'e}es dans \cite{lex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comme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ancisation des styles \LaTeX{} ou la r{\'e}alisation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ngues sont aussi abord{\'e}s. Cette option prend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effets avec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lle peut {\^e}tre utilis{\'e}e aussi bien avec {\tt plain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Rappelons qu'en attente d'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s{\'e}e et g{\'e}n{\'e}ralis{\'e}e de polices r{\'e}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virtuelles {\sc ec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\cite{cork} adopt{\'e} {\`a} Cork en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), l'association GUTenberg recommande l'utilisation de Ml\TeX{}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gue de \TeX{} due {\`a} Michael {\sc Ferguson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cm@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@{\protect\sc dc}|see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\protect!ecm@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e qui concerne le m{\'e}canisme d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lerons par la suite du {\em style\/} {\tt french} plut{\^o}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{\em option de style} ou de l'{\em extension}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s en fait il s'agit bien, en termes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'une {\em option\/} que l'on rajoute {\`a} un {\em style\/}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tice explique comment utiliser le style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e d{\'e}montre pas ses effets que l'on trouv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tor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'utilisation sont possibles, l'un {\em normal\/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{\em {\'e}tendu\/} plut{\^o}t r{\'e}serv{\'e} aux utilis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\'e}riment{\'e}s. Nous allons d{\'e}tailler ces deux typ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s verrons par la suite qu'il existe aussi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uvrie pour ceux qui ne peuvent pas ou ne d{\'e}sirent pa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{\`a} tous les disposit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normale}\label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norm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le style \verb|french| il suffit de le {\em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{\'e}mo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a\c{c}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LaTeX}, comme une extension, \hbox{c.-{\`a}-d.}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usepackage|, soit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{\^e}tes (encore) en \LaTeX{} 2.09 vous dispos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ssibilit{\'e} de charger {\tt french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 \verb|\documentstyle|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style[a4,11pt,french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class@{\tt\backslash documentcl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\'e}ventuellement par \verb|\input 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sty@{\tt\backslash input 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style {\tt french} ne deviendra vraiment actif qu'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{\tt\backslash begin}\{{\tt document}\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\verb|french| est con\c{c}ue pour {\^e}tre utilis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styles de document (ou les classes) {\em standard\/} \LaTeX{} c.-{\`a}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book|, \verb|report|, \verb|article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ok@{\tt bo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port@{\tt repo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t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ur ceux que la lecture des codes source ravit, il est pr{\'e}cis{\'e}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la version 3,30 du style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ne figurent plu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ench.sty| mais dans \verb|french.doc|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isie}\label{saisie}\index{sais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ici quelques r{\`e}gles de saisie us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{\'e}es en dactylographie fran\c{c}aise et qui sont {\`a}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saisit du \AllTeX{} destin{\'e} {\`a} {\^e}tre utilis{\'e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devez saisir un e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a double  ponct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lle est aussi appel{\'e}e {\em ponctuation hau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: ;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\index{{\tt\exclam}}\index{{\tt ?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e \% (\verb|\%|) et en g{\'e}n{\'e}ral les {\em unit{\'e}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{\'e}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{\'e}tr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t{\'e}s}\index{{\tt\%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es guillemets fermants (\verb|&gt;&gt;|) et le t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guillemets}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est utilis{\'e} en milieu de phr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ripleT}Les habitudes typographiqu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identiques selon les imprimeurs. Il semble, en effet,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as le triple tiret soit utilis{\'e}. Le double 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mble mieux adapt{\'e} en milieu de phr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verb|--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r{\`e}s \verb|&lt;&lt;| (et bien s{\^u}r apr{\`e}s \verb|&gt;&gt; , ; : . ! ?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s'agit l{\`a} du cas g{\'e}n{\'e}r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is{\'e}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xemples o{\`u} il ne faudra pas sai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apr{\`e}s c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ctu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et tir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}}\index{{\tt ;}}\index{{\tt 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(&lt;&lt; et &gt;&gt;) se saisissent directement si votre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bien d{\'e}fini pour \AllTeX{} ou sinon : \verb|&lt;&lt;| et \verb|&gt;&gt;| ;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orte de guillemets est {\`a} prohiber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` " '| \`{ } \'{ } `` ,, '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`}}\index{{\tt\dittomark}}\index{{\tt 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`\space}}\index{{\'\space}}\index{{``}}\index{{,,}}\index{{'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tirets se saisissent \verb|--| lorsqu'ils sont employ{\'e}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2@{\tt --}}\index{-3@{\tt -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\refmark{trip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en d{\'e}but d'{\'e}num{\'e}ration (mais on saisit \verb|---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r le discours d'un personnage de 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points de suspension sont saisis par 3 points normaux (\verb|...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nombres ne s'{\'e}crivent pas en anglais c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une virgule pour s{\'e}parer les unit{\'e}s de la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cimale,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~km et mettre un blanc ins{\'e}cable pour s{\'e}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ranches de  mi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12 345,678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blanc ins{\'e}cable peut {\^e}tre remplac{\'e}, valablement 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{\em espace fine} ({\tt\backslash,}). On notera alors 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'e}motechnique suivant pour transformer un nombre, de l'angla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\primo remplacer les virgules par {\tt\backslash,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undo le point par une virgu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uit est plus particuli{\`e}rement li{\'e}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oit {\^e}tre pris en compte d{\`e}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locutions latines sont mises en italique dans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utions latines}\index{italique}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 (sauf pour cf.,  etc. et toutes les locutions francis{\'e}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{\'e}rium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abr{\'e}viations usuelles ({\`a} reten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utilisez pas le dispositif d'abr{\'e}viation propos{\'e}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\verb|french|, voir page \pageref{frenchmacros}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usu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isissent de la mani{\`e}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c.-{\`a}-d.} / {\em i.e.} /   p.ex.  / etc.  /  cf.  /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i.     /    p.o.    /   doc.   / chap. / part. /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.    /  R.S.V.P.  / T.S.V.P. 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noms propres se composent en petites capitales (mais le pr{\'e}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e en romain) soit par exemple : Donald \fsc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plus loin l'ordre \verb|\fsc| au {\S} \ref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fsc}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 pas mettre de point entre les lettres des si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\sc ratp, sncf}...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Voir aussi l'ordre {\tt\backslash lsc} au {\S} \ref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ls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orsque ce sigle est peu connu et s'{\'e}nonce lettre par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\index{sig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aract{\`e}re ins{\'e}cable ({\large\verb|~|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 ins{\'e}cable ({\tt\tild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~@{\tt\tilde}}%{{$\widetilde{\space\space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'utilise que pour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 malheureuse ; son utilisation syst{\'e}matique ne facilit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cture et est bien souvent sans raison d'{\^e}tre dans  l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(et certainement pas po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enti{\`e}rement g{\'e}r{\'e}e par le style \verb|french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on pourra l'utiliser entre {\em pr{\'e}nom} et {\em nom}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{\'e}nom est abr{\'e}g{\'e} comme dans \verb|D.~KNUTH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utre exemple, entre {\em chiffres\/} et {\em unit{\'e}s\/}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: 130~km/h. ({\tt 130\tilde{}km/h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par ailleurs que l'on indique les points possibles d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-|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gr{\^a}ce {\`a} l'ordre \TeX{} \vers|\hyphenation|.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mp{\^e}che la coupure d'un mot tout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document en ne lui donnant aucun point de divis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d" en le pr{\'e}cisant ainsi : \vers|\hyphenation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t}\/\verb|}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orrige depuis la V1.1 de kbconfi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L'utilisation de cet ordre peut 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probl{\`e}mes si vous {\^e}tes avec de polices \lsc{CMR} ;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~dans certains cas~-- contourner la difficult{\'e} en codant les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centu{\'e}es sous leur forme \mbox{7-bits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aussi possible de fournir u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eptions {\`a} la cr{\'e}ation du {\em format}\/ "cad"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ou ult{\'e}rieurement, voir le {\S} \ref{cesure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cesure} sur la c{\'e}sur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ajuscules doivent toujours {\^e}tre accentu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dans les titres, ne mettre de majuscule qu'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{\`e}re let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mot (consultez les bons ouv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lexique},\cite{codetypo},\cite{cahiers}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{\^\i}tre pr{\'e}cis{\'e}ment quels 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noms devant commencer par une majuscule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terminer un titre par un caract{\`e}re de ponctuation ({\`a}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ints d'exclamation et d'interroga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une {\'e}num{\'e}ration simple comm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.-{\`a}-d. ne comportant pas plus d'une phrase par {\'e}l{\'e}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ommencer chaque {\'e}l{\'e}ment ({\em item}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nuscule (en r{\`e}gle g{\'e}n{\'e}rale le double tiret &lt;&lt; --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enumeration@{\'e}num{\'e}ration si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jamais suiv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 et le terminer par un point virgule (sauf le derni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les tableaux, les titres ("cad" l'ordr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\LaTeX{}) doivent {\^e}tre positionn{\'e}s a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dans les figures ; ils doivent {\^e}tre imp{\'e}ra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tableaux alors qu'ils se placent apr{\`e}s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ation de votre {\'e}diteur de tex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diteur@{\'e}diteur de tex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haitable de ne pas entraver l'ac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{\em automatismes} mis en {\oe}uvre au niveau de l'{\'e}di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Ainsi toute ponctuation est g{\'e}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tyle \verb|french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it nocif de syst{\'e}matiser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ertion d'espa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nctuation ou la g{\'e}n{\'e}ration des po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{\`a} la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saisit 3 points cons{\'e}cutifs. Votre {\'e}diteur 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3 poi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donc pas intervenir s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urez saisie {\em {\`a} la fran\c{c}aise\/} (voir {\S} \ref{saisi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 votre {\'e}diteur pourra vous rendre beaucoup d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{\'e}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}\index{end@{\tt\backslash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begin| et \verb|\end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poser des prototypes de documents ou d'environn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der en mode math{\'e}matiq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 avant utilisation}\label{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figuration}\index{premiere@premi{\`e}re utilis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souhaitable de configurer votre installation avant la prem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u style \verb|french|. {\`A} cet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ux fichiers de configuration ;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keyboard.dat|) --~qui permet d'adapter la version d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yst{\`e}me {\`a} votre choix de clavier~-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{\'e}pendant des types de documents et du style \verb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(\verb|language.dat|), dont un exemple est aussi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istribution, d{\'e}finit les langues utilis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fichiers d'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d'exception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}\index{cesure@c{\'e}sure}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e c{\'e}sure ne sont en fait utilis{\'e}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a cr{\'e}ation 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plain@{\tt 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m des langues}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(\verb|plain|, \verb|latex|, etc.) par {\sc 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ces noms ne vous disent rien, sachez que l'on parl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nstallation de \TeX{} ou de \LaTeX{}... que vous n'avez pas fa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continuer d'ignorer ces termes ({\`a}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lqu'un fasse le n{\'e}cessaire {\`a} votre pl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sont donc suppos{\'e}s actifs au moment o{\`u} l'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ise e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e nom des lan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um{\'e}ros internes sont d{\'e}duits du fichier \verb|language.da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ces langu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donc jamais {\^e}tre chang{\'e} une fois les {\em forma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{\'e}s par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 dernier fichier de configur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{\'e} {\`a} {\^e}tre modifi{\'e}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, il n'est pas souhaitable que le nom des deux l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et \verb|english|, soit chang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normalement, le style \verb|french| doit -- en tout {\'e}tat de ca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r au moins deux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    | et \verb|    \engl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{\tt\backslash french}}\index{langues!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@{\tt\backslash french}}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glish| permettant de revenir au standard \AllTeX{} et \verb|\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activer le style \verb|french| lorsque n{\'e}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}\label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'aura compris, les noms des langues pr{\'e}cis{\'e}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ription \verb|language.dat| servent {\`a} d{\'e}fi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u m{\^e}me nom qui permettent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quement d'une langue {\`a} une au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d{\`e}s lors que l'on a choisi l'option \verb|french|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'e}cr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noDOCinstall\else\newp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aussi possible d'{\'e}crir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      |Avec \LaTeX{} \hfill Avec \TeX{}\hphantom{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              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english}             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                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english}                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  Suite du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english@{\tt\backslash end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ont {\'e}t{\'e} ajout{\'e}es au jeu standard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resume} texte du r{\'e}sum{\'e} \end{resum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un {\em R{\'e}sum{\'e}\/} lorsqu'on a d{\'e}j{\`a} utili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abstra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abstract}|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motsclef} liste des mots clef \end{motscle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imprimer la liste des mots clef d'un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key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keywords}| lorsque l'on est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sommaire[n]| imprime le sommaire du document ; le param{\`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1@{\tt\backslash somm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nel \verb|[n]| peut prendre une valeur de 1 {\`a} 4 et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{\em profondeur} du sommaire ; avec le niveau 1 les ti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e et de sous-paragraphes ne seront pas imprim{\'e}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'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 seront les titres de sections et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veau inf{\'e}rie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{\`A} condition que le compteur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tocdepth} n'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ositionn{\'e} {\`a} une valeur contradictoi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 \verb|n| prend la valeur 3 (retrait des ti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{\'e}ments inf{\'e}rieurs) ;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reste util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ofcontents@{\tt\backslash tableofcont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assages dans \AllTeX{} sont n{\'e}cessaires pour produire u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nnexe| ou \verb|\annexes| permettent de commencer des annex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tre d'annexe sera donn{\'e}  par \verb|\chapter{Nom_de_l'annexe}| 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{\`e}res et le sommaire sont modifi{\'e}s (automat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{\'e}quence ; les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num{\'e}rot{\'e}es alphab{\'e}tiquement {\`a} partir d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pas {\^e}tre utilis{\'e}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article| (\LaTeX{} ne l'a pas pr{\'e}v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article en g{\'e}n{\'e}ral n'a pas d'ann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glossaire on pe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der \verb|\glossary{[|{\em nom}\verb| :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em explic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ordre {\tt\backslash glossary}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{\'e}passer une ligne ni contenir de commentair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} \verb|}| pour chaque entr{\'e}e d{\'e}sir{\'e}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commencer le ou les glossaires p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glossaire| ou \verb|\glossaire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itre de glossaire est {\`a} donner  par :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Nom_du_glossaire}| ; la table des mati{\`e}res et l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odifi{\'e}s automatiquement en cons{\'e}qu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mettre \verb|\printglossary| {\`a} l'endroit voul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nom du fichier glossaire n'a pas l'extension \verb|.gl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un autre nom, on pourra c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printglossary[nom_de_fichier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glossary@{\tt\backslash printglossa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index@{\tt\backslash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o@{\tt .gl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s@{\tt .g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glo.ist@{\tt gglo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rappeler que le fichier glossaire produit par \LaTeX{}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xtension \verb|.glo| et qu'il est d'usage que ce glossai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is tri{\'e} par le programme \lsc{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e  \verb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erb|-s| \verb|gglo.ist|), porte l'extension \verb|.gl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`A}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taire \lsc{MAKEINDEX} on pourra remplacer \verb|\printgloss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une commande \verb|\input| du fichier \verb|.glo|.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{\'e}c{\`e}de n'est valable que si aucune 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utilis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mettre en page le glossaire et n'introduit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theglossar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index on utili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lsc{MAKEINDEX} (par exemple avec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keindex -s fridx1.ist} {\em fichi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fa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@index}\index{index@index!{\tt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dx@{\tt makeidx} (extension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er {\`a} \LaTeX{} l'extension \verb|makeidx| car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luse et francis{\'e}e dans le style \verb|french| ; on consu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la documentation de \verb|makeind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makeindex} ; la t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{\`e}res et le sommaire sont modifi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french| apporte la commande \verb|\seealso|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{\`a} la commande \verb|see| qui s'utilise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int{\'e}rieur d'une commande \verb|\index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omme ceci : {\tt\backslash index}\{{\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|see}\{{\em qqc}\}\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lle-ci s'utilise en dehors et produit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index| n{\'e}cessaire ; il suffit de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ealso{|{\em entr{\'e}e}\verb|}{|{\em renvoi\/}\verb|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ee1@{\tt\backslash see}}\index{index@index!see1@{\tt\backslash see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2@{\tt\backslash seealso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e la commande \verb|\printindex|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ession de l'index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ans le texte courant (c.-{\`a}-d.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siz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te courant}\index{normalsize@{\tt\backslash norma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vous disposez d'un bon style {\tt smaller.sty}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s en petite taille ({\tt\backslash small}) sera imprim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aille inf{\'e}rieure appropri{\'e}e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lice utilis{\'e}e {\`a} cet instant.\label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{\'e}bauches de ce style \verb|smaller.sty| circul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s aucune malheureusement n'est -- {\`a} mon avis -- dans un {\'e}ta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tisfaisant pour {\^e}tre distribu{\'e}e {\`a} c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ma version personnelle ({\tt mysmaller.sty}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grossi{\`e}rement adapt{\'e}e {\`a} \lsc{NFSS} V2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{\'e}pertoire {\tt tst} de la distribu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commandes suivantes pour faciliter la composition avec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La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r| ou \verb|\iers| pour imprimer 1\ier{} ou 1\iers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ra de saisir \verb|1\ier{}| ou \verb|\ier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\index{iers@{\tt\backslash i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iere| (et \verb|\iere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primer 1\iere{}\!, (ou 1\ieres{}\!) par exemple, on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\iere{}| ou \verb|1\iere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e@{\tt\backslash iere}}\index{ieres@{\tt\backslash ie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me| (ou \verb|\iemes|) pour imprimer 2\ieme{} (\verb|2\ieme{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\index{iemes@{\tt\backslash iem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degres| pour imprimer 14\degres{}C (\verb|14\degres{}C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gres@{\tt\backslash deg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primo \secundo \tertio \quatro| donneront \primo\ \secund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tio\ \quatro\ mais vous pouve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mo@{\tt\backslash primo}}\index{secundo@{\tt\backslash secu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tio@{\tt\backslash tertio}}\index{quatro@{\tt\backslash quat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Bien que cela ne soit pas l'usage typographique, on pourr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:  {\tt\backslash primo) \backslash secun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tertio) \backslash quatr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don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mo)\ \secundo)\  \tertio)\  et \quatr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r avec \verb|\quando={11}| qui donnera alors \quando={11}\!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quando@{\tt\backslash qua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umero| ou \verb|\Numero| pour imprimer \numero 12 ou \Numer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\Numero 13|) mais il existe aussi \verb|\numeros| et \verb|\Nume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&lt;&lt; \numeros &gt;&gt; et &lt;&lt; \Numeros &gt;&gt;,\label{num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up{texte}| permettra de sur{\'e}lever le texte e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une police de petite taille (\verb|\small|\refmark{sm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up@{\tt\backslash f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omme pour imprimer XVI\fup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XVI\fup{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ment  engendr{\'e} par ces commandes peut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ment!correction d'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on le supprimera alors en saisissant \verb|\!| ; ain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(\numero\!) il faut saisir \verb|(\numero\!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ordres pour pouvoir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&lt;&lt; a enroul{\'e} &gt;&gt; (\at) avec \verb|\a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circonflexe ou chapeau ({\Large\chap}) avec \verb|\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p@{\tt\backslash ch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barre verticale ({\tt\vert}) avec \verb|{\tt\ver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tOT1} Ces caract{\`e}res existent dans d'autres po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olice t{\'e}l{\'e}type {\`a} condition de ne pl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ntencoding\/} {\tt OT1} mais {\tt T1}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avec \lsc{NFSS2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FSS2@{\sc nfss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OT1} (en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T1} (en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t@{\tt\backslash ve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a barre oblique invers{\'e}e ({\tt\backslas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verb|{\tt\backslash}|\refmark{ttO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ckslash@{\tt\backslash back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tilde ({\Large\tilde}) avec \verb|\tilde|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ici \verb|{\Large\tild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lde@{\tt\backslash til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sc| permet de composer un nom propre en 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sans avoir {\`a} se pr{\'e}occuper de savoir quelle parti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ou non en majuscules ; ainsi \verb|\fsc{KNUTH}|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{knuth}| imprimera \fsc{kNuTh} et ce nom ne ser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{\'e} en bout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\ref{cesure}) ;\label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sc@{\tt\backslash fs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sc| est destin{\'e} aux noms de firmes ou de marques qu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es mettre en minuscules {\em small caps}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c{RaTp}| et \verb|\lsc{Unix}| s'imprimeront : \label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sc@{\tt\backslash l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c{RaTp} et \lsc{Unix} ; ces noms ne seront, non plus, jamais coup{\'e}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\ref{cesure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ordres \verb|&lt;&lt;| et \verb|&gt;&gt;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n fait {\tt\inferieura} et {\tt\superieura}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(macros-instructions) r{\'e}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ctions sp{\'e}cifiques et ce sp{\'e}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qui s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respectivement~{\tt\superieu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leurs {\'e}quivalents 8-bits (&lt;&lt; et &gt;&gt;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posez {\`a} votre clav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{\`a} ce propos le fichier \verb|keyboard.dat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tent de saisir fa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ran\c{c}ais (et bien s{\^u}r de les imprimer : &lt;&lt; &gt;&gt;) ;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mp{\'e}ratif de mettre des guillemets fermants {\`a} la fi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ou autre information) commenc{\'e}e par des guillemets ouvr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st tr{\`e}s important car ils forment un {\em bloc}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sens \AllTeX{} ; il est ainsi possible de changer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ract{\`e}res pour tout le texte entre guillemets sans avoi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adrer entre accolades ; par contre si on cod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\verb|\footnote{...&lt;&lt;| \verb|...}...\section{...}|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bas de page ne sera jamais ferm{\'e}e et tout le text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apr{\`e}s y sera incl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{\'e}faut le style \verb|french| propage les guillemets {\`a}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ut de paragraphe, comme c'est l'usage, jusqu'aux guillemets fe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faut noter que cela pose un probl{\`e}me avec {\tt pl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lors de l'utilisation de listes indent{\'e}es,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item} n'{\'e}tant pas du tout pr{\'e}vu {\`a} cet effet.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begin{guillemets}| et bien s{\^u}r \verb|\end{guilleme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{\^e}tre utilis{\'e}s en \LaTeX{} {\`a} la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&lt;| et \verb|&gt;&gt;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\TeX{} on pourra utilise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\guillemets{}    | et \verb|    \endguillemets{}| 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une fois, toute citation commenc{\'e}e pa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e terminer par des guillem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itation}\index{citation!dans une ci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 absolument utiliser \verb|\endguillemets{}| (que ce soit e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\LaTeX{}) lorsque deux citations se termin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ndroit comme 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remi{\`e}re citation &lt;&lt;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xi{\`e}me citation se termin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{\^e}me endroit que la premi{\`e}re par \endguillemets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{\`a} o{\`u} nous aurions normalement saisi \verb|&gt;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rminer les deux citations, nous avons mis \verb|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ftguillemets{}| ou \verb|\rightguillemets{}| peuve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utilis{\'e}s {\em ponctuellement\/} lorsqu'il est n{\'e}cess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ppareiller guillemets ouvrants et fermants ; il n'y a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notion de {\em bloc} \AllTeX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ettrine{L'option de style}| a permis d'imprimer la lettr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ttrines ne sont utilisables qu'avec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ettrine doit {\^e}tre plac{\'e}e au d{\'e}but d'un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{\em texte} doit {\^e}tre une partie significative de la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un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i. Le paragraphe doit se terminer implicitement (ligne blanch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 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ment (\verb|\par|) par une fin de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qui suit l'ordre \verb|\lettrine| doit obligatoirement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lettre mais il ne devrait jamais {\^e}tre r{\'e}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seule lettre (le style \verb|french| {\'e}met dans ce c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avert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ettre doit {\^e}tre accentu{\'e}e {\`a} la mo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alors le couple $accent + lettre$ sera mis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faut distinguer maintenant deux options bien diff{\'e}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onstruction des lettr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souhaitez ajuster vous-m{\^e}me la taille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a lettrine, c'est l'option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automaticlettrine@{\tt\backslash no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utomaticlet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exact de lignes (usuellement 2 ou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ont en retrait est calcul{\'e} automatiquement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er\footnote{Mais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rendu peut {\^e}tre assez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imprim{\'e} descend notablement en 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lettrinehan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lignes en retrait \\ ({\tt\backslash lettrinehang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hang@{\tt\backslash lettrineha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n'y a pas de valeur par d{\'e}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bien que la lettrine doit d{\'e}passer l{\'e}g{\`e}rement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mi{\`e}re ligne ; elle ne doit pas {\^e}tre {\em pos{\'e}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mais y {\^e}tre incl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 n'est pas le cas, alors cela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aille de lettrine n'est pas adapt{\'e}e et il vous faut donc l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oix de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{\^e}tre command{\'e}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\verb|\Huge|) ne convient pas, comme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{\tt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{\tt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font@{\tt\backslash lettrine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taille de 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police utilis{\'e}e \\({\tt\backslash lettrinefont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encadr{\'e}e ({\tt\backslash flettrin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dan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!apr{\`e}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LaTeX{}, \vers|\let\lettrinefont=\Large| (ou tout autre taill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AllTeX{}, \vers|\font\lettrinefont=cmr17 scaled\magstep3|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utilis{\'e} dans notre exemple page \pageref{lettrine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laissez le style \verb|french| choisir la taille appropri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utomaticlettrine@{\tt\backslash 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te, c'est l'option \verb|\automaticlet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activ{\'e}e soit en codant \verb|\automaticlettrine|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{\'e}cisant un nom de police comme dans l'exempl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\def\lettrinefontname{cmr17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nom de police utilis{\'e}\\({\tt\backslash lettrinefontnam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bien qu'il s'agit ici simplement d'un nom de police et que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dique sa taille comme dans \verb|\lettrinefo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calcule pour vous la taille de la police {\`a} utilis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son nom g{\'e}n{\'e}rique (par d{\'e}faut la police courante)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ignes en retrait (par d{\'e}faut 2). Ce calcul n{\'e}cess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ment, {\`a} l'impression ou {\`a} la visual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{\'e}n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nouvelle (taille de) police par \lsc{Metafont},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vectori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olices vectori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onctuation autour de la lettrine doit {\^e}tre pr{\'e}cis{\'e}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lettrine doit {\^e}tre pr{\'e}c{\'e}d{\'e}e ou suivie de guille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tiliser la forme exprim{\'e}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|\verb*|\lettrine[&lt;&lt; {|{\em La citation}\verb*|} &gt;&gt;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blancs figur{\'e}s dans l'exemple sont absolument n{\'e}cessair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ermants peuvent {\^e}tre plus loin dans le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peut -- si n{\'e}cessaire -- {\^e}tre l{\'e}g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{\'e} de la 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!|. Ce sera le cas, par exemple avec un &lt;&lt; A &gt;&gt;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haute est en g{\'e}n{\'e}ral tr{\`e}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flettrine{|{\em texte}\verb|}| est {\`a} utilis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d{\'e}sire produire une lettrine encadr{\'e}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quelques commandes pour le style \verb|letter|, {\`a}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o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{\`e}s le \verb|\begin{document}| pour {\^e}tre pris en comp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location| permet d'im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d'une lettre comme il est d'usage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cation{Paris, le}| donne une composition de la da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aris, le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tion@{\tt\backslash loc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yourref{...}| permet de pr{\'e}c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f{\'e}rence {\`a} un courrier re\c{c}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 exemple \verb|\yourref|\-\verb|{BG-ML,|\-\verb|92-237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urref{...}| pour imprimer la r{\'e}f{\'e}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urrier {\`a} env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object{...}| pour indiquer l'objet du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PS{...}| pour mettre un {\em postscriptum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mail{...}| pour imprimer l'adresse r{\'e}seau ju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mail@{\tt\backslash ema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personnaliser le haut de la premi{\`e}re page (dans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avant le \verb|\begin{letter}|) en d{\'e}finissant un \verb|\formhea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{\'e}quence : \verb|\def\formhead|\-\verb|{...}| en \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\verb|\renewcommand{\formhead}{...}| en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t par \verb|\def\formfoot{...}| (ou son {\'e}quivalent \LaTeX{})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de personnaliser le bas de cette 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{\`e}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d'une lettre}\index{haut de page!d'un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 style \verb|letter| actuel de \LaTeX{}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imparfait ; on est ainsi souvent amen{\'e} {\`a} coder un \verb|\v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\verb|\end{letter}| lorsque la lettre fait moins d'u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l'adresse du destinataire n'appara{\^\i}t pas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{\'e}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{\^e}tre de l'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`A} propos de c{\'e}sure\label{ces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t souvent d{\'e}sempar{\'e} devant les messages {\tt Overfull h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Overfull@{\tt Overfull 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cela vient {\em en g{\'e}n{\'e}ral\/} de mot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coup{\'e}s par \TeX{}. Les r{\`e}gles appliqu{\'e}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s four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ichier des motifs de c{\'e}sure ({\em patterns}) fran\c{c}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ifs de c{\'e}sure}\index{patterns@{\em patter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standard et ne doit en aucun cas {\^e}tre modif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toujours possible {\`a} l'auteur d'introdu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possibles {\`a} l'aide de la s{\'e}quence {\tt\backslash-} introd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endroit voulu dans le mot. Cela doit rester exce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Ce que j'avais ecrit dans la V3.09 et que j'ai retire dans la V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our satisfaire la commission francisation reunie a l'ENS le 15/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fois le style \verb|french| interdit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en\c{c}ant par une majusc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Il est possible de r{\'e}tablir la coupure de c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n codant {\tt\backslash uchyph=1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r {\'e}viter la coupure d{\'e}sa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r les noms propres. Or une phrase commence toujours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juscule et ainsi il peut se produire quelques probl{\`e}mes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rsque le colonnage est {\'e}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de forcer des coupures qui risqueraient d'{\^e}tre mauv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souvent pr{\'e}f{\'e}rer agir sur l'espac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quelques ordres sont fournis par le style \verb|french|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uvera au {\S} \ref{frenchmacros}. Rappelons simplement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e la s{\'e}quence {\tt\backslash,} pour rajouter pon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space fine. Ce genre d'intervention manuelle qui rel{\`e}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vail de professionnel doit {\^e}tre fait avec une grande pru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dans les cas o{\`u} la division des mots faite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arfaite il est aussi possible de la changer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hyphenation|. Par d{\'e}faut, le fichier \vers|frhyphex.tex|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exceptions fran\c{c}aises est introduit dans \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voir votre propre fichier d'exceptions en aya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 personnel un fichier de configuration \vers|language.dat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ant le nom de ce fichier. Le chargement de ces exceptions peu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fait, en pr{\'e}cisant avant le \vers|\begin{document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re \vers|\frhyphex|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hyph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ne permet pas en standard de couper les textes {\'e}cr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verbatim|. Le style \verb|french| suppose que cela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chang{\'e} par quelque option de style et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tthyphenation| pour r{\'e}soudre l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rdre s'applique uniquement {\`a} la police utilisabl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{\'e}l{\'e}type (\verb|\tt|), dans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({\tt\backslash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\backslash normalsize}  ou...) et au minimum sur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{\'e}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l'ordre inverse \vers|\notthyphenation| est fourn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au standa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comprendra ais{\'e}ment que la s{\'e}quenc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{\tt\backslash small\backslash tthyphenation  blabla}\}\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nott\-hyphen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duise pas l'effet d{\'e}sir{\'e} {\`a}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{\'e}rences de taille des polices utilis{\'e}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aussi l'ordre \vers|\vers| au {\S} 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toutefois, ne r{\'e}sout pas tous les probl{\`e}me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le style \verb|french| propose, comme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 au {\S} \ref{versatim} page \pageref{versat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\vers|vers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le style \verb|french| autorise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\c{c}ant par une majuscule ({\tt\backslash allowuchyp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en cela la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emi{\`e}re r{\'e}union du {\em comit{\'e} de francisation GUTen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GUTenberg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-Paris 15 avril 1992). Il me semble toutefois plus {\em produc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'option inverse ({\tt\backslash disallowuchyph})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ez jamais par exemple de couper malencontreusement les n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(que l'on oublie souvent de prot{\'e}ger contre ce ris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s{\^u}r vous obtiendrez quelques \vers|Overfull h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{\'e}mentaires pour lesquels il vous faudra vous-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iser la c{\'e}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\allowuchyph| n'affecte pas des ordr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| ou \verb|\lsc| (voir page \pageref{f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quels les noms doive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, {\^e}tre mis dans une bo{\^\i}te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{\'e}sirez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ment vous  pourrez alors utilise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allowfulluchyph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ptions de c{\'e}sure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ng{\'e}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est r{\'e}initialis{\'e} par l'ordre \verb|\french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ar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mi les {\em ennuis} qui guettent l'utilisateur de \All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 y a souvent celui de ne pas pouvoir couper le texte {\em verbatim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mme on verra au {\S} \ref{versatim} page \pageref{vers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'est maintenant chose possible gr{\^a}ce a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nements de liste\label{envi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de liste en \LaTeX{} sont de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em itemize, enumerate, description,} etc.) mais aucun d'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ypographiquement aux exigences fran\c{c}aises (mar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ments horizontaux et verticaux, retrait, etc.).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qu'{\`a} titre exp{\'e}rimental le style french propose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er@{\tt order}}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10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 les param{\`e}tres typographiques sont reconnus va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unaut{\'e}, ceux-ci seront ult{\'e}rieurement ajout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standard \LaTeX{} tournant avec le style {\tt 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erci de me transmettre vos remarques.} --{\tt b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ronnement \verb|order| (\verb|\begin{order}|, \verb|\end{ord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order@{\tt\backslash end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con\c{c}u pour des listes ordonn{\'e}es (\primo... \secundo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e ordonn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git en fait d'un environnement \verb|enumerate| o{\`u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 et les espacements ont {\'e}t{\'e} modifi{\'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ement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les figures et les tableaux {\`a} l'endroit d{\'e}sir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{\`e}ve par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it en \LaTeX{}. Il est possible de demander le 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page (\verb|[t]|{\em op}), en bas de page (\verb|[b]|{\em otto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page s{\'e}par{\'e}e (\verb|[p]|{\em page of float}) ou {\`a}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\verb|[h]|{\em ere}) mais cette derni{\`e}re option fonctionne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ment dans la pratique. Il  est donc tr{\`e}s difficile de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igure {\`a} l'endroit exact o{\`u} elle arrive dans l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e l'environnement \verb|figurette| a {\'e}t{\'e} cr{\'e}{\'e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comme l'environnement \verb|figure| mais 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aram{\`e}tre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enter] texte de l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aption{titre de la fig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t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nvironnement ne permet pas de faire des petits tableaux. Rapp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s tableaux est diff{\'e}rente de celle des figure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S} \ref{tableaux} page \pageref{tableau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on nom le laisse entendre, cet environnement est particuli{\`e}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aux petites figures ; celles-ci peuvent trouver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r place dans une page. Il ne faudra pas s'{\'e}tonner toutefois,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de mises {\`a} jour ult{\'e}rieures du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uver d'{\'e}vent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 in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{\em figurettes} seront report{\'e}es {\`a} la pag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utilisez {\bf aussi} l'environnement \verb|figure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dra surveiller que \LaTeX{} place bien l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{\'e}quence (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effectivement que \LaTeX{} ne les place pas dans l'ordre d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uts et bas d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}\index{bas de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vent bien difficile d'obtenir dans les hauts ou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juscules appropri{\'e}es si le texte contient les caract{\`e}res {\o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e} ou \i{} (\verb|\oe|, \verb|\ae| et \verb|\i|)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ropose alors un substit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commande n'a normal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tilit{\'e} si vous {\^e}tes en \TeX{} V3 et saisissez directemen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 au clav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nMAJ@{\tt\backslash minMAJ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e@{\tt\backslash o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e@{\tt\backslash ae}}\index{i@{\tt\backslash 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s commandes en tapa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inMAJ{oe}   \minMAJ{ae}    \minMAJ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ani{\`e}re la commande \TeX{} standard \verb|\uppercas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a et ai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'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tits outils suppl{\'e}mentaires}\label{out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agit pas ici d'outils typiquement fran\c{c}ai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int{\'e}r{\^e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sembl{\'e} suffisamment g{\'e}n{\'e}ral pour {\^e}tre inc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ttendant de les trouver par d{\'e}faut dans \LaTeX{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arfois bien utile de faire appel {\`a} une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note d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\footnote{Voici la note.\label{note}} depuis plusieurs endro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mark{note} comme ici, pour cela nous avons cod{\'e}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mark@{\tt\backslash ref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 page\footnote{Voici la note\label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uis plusieurs endroits\refmark{n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ic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e l'environnement \verb|verbatim| de \LaTeX{} est tr{\`e}s rig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lternative est propos{\'e}e avec l'environnemen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atim@{\tt\backslash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versatim@{\tt\backslash end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s|\begin{versatim}| ... \vers|\end{versatim}|) qui sait 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hrases en fin de ligne et compose les lignes suite 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\vers|vers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environnement {\tt versatim} et l'ordre {\tt\backslash 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de version {\tt *} comme {\tt verbatim*}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verb*}, respectivement.\label{eto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avent par contre ob{\'e}ir aux ordres {\tt\backslash noenglishquote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englishdoublequotes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trouvera au {\S} \ref{noenglishqu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englishquot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ordre \vers1\vers|...|1 fonctionn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@{\tt\backslash v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|\refmark{etoile}  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 en plus la c{\'e}sure automatique ; cette c{\'e}sure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{\'e}alis{\'e}e entre les mots mais peut aussi se faire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{\'e}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si l'option {\tt\backslash tthyphenatio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r{\'e}cis{\'e}e (voir {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cesure}) ; lorsqu'une s{\'e}quence \vers1\vers|blablatechnique|1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coup{\'e}e automatiquement par \TeX{} on pourra lui pro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s de la mani{\`e}re suivante : \vers1\vers|blabla|\-\vers|technique|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a mise au point  \LaTeX{} il existe l'option \verb|draft|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isualiser les d{\'e}bordements de l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offre de m{\^e}me les commandes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overfullhboxmark    | (et \verb|\nooverfullhboxmark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vent, par contre, {\^e}tre activ{\'e}es {\`a} tout mo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et son contraire ne doivent pas se retrouv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page, faute de quoi elles ne produiraient aucun eff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est aussi tr{\`e}s utile de retrouver o{\`u}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mis des \verb|\label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s noms ont {\'e}t{\'e} donn{\'e}s, c'est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tyle \verb|french|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labelsinmargin    | (et \verb|\nolabelsinmargin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rimera dans la marge le texte des \verb|\label|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'y mettez pas de texte math{\'e}matique. Notez aus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{\`a} l'int{\'e}rieur des \verb|\footnote| ne s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{\'e}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est fait dans le style \verb|french| devrait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{\'e}oriquement avec tous les \TeX{}. Pour exprimer cette id{\'e}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AllTeX@{\tt\backslash AllT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urci on {\'e}crit souvent : (La)\TeX{}. Cette pr{\'e}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{\'e}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r{\`e}s jolie, nous avons souhait{\'e} ici lui donner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mpathique et plus d{\'e}finitive.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onc la s{\'e}quence \verb|\AllTeX| qui imprime \Al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mettre un document {\`a} l'{\'e}tr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devez envoyer votre document \All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destinataire {\'e}loign{\'e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ou ne veut pas effectuer l'installation compl{\`e}t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, il vous faudra alors appauvrir la forme imprim{\'e}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Vous pouvez proc{\'e}d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{\'e}er un nouveau document, 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pier dedans \verb|french.s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placer {\`a} la fin l'instruction \verb|\endinput|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mfrench| (voir explications du &lt;&lt; Poor Man French Style &gt;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redu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jouter, toujours {\`a} la suite, votre documen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version \mbox{7-bits}, voir \verb|kb8to7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uveau document peut alors {\^e}tre transmis (notamm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ectroniques). Votre destinataire pourra alors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ocu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rancisation minimale. Mais il vaudra mieux l'engager {\`a}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{\`e}rement les fichiers du style \verb|french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b{\'e}n{\'e}ficie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a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mmandes p{\'e}rim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commandes!p{\'e}rim{\'e}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 commandes suivantes ne doivent plus {\^e}tre utilis{\'e}es ; ell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igureront plus dans la prochaine version du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gurent plus dans la version actuelle du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oguill  \fguill  \&lt;&lt;   \&gt;&gt;   \No    \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standardinput    \boi  \bv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 des noms de comma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noms simplifi{\'e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commande d{\'e}finis par le style \verb|french| sont volont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pour ne pas risquer de conflit avec d'autres codes \TeX{}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simplifier {\`a} volont{\'e} en d{\'e}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'e}quivalences. Vo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\verb|\overfullhboxmark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BB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gilit{\'e} des 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frag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qu'en \LaTeX{} les commandes doivent {\^e}tre {\em prot{\'e}g{\'e}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veut les coder dans certaines commandes comme \verb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lors faire pr{\'e}c{\'e}der ces commandes pa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rotec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tect@{\tt\backslash prot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gilit{\'e} des comman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{\'e}ventuellement en {\^e}tre de m{\^e}me pour quelqu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 par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fbox{\parbox{10cm}{Ce qui suit va progressivement se compliqu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assages sont plus particuli{\`e}rement destin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exp{\'e}riment{\'e}s en \AllTeX{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{\'e}}\label{compatibil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rend {\em actif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u plut{\^o}t {\em peut  rendre acti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pas forc{\'e}ment tous actifs en m{\^e}me tem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aract{\`e}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&lt;    `    "    '    &gt;| \ \ \ \ \ et \ \ \verb|  :    ;    !   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ti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&lt;{}}}\index{{\tt `}}\index{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'}}\index{{\tt &gt;{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ire que ces caract{\`e}res sont d{\'e}sor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peuvent plus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{\^o}les originels tel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s en \AllTeX{}. Si la n{\'e}ces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de les utiliser, on cod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ferieura {\`a} la place de &lt;      \superieura   {\`a} la place de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           "           `      \rq             "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q          "          ``      \rqq            "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uxpoints   "           :      \pointvirgule   "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intexclamation         !      \pointinterrogatio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ttomark    "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ttomark@{\tt\backslash 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erieura@{\tt\backslash 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uxpoints@{\tt\backslash deuxpoi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uperieura@{\tt\backslash 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q@{\tt\backslash lq}}\index{lqq@{\tt\backslash lq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q@{\tt\backslash rq}}\index{rqq@{\tt\backslash rqq}}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rtains cas comme, par exemple, dans l'environnement \verb|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urra pr{\'e}f{\'e}rer faire pr{\'e}c{\'e}d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otect| plut{\^o}t que de les remplacer pa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extensions font, elles aussi, une utilisation intens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s caract{\`e}res. Cela peut s'av{\'e}rer tr{\`e}s g{\^e}nant. Pour sa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{\tt french} teste, au chargement, si l'un d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uble ponctuation (\verb|! : ; ?|) est d{\'e}j{\`a} d{\'e}fini et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inop{\'e}rante toute la gestion de la typographie fine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caract{\`e}res (un message est {\'e}m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s'agit d'un code que l'on ne peu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quel le style \verb|french| est superf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est possible de l'encadrer en \LaTeX{}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pour l'ex{\'e}cu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d{\'e}finitions de commandes {\`a} l'int{\'e}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 sont par d{\'e}faut locales {\`a} cet environnement.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viter cette m{\'e}thode pour {\em charger} des codes en m{\'e}moi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begin{nonfrench}  | et \verb|  \end{non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u en \TeX{} pa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nonfrench         | et \verb|  \endnonfrenc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code r{\'e}side dans un fichier particu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ne souhaite pas modifier, alors on utiliser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pour le charger en m{\'e}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input@{\tt\backslash original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input{nom_de_fichier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ette commande n'a aucun int{\'e}r{\^e}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\verb|\begin{document}| car le style \verb|french| n'est pas encore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s valeurs par d{\'e}faut du style \verb|french|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ctiv{\'e}es apr{\`e}s \verb|\originalinpu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souhaite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il faut imposer les options de son choix pour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ns \verb|\usersfrenchoptions| (voir {\S} \ref{usersf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te bien entendu toujours possible d'ann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french| en revenant au language \verb|\|{\tt en\-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'il a {\'e}t{\'e} d{\'e}fini via le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ou introduit par le chargement d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tyle!{\tt english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\-glish\-.s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u d{\'e}but du fichier \verb|french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{\'e}rent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\/} avec lesquels le style \verb|french|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test{\'e}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rmats}\index{occupation m{\'e}moi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pation suppl{\'e}mentaire en m{\'e}moire interne de \TeX{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utable a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L'option {\mdseries\tt keyboard}]%</w:t>
      </w:r>
    </w:p>
    <w:p>
      <w:pPr>
        <w:pStyle w:val="PreformattedText"/>
        <w:bidi w:val="0"/>
        <w:spacing w:before="0" w:after="0"/>
        <w:jc w:val="left"/>
        <w:rPr/>
      </w:pPr>
      <w:r>
        <w:rPr/>
        <w:t>{L'option {\mdseries\tt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`a} l'essai\protect\footnote{Cette option est fournie {\em {\`a} l'essai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n{\'e}cessaire, {\tt keyboard.sty}, est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{\'e}pertoire {\tt initex}.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(dans un environnement multi-utilisateu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\-viers) a la possibilit{\'e} d'utiliser un clavier diff{\'e}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pour cela d'adapter le fichier \verb|keyboard.dat|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d{\'e}sir{\'e} et de demander le ch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verb|keyboard|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\LaTeX{} : \verb|\usepackage{keyboard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TeX{} : \verb|\input keyboard.sty\input french.sty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e changement de clavier doit intervenir, de pr{\'e}f{\'e}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chargement d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{\tt 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keyboard@{\tt 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res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autres 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est pas, a priori, incompatible avec les autr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s\footnote{Je veux dire les autres styles bien {\'e}crits.}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ex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c les r{\'e}serves du paragraphe pr{\'e}c{\'e}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tyles (comme \verb|psfig|) peuvent {\^e}tre charg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 du pr{\'e}amb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bsolument d{\'e}conseiller cette prat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que cr{\'e}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illeurs, il faut noter l'existence de quelques sty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{\`e}rement int{\'e}ressants pour la communaut{\'e} franco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succinc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otnpag.sty] permet de renum{\'e}roter les notes de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notes.sty] permet de reporter des notes (ou toutes les n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)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float.sty] pour reporter figures et tableaux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item[cite.sty] effectue un tri alphab{\'e}tique des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align.sty] permet, dans des tableaux, l'alignement des nombr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d{\'e}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psfig.sty] pour inclure du PostScript {\em encapsul{\'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modifi{\'e}e et provisoire est fournie dans les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rapfig.sty] pour mettre une figure sur le c{\^o}t{\'e} et placer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liste ne refl{\`e}te absolument pas la quanti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ptions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 domaine public, on consultera {\`a} cet effet l'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\em companion &gt;&gt; \cite{companion}. Vous pouvez les obtenir sur l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hives, si vous disposez d'acc{\`e}s {\`a} un r{\'e}seau national, sinon au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ssociations d'utilisateurs de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d{\'e}pann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{\'e}pann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fois utile de savoir si un document risque de 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 une fois que l'on utilisera le style \verb|french| ;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ider {\`a} r{\'e}pondre {\`a} cette question que vous pouvez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ocument (avant le \verb|\begin{document}| en \LaTeX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b|\input french.chk|. Bien entendu il ne faut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chk@{\tt french.chk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chk@{\tt\backslash input 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au style \verb|french| d'une mani{\`e}re ou d'une autr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xiste dans votre document une instruction qui risque d'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flit avec le style \verb|french| vous obtiendrez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et la compilation de votre document s'arr{\^e}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vrait ensuite vous suffire d'appliquer les conseils indiq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pr{\'e}c{\'e}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mani{\`e}re de d{\'e}panner peut aussi consiste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du style \verb|french| inop{\'e}rants. Pour cela il fa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etirer l'appel du style \verb|french| et ensuit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input french.dm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dmy@{\tt french.dmy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dmy@{\tt\backslash input french.dm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toujours en \LaTeX{} : avant le \verb|\begin{document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technique vous permettra d'{\'e}liminer les effets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sans avoir {\`a} retirer de votre docu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relatifs au style lui-m{\^e}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technique ne doit pas {\^e}tre employ{\'e}e pour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cuments fran\c{c}ais dans un environnement \AllTeX{} non franci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document ne peut {\^e}tre compos{\'e}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ani{\`e}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'il est fortement conseill{\'e} de traduire le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avant l'utilisation de ce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{\em du pauvre} dont vous trouverez l'explic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reduit}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ussi vous aide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{\'e}tend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{\'e}tend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aborder ici une utilisation plus d{\'e}lic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car elle fait appel {\`a} des connaissance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oin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5 parties du style \mdseries{\tt 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est compos{\'e} de cinq parties essenti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{\'e}sure, typographie (dans la ligne), mise e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en fran\c{c}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s. Chacune de ces parties est {\em embrayable} ou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brayable} {\`a} volont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faire les ordres suivants ont {\'e}t{\'e} d{\'e}fin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hyphenation   ...    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ypography    ...    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layout        ...    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ranslation   ...    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macros        ...    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style \verb|french| est appel{\'e} il active ces cinq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va de m{\^e}me {\`a} chaque fois que le style  est r{\'e}activ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ordre \verb|\french| (sous r{\'e}serve de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fait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rsonnel ou &lt;&lt; maison &gt;&gt;, voir {\S} \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de ces parties disposent de sous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commandes sp{\'e}cifiques que nous allons d{\'e}tailler ci-apr{\`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hyphenation@{\tt\backslash 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ctiv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valeurs des variables {\tt\backslash lefthyphenm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righthyphenmin} et {\tt\backslash uchyp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ont  pr{\'e}ci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ment 2, 3 et 1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utorise la division des mots commen\c{c}ant par une majuscule et per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ment d'un fichier d'exceptions personne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{\'e}t{\'e} discu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esure} page \pageref{ces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enchhyphenation| n'est pas pris 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activ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hyphenation}\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hyphenation@{\tt\backslash no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le m{\'e}canisme de c{\'e}sure fran\c{c}aise. Cela ne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'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oupure de mot mais que la langue utilis{\'e}e pour le fair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mais celle qui {\'e}tait activ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s|\nofrenchhyphenation| n'est pas 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initialis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ypography@{\tt\backslash 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p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ypographie fran\c{c}aise {\`a} la ponctuation et aux guille\-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typographie fran\c{c}aise n'est appliqu{\'e}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{\^u}r, que si vous saisissez les espaces appropri{\'e}s {\`a}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tuations (cf. {\S} \ref{saisie}). {\`A} d{\'e}faut, la ponctu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{\'e}e aux mots, comme c'est l'usage classique en anglai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cesure@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hyphenmin@{\tt\backslash lef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hyphenmin@{\tt\backslash righ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}\index{points@deux-points (: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ropose l'accentuation dans l'environnement \vers|tabbing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mp{\^e}che (autant que possible) la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age avant la ponctuation, avant les guillemets fermants, apr{\`e}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points et les guillemets ouv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\'e}s au fran\c{c}ais sont aussi mis en \oe{uvre}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spacement des appels de notes (et des \verb|\thank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s de page et de \verb|minipage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position des num{\'e}ros de notes dans la police de la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p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'ordre \verb|\footnote| ou \verb|\thanks|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sormais {\^e}tre s{\'e}par{\'e},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t qui les pr{\'e}c{\`e}d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n'imprimant pas cet 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anks@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footnote@avec 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thanks@avec 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se en italique du titre des figures et tableaux (il est rappel{\'e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l'ordre \verb|\caption| de \LaTeX{} qui permet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 titre {\`a} une figure ou un tableau. Mais ce titr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{\'e} dans les deux cas au m{\^e}me en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d'une figure il est plac{\'e} {\em apr{\`e}s} ; dan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 tableau il est plac{\'e} {\em avant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options propos{\'e}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TeXdots| modifie \verb|\dots| et \verb|\ldots| pour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oints normaux, mais c'est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Xdots@{\tt\backslash noTeXdo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oints!{\tt\backslash noTeX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dots@{\tt\backslash dots}}\index{points!{\tt\backslash 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dots@{\tt\backslash ldots}}\index{points!{\tt\backslash l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\verb|\TeXdots| qui e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car il suffit de ne pas utiliser \verb|\dot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dots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frenchguillemets| permet de d{\'e}sactiver les guillemets 7-b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n entend par guillemets 7-bits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inferieura\inferieura} et {\tt\superieura\superieura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 il s'agit de d{\'e}sactiver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{\tt\superieura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n'ex{\'e}cutent plus les macro-instructions du style {\tt french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 pour un autre us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\verb|\french|\-{\tt guil}\-{\tt lemet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guillemets@{\tt\backslash 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cientguillemets| permet d'obtenir des guillemets {\em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cienne} c.-{\`a}-d. o{\`u} chaqu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une citation de deuxi{\`e}m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cientguillemets@{\tt\backslash ancien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odayguillemets@{\tt\backslash today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non pas par des guillemets ouvrants mais par des fermants ;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u style \verb|french| est \verb|\today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guillemetsinallfonts| permet d'obteni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allfonts@{\tt\backslash guillemetsinallfo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roman@{\tt\backslash guillemetsinrom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que soit la police de caract{\`e}res utilis{\'e}e (en supposant 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existent) ; mais par d{\'e}faut les guillemets seront imprim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ain : {\tt\backslash guil\-le\-mets\-in\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la valeur 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quote| permet de remplacer temporai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noenglishquot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quote@{\tt\backslash no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quote@{\tt\backslash 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ode@{\tt\backslash c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@{\tt tabbing} (environnemen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ccode@{\tt\backslash l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r@{\tt\backslash 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rempla\c{c}ant ` et 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otes} anglaises par des acc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Mais attention, les ordres \TeX{}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atcode}, {\tt\backslash lcc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har}...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s pendant toute la dur{\'e}e d'activit{\'e} de cett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ette option est inop{\'e}rante dans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bing}.\label{tabb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 avec \vers|\vers|, voir {\S} 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englishquote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doublequotes| remplace tous les doubl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doublequotes@{\tt\backslash no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doublequotes@{\tt\backslash 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la \TeX{} `` et '' par &lt;&lt; et &gt;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versatim|\refmark{tabb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avec \vers|\vers|, voir {\S} \ref{outils})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nnu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par la commande inverse \verb|\englishdoublequote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untypedspaces| rajoute un espace l{\`a} o{\`u} l'utilisateur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en mettre un (et uniquement s'il l'a oubli{\'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-{\`a}-d. devant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; :|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(apr{\`e}s \verb|&lt;&lt;| et avant \verb|&gt;&gt;|)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l peut y avoir des cas o{\`u} cette action syst{\'e}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vaise, c'est pourquoi \verb|\typedspaces| est l'option par d{\'e}fa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dotless| permet (pour ceux qui ne saisissent pa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n'ont pas de bon {\'e}diteur de tex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otless@{\tt\backslash idotl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withdot@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{\tt\backslash idotless}}\index{points!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'est-{\`a}-dire dans tous les cas o{\`u} vous devez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accentu{\'e}es sous leur forme \TeX{} soit par la s{\'e}qu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}\index{antislash-accent-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lash-accent-lettre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'accentuer les i sans avoi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 qu'il est absolument indispensable d'utiliser un \i{} sa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i{}|) ; \verb|\iwithd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 l'option inverse et la val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tabbingaccents| permet d'utilise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\mbox{7-bits} (\verb|\`| et \verb|\'|)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tabbing| de \LaTeX{} ; les m{\^e}mes ordres influa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ulation restent utilisables s'ils sont suivis d'un 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dans 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*|\` | et \verb*|\' |) ; comme il s'agit d'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'int{\'e}r{\^e}t {\`a} l'avenir, \vers|\notabbingaccents|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eur par d{\'e}faut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BCDICbrackets| remplace en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BCDICbrackets@{\tt\backslash EBCDIC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malbrackets@{\tt\backslash normal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[}}\index{{\tt ]}}\index{croch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-{\`a}-d. non math{\'e}matique) les caract{\`e}res \verb|&lt;| et \verb|&gt;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chets [ et ] ;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{\`e}rement {\em d{\'e}di{\'e}e}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{\`e}mes IBM disposant de claviers sans croch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le doublement de ces caract{\`e}res (\verb|&lt;&lt;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gt;&gt;|) donnera toujours &lt;&lt; et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en mode \verb|verbatim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{\'e}cessite l'utilisation de \verb|\nonfrench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et l'ex{\'e}cution de certains jeux de macr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 \ref{compatibilite} page \pageref{compatibilite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brackets| en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tpunctuationactivefor| est un ordre tr{\`e}s curieux !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d{\'e}j{\`a} qu'il ne doit pas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{\'e} seul ; il ne d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employ{\'e} que dans des cas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\'e}cifiques et ce, en conna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; en effet, cet ordre engendre irr{\'e}m{\'e}diab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{\em anomal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exception qui confirme la r{\`e}gle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{\`e}res {\em acti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! ; : ?|) resteront actifs m{\^e}me lorsque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ra effac{\'e} au profit d'un autre ; cela  est donc dangereux !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ussi {\^e}tre utile, comme nous allons le voir ci-apr{\`e}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wrongtypedspac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ispositifs pr{\'e}cit{\'e}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{\'e}rants d{\`e}s que l'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ypography@{\tt\backslash no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no\-french\-typo\-gra\-ph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typography}\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 priori} rien d'int{\'e}ressant ici... sauf lorsque vous n'imprim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fran\c{c}aise et dans ce cas vous disposez des or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wrongtypedspaces| pour supprimer les espaces superflus sa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nt la double ponctuation c.-{\`a}-d. \verb|! ; : ?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actylographe fran\c{c}aise trop z{\'e}l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ient de taper un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{\'e} de texte non-fran\c{c}ais dans u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; s'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lais ou d'une autre langue dont l'espace n'est pas souhaitab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fera aussi le travail pour annuler les hab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; mais attention ! avant d'abandonner le \verb|\french| 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'\verb|\english| il aura fallu taper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\letpunctuationactivefor\wrongtypedspac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intenir {\em active\/}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'e}viter alors d'employer cette derni{\`e}re dans des macros,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non, qui n'auraient pas {\'e}t{\'e} con\c{c}ues pour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adapt{\'e}es par le style lingui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--~{\`a} mani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c pru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wrongtypedspaces| permet d'annuler tempor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r{\'e}cit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layout@{\tt\backslash french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mise en page de l'option de style \verb|french| r{\'e}int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rait des premiers paragraphes qui est supprim{\'e}  e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{\'e}finit les marqueurs utilis{\'e}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{\'e}num{\'e}rations (\verb|itemize|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les lettr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\verb|order|, \verb|figurette| e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ersatim@{\tt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envir} et \S~\ref{outils}), remet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z{\'e}ro le compteur de chapitre (section et autres sous-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nouvelle partie (\verb|\part|)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commande {\tt\backslash noresetpart} en d{\'e}but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{\`e}s le {\tt\backslash begin}\{{\tt document}\})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nuler cet eff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ositionne les notes de tableau dans le tableau lui-m{\^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esetpart@{\tt\backslash noreset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 la position de la num{\'e}rotation de page par d{\'e}faut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'un d{\'e}but de partie, de chapitre ou d'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\LaTeX{} utilise anormalement le &lt;&lt; \em pagestyle\/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traite les sous-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veryparguillemets| permet, lorsqu'une citation se prolong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\-tres paragraphes, de commencer chaque para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usage ; lorsque la citation continue par une {\'e}num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 ou \verb|itemize|, chaque alinea d{\'e}bute alor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everyparguillemets| est la valeur par d{\'e}faut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veryparguillemets| ne perme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plusieur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itation (tout ordre \verb|\par| est ignor{\'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 g{\`e}re correctement pour vous les citations de deuxi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en commen\c{c}ant chaque ligne par des guillem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 est {\em fragile} et  peut  poser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{\`e}mes de mise en {\oe}uvre voire m{\^e}me tr{\`e}s mal fonctionn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'est pas adapt{\'e}e, notamment, aux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longueur de ligne a {\'e}t{\'e} r{\'e}dui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{\'e}ratif de r{\'e}tablir \verb|\everyparguillemets| juste 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concern{\'e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verfullhboxmark| et \verb|\nooverfullhboxmark| (voir {\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overfullhboxmark@{\tt\backslash no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abelsinmargin| et \verb|\nolabelsinmargin| (voir {\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labelsinmargin@{\tt\backslash no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tem \verb|\PasDeNumeroDePage| ou \verb|\nopagenumbers| suppri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asDeNumerDePage@{\tt\backslash PasDeNumeroD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{\'e}rotation des pages (mais aussi les hauts de page). Cela est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{\'e} aux styles employ{\'e}s (ne convient donc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s les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g{\`e}re aussi la mise en page du courrier fait avec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etter| ainsi les adresses, la date, l'\verb|\openi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i que le \verb|\closing|) etc. sont dispo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{\`a} la fran\c{c}aise} ; l'adresse du correspo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{\^\i}t au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en{\^e}tre des enveloppes format 11~x~22 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osing@{\tt\backslash 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pr{\'e}cise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yourref|, \verb|\ourref|, \verb|\object|, \verb|\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{\'e}j{\`a} vues ({\S} \ref{letter}) et de fournir les d{\'e}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uts et bas de page du courri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rmhead| et \verb|\formfoo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\mdseries\tt\backslash frenchtransl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anslation@{\tt\backslash frenchtransl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du style \verb|french| traduit en fran\c{c}ais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s en \LaTeX, impri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{\`a} la fran\c{c}aise, num{\'e}rote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es (\verb|\part|)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ume@{\tt\backslash 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resume@{\tt\backslash end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et introduit les commandes (voir {\S} \ref{commandes}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nexe       \annexes      \resume   \end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ire    \glossaires   \see      \see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mmaire[n]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sclef     \endmotsclef  \keywords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@{\tt\backslash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motsclef@{\tt\backslash end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s@{\tt\backslash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keywords@{\tt\backslash end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macros}\label{french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macros@{\tt\backslash frenchmac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erni{\`e}re partie est consacr{\'e}e aux ordres tels que \verb|\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eme| \verb|\at| etc. d{\'e}crits au paragraphe \ref{comman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 trouve aussi une sous-option tr{\`e}s sp{\'e}ci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{\tt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1@{\tt\XXboi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{\tt\dittomark}...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bbreviations| qui permet de consulter le fich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s 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{\'e}viations fourni (\verb|frabbrev.tex| par d{\'e}fa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 fichier a chang{\'e} avec la version V3.09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{\em chaque} demande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 de mot, de la forme : \verb|"Mot_{\`a}_abr{\'e}ger"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il figure dans le fichier il est alors abr{\'e}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sinon, un message est {\'e}mis et le mot est compo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{\'e}t{\'e} saisi (avec les guillemets) ;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"premier"| imprime "premier" et \verb|"Num{\'e}ro"12| don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dittomark Numero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mier@{\tt\dittomark premier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imprimer \Numero{} il semble plus appropri{\'e}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{\tt\backslash Numero} (voir {\S} \ref{numero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{\'e}ro"12 mais \verb|"GUTenberg"| s'imprimera "GUTenberg"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abr{\'e}viation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'acceptons pas d'abr{\'e}viation de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{\'e}tant assez primitive au niveau infor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cture du fichier {\`a} chaque demande d'abr{\'e}viation),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{\'e}viations doit rester de petite t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raison pour laquel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vons mis qu'un jeu assez restreint d'abr{\'e}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mais par contre vous pouvez pr{\'e}ciser votre prop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X{{\tt\backslash abbreviations[fichier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2@\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s par : \verb|\abbreviations[fichier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'en \TeX{} le caract{\`e}re \verb|"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le d{\'e}but d'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\'e}cimale. L'option \verb|\abbreviations| interdit donc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 codage (voir {\S} \ref{compatibil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aus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moretolerance| qui peut {\^e}tre utilis{\'e}, en dernier rec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retolerance@{\tt\backslash moretoleran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{\'e}sures ne peuvent se faire correctement malgr{\'e}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tifices d{\'e}j{\`a} employ{\'e}s (rajouter ou re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, im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avec \verb|\-|, etc.). {\`A} chaque fois qu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est fourni la {\em tolerance} de \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{\'e}e. La port{\'e}e de cet ordre doit donc {\^e}tre limit{\'e}e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 \{\ \} ou tout autre moyen s{\^u}r. L'aspect n{\'e}gatif d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concerne l'extension de l'espace inter-mots qui ne man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se prod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\backslash}\verb|!| est un ordre \TeX{}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adapt{\'e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{\^e}tre aussi utilis{\'e} dans le texte courant. Il permet de ret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space fine entre deux mots et peut ainsi faciliter la mis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oupures s'av{\`e}rent d{\'e}licates. Rappelons que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,} permet {\`a} l'inverse de rajouter une espace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 fine ({\tt\backslash,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multilingue}\index{langues}\index{lang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{\em langue} ou {\em lang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qu{\'e}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nguage.dat| le style \verb|french| d{\'e}finit un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 nom. Si nous notons ce langage sous la for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'{\'e}crira alors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commande permet alors de passer du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haque commande {\tt\backslash\string&lt;}{\em langage}{\tt\str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passer en fait du langage actif {\`a} c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string&lt;}{\em langage}{\tt\string&gt;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 \verb|&lt;|{\em langage}\verb|&gt;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nement normal une option de  style 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le code es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&lt;langage&gt;.sty@{\tt&lt;\em langage\tt&gt;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|{\em lan\-gage}\verb|&gt;|{\tt .st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 une commande \verb|\&lt;|{\em langage}\verb|&gt;TeX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@{\tt\backslash&lt;{}}{\em langage}{\tt&gt;{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TeX@{\tt\backslash&lt;{}}{\em langage}{\tt&gt;TeXmod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{\'e}ter cette nouvelle lang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: \verb|\end&lt;|{\em language}\verb|&gt;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son action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it d{\'e}buter ses documents par quelque chose comm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documentclass{|{\em classe}\verb|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usepackage{&lt;|{\em langage}\verb|&gt;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rni{\`e}re langue indiqu{\'e}e dans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d{\'e}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. Un style \verb|english| {\em rudiment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fourni avec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mmande est aussi disponible pour {\em ajouter} une nouvelle langu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NouveauLangage[n]{nom_de_langu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uveauLangage@{\tt\backslash NouveauLang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{\'e}ro de langue \verb|n| est req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urnit le num{\'e}ro {\em interne}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ngue {\`a} utiliser par \TeX{} pour g{\'e}rer ses tables de c{\'e}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table 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um{\'e}ro\footnote{Ce num{\'e}ro de langage doit {\^e}tre exprim{\'e}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aract{\`e}re (il ne peut s'agir d'un compteur \TeX{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n| doit donc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r au moment o{\`u} la commande \verb|\NouveauLangage| est {\'e}m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{\^e}tre pr{\'e}cis{\'e}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une entr{\'e}e virtuelle est propos{\'e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\-guage\-.dat}, permettant ainsi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de langue r{\'e}serv{\'e} pour des usages fut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NouveauLangage| d{\'e}finit uniquement u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&lt;|{\em langage}\verb|&gt;| mais ne passe pas {\`a} cett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de langu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emander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s les versions de \LaTeX{}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re 91 permettent de produire des documents multilang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Bien que \TeX{} V3 permette de g{\'e}rer la c{\'e}sure des mo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langues, \LaTeX{} ne permettait pas jusqu'{\`a} cette date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ibell{\'e}s de sectionnement dans d'autres langues que l'ang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chapter, abstract,} etc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es styl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commande \verb|\beginlanguage| est utilisab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language@{\tt\backslash begin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de reprendre la composition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sl langage}\verb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{\'e}t{\'e} utilis{\'e} au d{\'e}but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juste apr{\`e}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) donc normalement la derni{\`e}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ngue fournie dans la commande \verb|\usepack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un document doit pouvoir &lt;&lt; r{\'e}agir &gt;&gt; dynamiquement {\`a}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e composer. Une structure de programmation pou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ion du style \verb|french| est disponibl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  \ifFrench ... \else ... \f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{\'e}ation de style personnel ou  mais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personnel ou ma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{\'e}ateur de style \LaTeX{} (normalement un maquettiste) est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qui modifie un style existant et l'appelle autrement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ne doit pas {\^e}tre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f. {\em copyright} au d{\'e}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ichier \verb|french.sty|) car il se veut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{\em standard} et est mis {\`a} jour r{\'e}guli{\`e}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it{\'e}es dans cette notice sont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'autre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que le style \verb|french| ait {\'e}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alablement charg{\'e} en extension \La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1@{\tt\backslash 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ommande \verb|\inpu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que soit le moyen utilis{\'e} pour charger le style \vers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ou commandes sont {\`a} pr{\'e}ciser {\`a} l'aide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ers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usersfrenchoptions| qui sera toujours d{\'e}fini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s|\begin|\vers|{document}|. Voici un exemple --~utilis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e document~-- dans lequel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ppliquer \vers|\overfull|\-\vers|hboxmark| et \vers|\disallowuchy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tout mon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sfrenchoptions{% voici mes options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isallowuchyph     % C'est ma devise...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overfullhboxmark   % devrait pas y en avo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plain TeX il faut retirer le % de debut de ligne suivante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rsfrenchoptions% car il n'y a pas de \begin{document}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importent alors les changements de langues r{\'e}alis{\'e}s tout a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cument ; ces options personnelles seront impos{\'e}es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ra fait appel {\`a} \vers|\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bell{\'e}s des titres usuels sont red{\'e}f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bell{\'e}s}\index{titres usu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aut les utiliser dans les styles que vous cr{\'e}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ur d{\'e}fini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{\'e}f{\'e}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{\'e}sum{\'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{\`e}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e des tabl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vo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name{{\em voir auss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{\sc Fi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{\sc Tab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Fpt part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Mots clef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\noexpand\311PREUVE}% {\'E}PREUVE e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{{\`a}\space} est inusit{\'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bien s{\^u}r, modifier ces libell{\'e}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ependa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respecter la typographie fran\c{c}aise usuelle ; to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{\^e}tre faite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r{\'e}duite (&lt;&lt; Poor Man French Style &gt;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duit}\index{utilisation!r{\'e}du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ersion {\em du pauvre}\/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{\`a} travers le fichier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mfrench.sty|. Elle peut-{\^e}tre charg{\'e}e en m{\'e}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\c{c}on usuelle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pm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{\bf avec \LaTeX}, comme extension \LaTeX{}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pm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\'e}ventuellement par \verb|\input pm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pmfrench.sty@{\tt\backslash input pm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le &lt;&lt; Poor Man French Style &gt;&gt; on peut utiliser un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non francis{\'e} "cad" ne contenant pas les mo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{\'e}sure fran\c{c}ai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exceptions, etc. Le fichier \vers|language.dat| n'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utilit{\'e}. La m{\'e}moire n{\'e}cessaire {\`a} l'ex{\'e}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{\'e}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 dispositifs sont inop{\'e}rants, en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{\'e}sum{\'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lettrines (\verb|\lettrine| et \verb|\flettrine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m{\'e}canisme d'abr{\'e}viation (\verb|"..."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breviations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 de deuxi{\`e}me nivea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everyepar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hargement du fichier des exceptions fran\c{c}ais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a {\'e}t{\'e} pr{\'e}cis{\'e} dans le fichier \vers|language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{\^e}tes curieux, vous vous apercevr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pmfrench.sty| es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{\'e}quivalent de \vers|french.sty| plus l'ordre \vers|\pmfrenc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t ordre est plac{\'e} dans le {\em pr{\'e}ambule} "cad"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begin{|\-\vers|document}|, alors le style \verb|french| s'ex{\'e}c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r{\'e}duit. Cela peut {\^e}tre utile, comme nous l'avons vu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tes n'ayant pas encore r{\'e}alis{\'e} une installation compl{\`e}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d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es messages suivants sont en anglais car ce sont en g{\'e}n{\'e}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rreurs qui peuvent survenir avant que la francisa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amment mise 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fichier ... non trouv\'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pas forc{\'e}men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; {\`a} vous de voir si le fichier en question est vital, ou 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ositio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l'option (pm)french n'est pas active ici !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fait appel {\`a} un ordre sp{\'e}cifique a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mais vous n'{\^e}tes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vironnement o{\`u} le language {\tt french} est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{\^e}tre, {\^e}tes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ais ou en {\tt non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entering now ``Poor-Man-French-Style'' way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du pauvre qui est activ{\'e}, soit automatiquement pa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omalies soit {\`a} votre dema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d\'efinition de lettrine incorrect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^u} employer des apostrophes ou des guillemets dans le texte de la lettr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doivent {\^e}tre indiqu{\'e}s diff{\'e}remment, voir la syntaxe d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t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lettrine \`a revoir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oix que vous avez impos{\'e}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 la lettrine conduisent {\`a} un mauvais r{\'e}sultat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une lettrine ne portant que sur une seule lign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able de revoir le param{\'e}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lettrine r\'eduite \`a 1 seule lettr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lettr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u minimum d'une lettre mise en valeur et d'un text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etites capitales. Vous avez du omettre ce dern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le caract\`ere ``...'' est d\'ej\`a acti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tt la double ponctuation est alors d\'esacti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{\`e}s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tyle ou une extension qui fait d{\'e}j{\`a} usage de ce ou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. Pour {\'e}viter toute anomalie de fonctionnement,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d{\'e}sactive alors l'effet de la double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! : ; ?| pour tout votre document. Si ce n'est pas c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, essayez de charger l'extension en question, soit apr{\`e}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tyle {\tt french} soit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fermeture de guillemets non ouverts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{\^e}tes {\`a}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itation mais vous souhaitez 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lors qu'aucun guillemet ouvrant n'a {\'e}t{\'e} employ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 niveau. V{\'e}rifiez l'imbrication de vos environ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\'ero ...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french vous indi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interne employ{\'e} pour le langage {\tt french}. Ce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nel car cela veut dire qu'aucun langag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{\'e}t{\'e} d{\'e}fini au niveau de votre {\em format\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'un num{\'e}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 {\^e}tre attribu{\'e} gr{\^a}ce au fichier {\tt language.da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the English language\space is numbered 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message pr{\'e}c{\'e}dent mais portant ici sur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\verb|\wrongtypedspaces|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 : \\ cet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{\^e}tre utilis{\'e} seul {\`a} ce niv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it {\^e}tre pr{\'e}c{\'e}d{\'e}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'ordre \vers|\letpunctuationactivefor| juste ava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pour une autr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utilisation du langage interne num\'ero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a {\^e}tre compos{\'e} avec le style {\tt french} du pauvre.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{\tt french} n'a {\'e}t{\'e} trouv{\'e} dans le format, auc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nguage.dat} n'a {\'e}t{\'e} trouv{\'e}, dans ces conditio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} vous indique le num{\'e}ro de langue interne qu'i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{\`A} vous de voir si ce num{\'e}ro est acceptable pour la 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ge de votre texte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the french language is undefined (ERROR!)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le style {\tt french} sans que votre moteu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it un minimum francis{\'e}, c.-{\`a}-d. ne dispose par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de c{\'e}sure adapt{\'e}s. Sinon, vous pouvez toujours faire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yle {\tt french} du pa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em xxx}{\tt\backslash TeXmods  n'est pas d\'efini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emand{\'e}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avec la langue {\em xxx} mais celle-ci est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, tout au moins, la commande {\tt\backslash}{\em xxx}{\tt TeXmods}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{\'e}f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abr\'eviation de ``...'' non trou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{\'e}viation ne contient pas l'abr{\'e}viation cit{\'e}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{\'e}rifiez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'agit pas d'une incompatibilit{\'e} de codage (7-bits {\em vs} 8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 nom donn{\'e} et le fichier des abr{\'e}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 Extension : style (pm)french V... -- da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.Gaulle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Tenberg)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a banni{\`e}re du style {\tt 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ez {\`a} vous mettre {\`a} jour r{\'e}guli{\`e}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essages d'avertissement suivants vous rappellent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ur \TeX{} ne traite pas correctement les ordres {\tt\backslash op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de ce fait plusieurs dispositifs du style {\tt french}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annul{\'e}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@{\tt\backslash open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NTION, restrictions dues \`a votre moteur T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- fichier langage.dat inutilis\'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- gestion  appauvrie des documents multi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- pas de possibilit\'e d'abr\'eviations automatiq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- pas de chargement dynamique du fichier de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ATTENTION : TeX Version 2 ne permet pas d'utiliser d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act{\`e}res  accentu{\'e}s 8-bits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passer a \TeX{} V3 ! 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french-kbconfig ****Warning****: your TeX V3 engine +  CM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fonts (your format default) isn't sufficient to hyphen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words containing diacritics (like in French)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l'on appelle commun{\'e}ment la {\em c{\'e}sure} des mots ne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{\^e}tre effective, dans ces conditions, sur des mots co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accentu{\'e}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l{\`a} du plus grave d{\'e}faut de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obtiendrez mais il y en a d'autres... Il serait peut-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nsid{\'e}rer l'installation d'un moteur Ml\TeX{} ou la mise 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ans le {\em format\/}, de polices de caract{\`e}res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ERROR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mething wrong! your TeX engine can't hyphenate correctl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 words with diacritics *in that current font* 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coding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sayez de charger des motifs de c{\'e}sure fran\c{c}ais 7-bits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oteur \TeX{} ne supporte pas la division des mot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 accentu{\'e}s compos{\'e}s de la lettre et de l'acce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de moteur Ml\TeX{} vous pouvez certainement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 8-bits, comme les fontes \lsc{DC}, par exemple. Modifi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chier de configuration avant de relancer \lsc{initex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Something wrong\string!} o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rong French Hyphenation\string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re you sure to run with a format in 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tt the french \\ patterns were installed at initex time\string?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spositif de c{\'e}sure de \TeX{}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{\'e} le r{\'e}sultat escompt{\'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mots fran\c{c}ais. Avez-vous bien install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if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? (message {\'e}mis pas le &lt;&lt; \em torture test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(CHECK the list for hexadecimal TeX codes you can't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liminated from keyboard.dat)}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le g{\'e}n{\'e}rateur {\tt kb2l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oduit des fichiers {\tt .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partir de {\tt keyboard.da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, une fois compil{\'e}s par {\tt 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n C, vous donnerons des convertisseurs 7-bits et 8-bit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pris en compte par c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ist{\'e}s {\`a} l'{\'e}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rtains d'entre-eux apparaissent en hexad{\'e}cimal cela signifi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une incompatibilit{\'e} entre le fichier {\tt keyboard.dat} et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{\'e}cran. Il faut alors v{\'e}rifier l'un et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Writing latex209.cfg **...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please copy latex209.cfg in your LaTeX input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vez choisi de configurer \LaTeX{} avec le clavier indiqu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{\tt keyboard.dat}. Si vous envisagez d'utiliser la compatibil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2.09 il vous faut alors faire prendre en compte les initi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e fichier {\tt latex209.cfg}. Ce fichier peut {\^e}tre recopi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quel si vous n'en avez pas d{\'e}j{\`a}, sinon voyez si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recopier dedans ces initialisations ou s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r plus subt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ANOMALIE : nom de format LaTeX (...) invali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ANOMALIE : format LaTeX (...) non standar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&lt;&lt; \em torture test &gt;&gt; a d{\'e}tect{\'e} une anomali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ormat. La variable \verb|\fmtname| ne contient pas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l faut refaire un {\em format\/} avec un no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ute prenez une version plus {\`a} jour sur les ser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ANOMALIE : extension french active ic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NOMALIE : extension french inactive ici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mutation de langue semble ne pas fonctionner de fa\c{c}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e avec le document de test {\tt frenchlb} ({\em torture te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du c{\^o}t{\'e} du fichier {\tt language.dat} et de la cr{\'e}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e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tallation}\index{tes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pp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eut-{\^e}tre bon de rappeler les deux princip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en jeu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ation de votre installa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{\'e}tape {\sc initex} qui est mise en {\oe}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{\em installateu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{\'e}e des fichiers {\em formats} qui permettront ensuite d'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llTeX{} avec un minimum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-charg{\'e}es ; c'est {\`a} 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formats que doivent {\^e}tre inclus  les fichiers de c{\'e}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{\`a} toutes les langues qui seront utilis{\'e}es par la su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ussi {\`a} cette {\'e}tape que sont d{\'e}fin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s internes de ces 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{\'e}riel {\sc initex} fourni avec la distribu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{\`a} chaque installation  d'avoir des num{\'e}ros internes de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sont personnels sans pour autant l'emp{\^e}cher de transmet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ous forme source {\`a}  d'autres installations dans l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qui fait appel au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(voir {\S} \ref{conf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articuli{\`e}rement conseill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num{\'e}ros des langages seront alors enregistr{\'e}s dans le form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ussi {\`a} l'{\'e}tape \lsc{INITEX} que devra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rez par la suite. Si votre {\em moteur} \TeX{}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m{\'e}canisme de filtres d'entr{\'e}es-sorties comme par exemp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\verb|TCP| de \verb|emtex| alors vous pourr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ur \verb|kbconfig| propos{\'e} par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tilisant \verb|keyboard.dat|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vous ne pouvez pas pr{\'e}charger le style \verb|french|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haque ex{\'e}cution de \AllTeX{} 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{\'e}vitablement un format particul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interviendra et ne mettra en {\oe}uvre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crit ici que s'il est charg{\'e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{\'e}moire (voir {\S} \ref{normal})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ra relire ce m{\^e}me fichier de configuration --~s'il existe~-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{\^\i}tre les num{\'e}ros internes des langues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nom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{\'e}quent, s'il ne trouve pas de fichier \verb|language.dat|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ra {\^e}tre d{\'e}j{\`a} en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@Ml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'il est utilis{\'e} avec Ml\TeX{} le styl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 de lui-m{\^e}me le passage au fran\c{c}ais gr{\^a}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la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hyph@{\tt\protect\backslash f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hyph}.} ; par contre le style {\tt french} r{\'e}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 si on lui fournit un fichier {\tt language.dat}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s le langage {\tt 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ntenant des d{\'e}finitions de langues dans un ordre diff{\'e}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enregistr{\'e} dans 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oir des fichiers \vers|language.dat| diff{\'e}rents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le fichier \vers|language.dat| contien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'exceptions concernant la c{\'e}sure dans chaque langue.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ermet (voir {\S}~\ref{frhyphex} page \pageref{frhyp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hyphex|) de fournir une nouvelle liste d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es {\`a} chaque ex{\'e}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faire {\'e}voluer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ans le temps ou m{\^e}me en avoir des diff{\'e}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vos r{\'e}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{\'e}dure {\`a} suiv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upposons que votre {\em moteur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l peut s'agir de \TeX, de Ml\TeX{} ou de tout autre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riv{\'e} de \TeX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 pas encore {\'e}t{\'e} configur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et que vous avez r{\'e}cup{\'e}r{\'e} le kit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{\'e}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e pourrez franci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terme {\em franciser} est assez impropre car 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roire que le moteur \TeX{} en ques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{\`a} {\^e}tre utilis{\'e} uniquement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est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puisque, bien au contraire, cela vous ouvre la port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{\'e}ellement multilang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re {\em moteur} qu'{\`a} condition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s polices de caract{\`e}res \mbox{8-b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ou virtuelles. \TeX{} V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tes \lsc{CMR} ne suffisent pas pour cr{\'e}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ibutions logicielles de l'association GUTenberg fourn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l{\'e}ments n{\'e}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&lt;&lt; \em makefile &gt;&gt; par d{\'e}faut est fourni aux utilisateurs \lsc{UN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{\'e}aliser l'installation et cr{\'e}er un {\em format}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il s'agisse de \TeX{} ou de Ml\TeX{}, la d{\'e}marche re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il est souhaitable que l'installation compl{\`e}t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lis{\'e}e pour obtenir la francisation maxi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{\'e}tape n'est en soi obligatoire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{\'e}rifiez le contenu de votre variable d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INPU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@{\tt TEX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ariable d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s d'environn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{\tt .tex}}\index{sty@{\tt .sty}}\index{style!sty@{\tt 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tte variable d'environnement peut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syst{\`e}mes.\label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vous assurer des endroits o{\`u}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ira chercher ses fichier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.tex|, \verb|.sty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faut que cette variable pointe bien en premier sur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, puis sur le r{\'e}pertoire \verb|inputs| fourni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fichier \verb|keyboard.dat| qui est fourni dans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inputs} est destin{\'e} {\`a} adapter \All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lavier. Il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{\`a} diff{\'e}rentes reprises. Pour l'instant nous nous 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stion de savoir s'il faut l'utiliser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{\'e}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\lsc{INITEX}. Plusieurs cas sont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ous souhaitez utiliser la compatibilit{\'e} \LaTeX{} 2.0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kbconfig} vous assurera, dans ce cas, une meilleure compatibilit{\'e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'e}n{\'e}rant un fichier {\tt latex209.cfg} qu'il faudra recopi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r{\'e}pertoire accessible par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tex209.cfg@{\tt latex209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tre version de \TeX{} utilise un syst{\`e}me d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\'e}es-sorties (param{\`e}tre \verb|/ciso1|{\em xx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.tcp|\footnote{D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o1}{\em xx}{\tt .tcp} pour certains &lt;&lt; \em code-p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nt dans la distribution \lsc{PC} de GUTenber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 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mtex| par exemple lors de l'\lsc{INITEX}) et dans ce ca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dra mieux ne pas utiliser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\`a} la g{\'e}n{\'e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u {\tt lhyphen.tex} en \LaTeX{} 2.09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'autres commentai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installation que vous faites est multi-utilisateurs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uvez pas d{\'e}cider, {\`a} leur place, quel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utilis{\'e}s. Dans ce cas vous pouvez choisir de ne pas d{\'e}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lavier par d{\'e}faut et donc vous n'utilise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\`a} la g{\'e}n{\'e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mais si vous ne disposez pas de syst{\`e}me de fi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\'e}es-sorti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lez pr{\'e}ciser les touches sp{\'e}ci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 par d{\'e}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onfigurez  \verb|keyboard.dat| si n{\'e}cess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'{\'e}ditant et en v{\'e}rifi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{\`e}res accentu{\'e}s correspond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ux de votr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suivez les instructions pour le modifier. % (dans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'il est d{\'e}j{\`a} pr{\^e}t {\`a} l'emplo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 fichier est binaire ({\sc ascii} \mbox{8-bit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a tran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r{\'e}seaux il peut avoir {\'e}t{\'e} corrompu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la plupart des claviers fran\c{c}ais sous \lsc{UNI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~\lsc{ISO-}latin-1. \verb|keyboard.dat| peut {\^e}tre ais{\'e}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{\'e} pour appeler le fichier adapt{\'e} au \lsc{PC} avec cod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ou celui adapt{\'e} {\`a} l'encodage du \lsc{M}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language.dat| du r{\'e}pertoire \verb|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config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guage.dat} a l{\'e}g{\`e}rement chan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versions 3,06 et 3,19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 n{\'e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{\'e}j{\`a} pr{\^e}t {\`a} l'emploi pour le fran\c{c}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nglais), avec l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ichiers de c{\'e}sure d{\'e}sir{\'e}s (\vers|frhyp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.tex@{\tt frhyph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le fichier ma{\^\i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appel de lui-m{\^e}me au fichier de {\em patterns}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qui convient {\`a} votre syst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D'une mani{\`e}re g{\'e}n{\'e}rale on note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{\tt f7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vent {\^e}tre valablement utilis{\'e}s qu'avec un {\em moteur}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des polices 7-bits comme les {\sc cm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st pr{\'e}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r{\'e}pertoire {\sc initex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{\^e}me le fichier \verb|frhyphex.tex| chargera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ex.tex@{\tt frhyph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exceptions fran\c{c}aises {\em adhoc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{\`u} vous utiliseriez un \lsc{PC} ou un \lsc{M}ac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e d'entr{\'e}es-sorties, vous pouvez modifier \verb|frhyp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\verb|frhyphex.tex| (voir les premiers commentaires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ppel aux fichiers adapt{\'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 {\tt plain} : si n{\'e}cessaire, modifi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ain@{\tt 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plain@{\tt plain}}\index{formats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lain.tex| 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n'est pas d{\'e}j{\`a} pr{\'e}par{\'e} {\`a} utilis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tion \vers|language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place de l'ord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hyphen.tex   ou   ushyphen   ou   \hyph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hen.tex@{\tt\backslash input hyphen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ushyhen@{\tt\backslash input ushyphe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trouver l'{\'e}quivalent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versatim n'est pas adapte aux multi-inden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\input hyphe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1 is LaTeX 2e default encoding (CMR lik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encoding{T1}\selectfont% Here we force T1 by default (Cork lik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NFSS2 is by default in LaTeX2e, the following should be sk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encodingdefault\undefined%(With former NFSS2) specify your font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OT1}% uncomment this line for OT1 (CMR lik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%         or this one  for  T1 (Cork lik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if\ifHB\HBtrue% Outside NFSS2, uncomment this line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% 8bits fonts (i.e. no ec/dc encoding) like DMR of PC-G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OPENINPATH{NO}% uncomment this line if \openin isn't looking thru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% language.dat and other files are accessed via \open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kbconfig% do th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comment it if you don't want to use key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hyconfig% do the hyphenation and excep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le codage {\`a} utiliser, par d{\'e}faut, pour les fontes ({\tt 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codage par d{\'e}faut pour les fontes \lsc{CMR}, {\tt T1}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ge {\`a} la norme de Cork pour les fontes \lsc{DC},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z la ligne \verb|\input kbconfig|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configurateur de clavier \verb|keyboard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config.tex@{\tt\backslash input hy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kbconfig.tex@{\tt\backslash input kb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\`u}, par la suite, \vers|french.sty| ne pourrait pas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'il manipule (comme \vers|language.dat|) malgr{\'e} l'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chemin d'acc{\`e}s dans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TEXINPUT|, cela signifierait que votre moteur \TeX{} a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s d'impl{\'e}mentation de la commande \vers|\openi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il vous faudra le signaler au style \vers|french| en reti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@{\tt\backslash open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NINPATH@{\tt OPENIN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%| devant \vers|\def\OPENINPATH{NO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 {\tt latex} : ce qui vient d'{\^e}tre dit pour {\tt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pplique presque {\`a} l'identique pour \LaTeX{}. S'il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 de configuration \verb|hyphen.cfg|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rez un tout pr{\^e}t dans le r{\'e}pertoire \lsc{initex}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uffit alors de l'adapter {\`a} vos besoins, de la m{\^e}me man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{\'e}c{\'e}demment (mais ne cherchez pas la ligne {\tt\backslas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} car elle n'existe 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{\'e}cutez {\tt initex} et cr{\'e}ez le format d{\'e}sir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\verb|plain.fmt|  pour \TeX{}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lain.fmt@{\tt plain.fmt}}\index{latex.fmt@{\tt latex.fmt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.fm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urtout ne changez pas la valeur de la varia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mtname}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\LaTeX{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ez-le dans le r{\'e}pertoire de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r{\'e}pertoire des}\index{TEXFMTS@{\tt TEXFM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'environnement \verb|TEXFMTS|\refmark{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s-r{\'e}pertoire {\tt tests} est {\`a} votre dispos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plus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installation (consulter le fichier \verb|README.test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4@{\tt README.tests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!tests@{\tt .tes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variable \verb|\patterns@loaded|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ternsloaded@{\tt\backslash patterns\at load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dans 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noms de langues utilisables avec le format g{\'e}n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voulez utiliser par la suite la compatibil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2.09 alors recopiez (ou fusionnez selon le cas)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tex209.cfg} dans un r{\'e}pertoire accessibl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'environnement {\tt TEXINPUT}. Rappelons que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oduit automatiquement par {\tt kbconfig} ;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oir s{\'e}lectionn{\'e} dans {\tt hyphen.cf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tex209.cfg@{\tt latex209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d{\'e}sirez g{\'e}n{\'e}rer l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-bits \Longleftrightarrow 8-bits$, consult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b2lex.tex| du r{\'e}pertoire principal (vous en aurez d'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besoin dans la suite des op{\'e}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.tex@{\tt kb2l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2lex.tex@{\tt kb2lex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personnalis{\'e} le fichier \verb|keyboard.dat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une &lt;&lt; corruption &gt;&gt; des fichiers 8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reg{\'e}n{\'e}rez le fichier 8-bits \verb|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u fichier \verb|f7abbrev.tex|.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ur g{\'e}n{\'e}r{\'e} pr{\'e}c{\'e}demment ; voici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{\`a} la mode \lsc{unix}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abbrev.tex &gt; 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abbrev.tex@{\tt f7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7abbrev.tex@{\tt f7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bbrev.tex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d{\'e}j{\`a} les fichiers dont le nom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pertoire \verb|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vous faut les recopier sous un nom reconnaissable (\verb|.OL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 en fonction de vos habitudes et/ou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piez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{\'e}pertoire \vers|inputs| vers un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u travers de l'environnement \verb|TEXINPU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ceux-ci so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fichiers de ce nom {\`a} {\^e}tre trouv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votre {\em moteur}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jeux de test du r{\'e}pertoire \verb|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 fichier \verb|french.tst| qui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isons de portabilit{\'e}  est fourni en \lsc{ASCII} \mbox{7-bits}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ble de le transformer en \mbox{8-bits} conform{\'e}ment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-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d" de transformer toutes les s{\'e}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nti-slash+accent+lettre &gt;&gt; par le caract{\`e}re accentu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8-bits} appropr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roc{\'e}der comme suit {\`a} l'aide des convert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'e}n{\'e}r{\'e}s pr{\'e}c{\'e}de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nommer \verb|french.tst| en \verb|f7ench.t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quer \verb|kb7to8| ainsi (exemple {\`a} la mode \lsc{unix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ench.tst &gt; french.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ench.tst@{\tt f7ench.ts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venez de cr{\'e}er un format \verb|plain| de \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vous faut compiler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t.tex@{\tt frencht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t.tex| de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{\'e}sultat ne sera pas tr{\`e}s beau mai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{\'e}rifier apr{\`e}s impression, que tout a bien march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sauter le point suivant si vous ne g{\'e}n{\'e}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par contre il s'agit du format \verb|latex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ompilez le fichier \verb|frenchlb.tex| autant de fo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tex@{\tt frenchlb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et notamment une fois apr{\`e}s avoir ex{\'e}cut{\'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ex| --~si toutefois vous l'avez sur votre syst{\`e}me~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 fridx1.ist  frenc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mprimez au moins les 55 premi{\`e}res pages de \verb|frenchlb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is de \verb|frenchrf.dvi|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dvi@{\tt frenchlb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rf.dvi@{\tt frenchrf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 r{\'e}f{\'e}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arez ces deux documents imprim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oivent {\^e}tre, {\`a} peu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`e}s, identiques (certains changements mineurs peuvent se produire s'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pas des m{\^e}mes versions de \TeX{} ou de \LaTeX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erci d'envoyer le message d'installation conforme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msgOK| ou \verb|enmsgOK|) {\`a} l'au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robl{\`e}me s{\'e}ri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vous pouvez envoyer un rapport d'anomali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\verb|frmsgPB| ou \verb|enmsgP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urrier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PB@{\tt fr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OK@{\tt fr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enmsgPB@{\tt en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enmsgOK@{\tt enmsgOK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pr{\`e}s quelques moi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peut-{\^e}tre des modifica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{\`a} proposer {\`a} l'aut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demand{\'e} de l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\index{Groupe francoph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aut{\'e} des utilisateu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messagerie}\index{messagerie 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ieu sur la messagerie GUTenberg \verb|GUT@|{\tt ENS.\-FR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onna{\^\i}tre l'avis de la communaut{\'e} d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utilisation de cette liste de messageri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par une inscription sur la liste ; ce qui se fai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voyant un message {\`a} {\tt listserv@ens.fr}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: {\tt SUBSCRIBE GUT } Pr{\'e}nom No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nstallez les mises {\`a} jour majeures qu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pos{\'e}es sur les serveurs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ses {\`a} jour}\index{serveurs}\index{serveur de r{\'e}f{\'e}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chives GUTenberg}\index{GUTenberg!arch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f{\'e}rence est le serveur d'archives de l'association GUTenber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{\'e}pertoire \verb|pub|\-\verb|/GUTenberg|\-\verb|/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erveur {\em anon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ftp.univ-rennes1.f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ord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ints finals} % je preferais finau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en guise d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avez trouv{\'e} des d{\'e}fauts au style \verb|french|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rections/am{\'e}liorations ou tout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z-les (cf.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{\'e}dents). En aucun cas ni l'auteur, ni l'association GUTenberg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responsa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onsables de l'usage que vous ferez de ce sty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es, ce document, comme le style \verb|french|, contient des err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volontaires ; l'auteur fera ce qu'il peut pour les corriger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 les moye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me le {\em copyright} (en t{\^e}te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.doc|) l'im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istribution a d{\^u} vous {\^e}tre fournie gracieu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{\^e}tes donc pas en droit d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clamer} quoi que ce soit ; par contre vous devez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`a}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\'e}e au d{\'e}but du fichier \verb|french.doc|) toute anomal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nir dans la distribution de l'ensemble des fichiers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1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est dans les fichiers \verb|README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e travail a re\c{c}u le soutien de l'association GUT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outien!un peu de soutien merci !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aide mat{\'e}ri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financi{\`e}re ou simplement amica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{\`a} remercier tous ceux qui ont particip{\'e} ac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$\beta$-test du style \verb|french| (V3.0) et tout particuli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{\sc Keryell} et  Daniel {\sc Flip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n esp{\'e}rant avoir {\'e}t{\'e} utile {\`a} tou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{\sc Gaul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Bergerac}\  le \  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ma femme, \\% qui a fait preuve d'une tr{\`e}s grand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ssociation GUTenberg, \\%qui en fera b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tous mes coll{\`e}gues francophones et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universit{\'e} de }{\sc Laval} au {\sc Qu{\'e}b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vertO{\ \v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{\'e}tait un extrait de la document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{\'e}e par l'association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*---*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vert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ahiers} J. {\sc Andr{\'e}} \&amp; J. {\sc Grimault}, {\em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pitales (premi{\`e}re partie)}, {\em in} Cahiers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ero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TSI} J. {\sc D{\'e}sarm{\'e}ni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La division par ordinateur des mots fran\c{c}a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{\`a} \TeX{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in} TSI vol. 5 \Numero 4, 1986.%  AFCET-Gauthier-V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lipo4}D. {\sc Flipo}, B. {\sc Gaulle} et K. {\sc Vancauwenbergh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Motifs de c{\'e}sure fran\c{c}ai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} Cahiers GUTenberg \Numero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rk} M.-J. {\sc Ferguson}, {\em Fontes latines europ{\'e}en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3.0}, {\em in} Cahiers  \hbox{GUTenberg} \Numero 7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torture}B. {\sc Gaulle}, {\em  French style torture test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 (distribution logicielle du style \verb|french|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\AllTeX{},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mpanion}M. \fsc{Goossens}, F. \fsc{Mittelbach} et A. \fsc{Samar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m The \LaTeX{} companion}, Addison-Wesle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texbook}L. {\sc Lamport}, {\em \LaT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preparation system}, Addison-Wesle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akeindex}L. {\sc Lamport}, {\em An Index Processor For \LaTeX}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detypo} {\em Code typographique}, Syndic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dres et ma{\^\i}trise du livre, de la p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dustries graphiques, 13\ieme {\'e}dition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omand} {\em Guide du typographe romand}, Associatio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ompositeurs {\`a} la machine, 4\ieme {\'e}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exique}{\em Lexique des r{\`e}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s en usage {\`a} l'Imprimerie nationale},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3\ieme {\'e}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}% nullify any foot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