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 english.do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ng usual english caption names (for multilingual french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a minimum set by B.Gaulle   11/1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tory of mod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glishTeX didn't call \captionsenglish%               Daniel Flipo  1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language introduced to be used at \begin{document}  time  --bg 02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ress ":" from ccname and enclname                           --bg 09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isallow twice loading (loop pointed by Marc Torzynski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ubject" is better than "Object" (pointed by M.T.)             --bg 10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the last english option loaded be the last us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as proposed by Marc Torzynski.                --bg 11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on't reset \captionsnames if already don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\englishTeX to \englishTeXmods                           --bg 11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snames was badly re-initialized(pointed by M. Torzynski)--bg 11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ng the keywords name.                                       --bg 02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raftname added.                                               --bg 03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define letter captions outside letter.sty.                --bg 03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e "cc" but not "Cc"                                         --bg 04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facename added as in babel.                                 --bg 08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eX--XeT interface adde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fer \begin{english} and \end{english} too.                    --bg 08/3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ifundefined added for plain TeX.                              --bg 09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gnored after \english and \end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removed after \beginL.                                    --bg 10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now named english.doc                              --bg 05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Liste of Tables" corrected (a mod from Yannick Lallement).     --YL 11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start a TeX-XeT paragraph before \begin{document}.        --bg 12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" is assumed to be of category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checksum        = "35726 117 527 58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language{\english}% might be used at \begin{document}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englishTeXmods\endcsname\relax%.\if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endinput \fi%........     \then go ahead \else do nothing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compatible macro for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ong\def\@ifundefined#1#2#3{\expandafter\ifx\csname%.......... \@if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1\endcsname\relax#2\else#3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ifnonenglishheadings\iffalse%english style allows english head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aptionsenglish{%......................................  \captions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captionsnames\captionsenglish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for styles: article, report an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gename{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efname{Referen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stractname{Abstr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ibname{Bibliograph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ontentsname{Table of Cont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figurename{List of Figu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tablename{List of Tab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ndexname{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name{{\em see}}% used normally in makeid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seealsoname{{\em see also}}% added macro  \see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igurename{Fig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ablename{T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rtname{P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glossaryname{Gloss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kwname{{\bf Keywords}: 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raftname{DRA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efacename{Pre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only for the lett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opening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headtoname{To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cname{c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clname{Enc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name{PS:}% Post-Scri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bjectname{Subject:}% Subject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YourRefname{Your Ref:}% Your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urRefname{Our Ref:}% Our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only for report and book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nenglishheadings% Bypass to a LaTeX slight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name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ppendixname{Append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aptionsnames\captionsenglis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%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to initialize all english tools except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glishTeXmods}{%................................ \englishTeX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englishTeXmods{%\captionsnames are normally restored by prev. lang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x\captionsnames\captionsenglish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captionsenglis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let\switchtolanguage\endenglish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edef\@tempa{\noexpand\@nodocument}% are w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def\@tempb{\the\everypar}%         \begin{document}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@tempa\@tempb%                  then no \begin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endLORI\endL\def\endL{\let\endL\endLORI}% no 1st \end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else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sname beginL\endcsname% set TeX--XeT first direction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to set english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normally set at INITeX) it should equal to \language=x and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glish}{\gdef\english{\relax}}{}% Default............  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to do extra things and switch to another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witchtolanguage}{%............................ \switchto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gdef\switchtolanguage#1{#1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enstORI\switchtolanguage% save original switchtolanguage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glishORI\english% assuming \language=x was 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nglish{\let\switchtolanguage\@enst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sname endL\endcsname%stop TeX--XeT 1st direction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gnorespaces}% but they are not after \end{english}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command to initialize english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glish{\switchtolanguage\englishTeXmods\englishORI%...... Final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gnorespaces}% but they are not after \begin{english}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glish% Ready now to activate the mechanism [english is the default 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