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This is  french.doc             (informations en francais dans frfrench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of  GUTenberg  (Frenchspeaking TeX Users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(Groupe francophone des Utilisateurs de T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by  Bernard GAULLE since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................................................................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GUTenberg-Bernard Gaulle 1992-1995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 You are NOT ALLOWED to change this file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 You are NOT ALLOWED to take money for the distribution o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se files except for a nominal charge for copy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- Redistribution of these unchanged files is allowed provid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up to date informations about the GUTenberg associatio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ddresses are distributed in the sam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 You are NOT ALLOWED to include these files in a package/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 way that will reduce its capabilities o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- All the files included in the distribution are in 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nd available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 Assuming that there are other files needed to use correct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french style file (e.g. french hyphenation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&gt;&gt;  if you receive this file alone from someone, be careful/compl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&gt;&gt;  (FOR INSTALLATION: read the printed file ALIRE.dvi in main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- There was no virus at the time these files were comple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- This computer code is offered in hopes that it will be found use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nd in the belief that it is correct, but it is offere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arranty of any kind, including warranty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Users of this code do so entirely at their own risk. The author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dmits nor accepts any liability for any loss,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consequential, incidental, or otherwise, resulting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comput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 You are NOT ALLOWED to substitute author's authority by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modifications even, in your point of view, they correct defici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ternational, European (91-255) and French (94-361) laws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................................................................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ICE that this work was done without any support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Friendly helps, supports as well as sponsor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................................................................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checksum        = "65477 2470 9748 135258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frenchTeXmods\endcsname\relax%...\if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\endinput \fi%......... \then go ahead \else do nothing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name{french}% this is the name of ou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french{}% this might be usefull if loaded before \docum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pmfrench{\pmfrench}% furth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openin\openintrue% temporary: OzTeX and VMS have/had \openin pb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was the code i use to simulate (Euro-)OzTeX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OPENINPATH{PB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FR{\language=1}\let\fhyph\FR\def\US{\language=0}\let\ehyph\US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OPENINPATH\endcsname\relax% pb \openin in VMS &amp; Oz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else\openinfals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french.sty done by Bernard GAULLE for French-Speaking Users a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@=1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@unexpandable@protect\undefined\let\protect\empt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let\protect\@unexpandable@protec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xdef\FSfd{10 mars 199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xdef\FSfv{V3,3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\ifopenin\else (special openin)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xdef\frenchstyleid{\FSfv\space-- \FSfd\space--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edef\FSfd{1995/03/1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I started this job years ago (in 1989) fir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using ideas by Jacques DESARMENIEN, the french pioneer and also b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Eric PICHERAL (CICB, Rennes), Nicolas BROUARD (INED, Pari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Marc SHAPIRO (INRIA, Rocquencourt), Raymond SEROUL (Labo Typo. Strasbou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Philippe LOUARN (IRISA, Rennes), Olivier NICOLE (INRA, Jou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ainer SCH\"OPF (Uni. Mainz), Johannes BRAAMS (PTT, NL)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stopped to collect the names of the good guys in 1991 when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o make a seriously enhanced &amp; rewritten distribution i released as V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Send suggestions/bug reports/corrections to the author: gaulle@idri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(Bernard Gaulle, 4 av. Cadoux-Girault, F-92270 Bois-Colomb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Canonical Archive server is: ftp.univ-rennes1.fr (in pub/GUTenberg/french)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where these files are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STED and running in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|=========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| TeX /--XeT | MlTeX |  LaTeX |  NFSS  | AmSLaTeX | LamSTeX | EC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|=========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eX   |            |             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|    YES     |                        N/A                   |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%TeX--XeT |            |             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|------------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MlTeX  |            |  YES  |  YES   |  N/A   |   YES    |    NO   |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|            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LaTeX  |            |  YES  |  N/A   |  YES   |   N/A    |    NO   |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|            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NFSS   |            |  N/A  |  YES   |  N/A   |   YES    |    NO   |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|    N/A     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%AmSLaTeX |            |  YES  |  YES   |  YES   |   N/A    |   N/A   |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|            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mSTeX |            |   NO  |  N/A   |   NO   |   N/A    |   N/A   |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|------------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ECM   |    YES     |  YES  |  YES   |  YES   |   YES    |    NO   | N/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|=========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*) as of to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eX   means plain  format V2 and V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XeT   not tested (help: need an eng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MlTeX means plain  format V2 and V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LaTeX means lplain  up to V2.09 (Mar. 92) and 2e 94-95 winte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(notice that no french.sty was released for 2e versions between june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nd november 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documentclass\undefined\else\NeedsTeXFormat{LaTeX2e}[1994/12/01]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AmSLaTeX V1.1 of Oct. 91 i.e. with NFSS V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(NFSS  means V1 and V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ECM stands for beta-test DC fonts (Mar. 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(waiting to hear from you for completing thi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is style is using, at most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&gt; 577 strings out of 11731 (4.9%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&gt; 4675 string characters out of 85497 (5.4%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&gt; 11217 words of memory out of 262141 (4.2%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&gt; 567 multiletter control sequences out of 9500 (5.9%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I used the big MlTeX version distributed for Ultrix by GUTenbe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st updates, starting after releasing version 3,30 (May, 31st, 1994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V3,31 Double left quotes were printed as a triple quote when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quotes were \active (pointed by Jose Grimm).            --bg 06/2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Disactivate punctuation in \index arguments (pt. J.Grimm) --bg 06/2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Accept babel definitions of languages (\chardef).         --bg 07/1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3,32                                                           --bg 07/2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Our new \index macro must be sanitized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his is an intermediate distribution.                     --bg 08/0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3,33 Modifications for LaTeX2e \fmtname &amp; latexsym.sty as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by D.B.Roegel. Few doc changes.                         --bg 08/1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\tabbing produced a duplicate \fi outside french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noresetatpart added for standard numbering of chapters.  --bg 09/2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Supress unpleasant warning produce by latexsym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if it is unused (eg: \boldmath$\varepsilon$). Pb Repor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latexbug/917, Response: suppress warning. FMi said: "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like to schedule this for the winter rele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cite[xx.yy]{zz} produced an undefined Citation `.'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an incorrect \ifx test in \@gG@.(pointed by L. Duperval)--bg 09/2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tabbing (still) produced a duplicate \fi in fr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3,34 \a produced a missing \endcsname with \noenglish*quote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Then \noenglish*quote* will do nothing in \tabbing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cite{xx} generated [y,] due to a missing \edef in \@gG@@.--bg 09/2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Bypass incorrect processing of \protect in curren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of 2e patch 3. Should be changed again in winter release--bg 10/0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Avoid pb with 209 emulation wrong \newcommands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Avoid pb of 2e package name not requested by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\@currname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Protect \glossaryname when writting to toc.               --bg 10/0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Defining \fguillemets and \endfguillemet which will be the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for the 8-bit guillemets chars but no easy solution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                     --bg 10/1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Replacing redefinition hack of \tt by one used in 2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\verbatim@font in the \versatim environmen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usepackage not allowed in 2.09, so replaced by \@@input  --bg 10/1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Protected version of \verb moved to \begin{document}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to take in account loading of latex209.def.             --bg 10/1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Disactivation of chars was wrong (backslash used)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Add mnemonic cs for (dis)activating french guillemet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was a request from Giovanni Ferro-Luzzi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\frenchguillemets &amp; \nofrenchguillemets                 --bg 11/1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Due to changes in the 94' "winter release" of 2e, \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is no more defined as \empty (produces a loop in each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macro). So i define it only if \undefined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Remove definitions for latexsym ovoiding war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remove bypass for invalid \protect in toc processing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now in the "winter release".                            --bg 11/2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Remove old \pr@m@s def for 2e, duplicate it with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right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New accent macros of 2e doesn't generate one char so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force the immediate mouth expansion, as suggested by A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Jeffrey. For OT1 test if first parm is an accen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as suggested by David Carlis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n spite of any correct screen output, let acc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be output as strings in our \@fw messages.              --bg 11/2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Package makeidx used before french showed that \ifFL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be correctly defined before \printindex definition (P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reported by A. Aub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Last mods now require latex format of 1st December, 94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"/" char used to complete args replaced by \@@, safer.    --bg 11/3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Secure \ier in \todayfrench in case undefined.            --bg 12/0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[7\parskip] is depending of the point size, wro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letter_head_space_before_address. Replaced by 0.65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Try to compense \baselineskip difference from 10pt opt. --bg 12/0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The patch-alpha test has a bug in \a. Def. introduc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Expand all accent in 2e messages via \@fw (done on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MlTeX)                                                  --bg 12/0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Unprotect \glossaire(s) for 2e.                           --bg 12/0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For 2e provide \mdseries instead of NFSS1 \mediumse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Never activate "double ponctuation" if any of that 4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(: ; ! ?) are allready activated.                       --bg 12/0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eX--XeT \endL was a duplicate (done by english.sty).     --bg 12/0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Protect "!" in [pos] args of array &amp; tabular.             --bg 12/0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\protecting \minMAJ isn't a good way in 2e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Suppress definitions of \filedate &amp; \fileversion.         --bg 12/1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Allows nothing else than =name in language.dat.           --bg 12/1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Let language counter progress event = sign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first language in languag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Remove \a mod for the ALPHA-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3,35 is now released for the LaTeX winter release.             --bg 12/1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Make \minMAJ do its jobs in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@tempc renamed \@temp@, during language.dat read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and set correctly *before* the loop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Don't print the French banner with hexa chars, any way.   --bg 12/2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Banner was unwriteable in 2.09. Let \protect=\empty.      --bg 12/2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3,36 \protect \fsc, even in 2e with temporary fix.             --bg 01/04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ntercepting \guillemotleft&amp;right to avoid an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between french and 2e guillemets. \endnonfrench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reset the correct setting, either \frenchguilleme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\nonfrenchguillemets.                                   --bg 01/2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Save the definition of \guillemot...                      --bg 01/2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email used \verb, now forbidden in that place with 2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replaced by a sinple tt font usage.                     --bg 01/3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$'$ in a tabbing with \noenglish*quote* entered in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as reported by D.B.Roegel. Returned to \@normalrq.      --bg 02/0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3,37 Default \small et \large changed to avoid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"scaled ..." when size is already set (as poi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Thierry Bouche), for plain with ptmrq font.             --bg 03/0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normal&amp;\EBCDIC brackets were initiated eve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\nonfrenchguillemets (\ifFG) was provided.              --bg 03/0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ew styles (like bnf) activates &lt; and &gt; so it w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to integrate such case.                                 --bg 03/0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ref (or \label) in a \caption of a figure (or table)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a non-ended \iffalse (reported by Jose Grimm). Was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to the generic macro \@Gg which didn't \protect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called macro.                                           --bg 03/0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Need for a math guill, \@mRFG &amp; LFG when already "8000.   --bg 03/1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bject: DOCUMENT CLASS OPTION for printing french texts with TeX or LaTeX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as well as english. (or multilingual texts in which french is the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main language).      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can be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via    \input french.sty                 with Plain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via    \usepackage{french}               with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[or via    \documentstyle[french]{any_style} with LaTeX 2.09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to be used by the en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renchtest          between \document.... and \end{document}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the LaTeX "Torture Test" (see french*.tex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renchdoc           between \document..... and \end{document} will 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the LaTeX documentation (see frenchlu.tex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french              Apply french conventions including hyphen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typography, page layout, titles inside docu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few other things helping when typing a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This is the defaul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french}...\end{french} to bind the french text with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rench ... \endfrench with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mfrench (preambule command) ... the poor ma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(or \document.....[pmfrench]{...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to let the french style run even the TeX mo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(ie format) was not installed or configured in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use the french language (hyphenation, language.da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Be aware that a lot of things might not prov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usual featuring. Notice also that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commands do no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- \noeveryparguillem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- \lettrine and \flettr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- \abbreviations and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- \frhyp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usersfrenchoptions{.. french options ..} to allow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default options. All options given inside brace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active all along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glish             for going back to "normal" english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And if you have a language.dat config fil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german and dutch languages OR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\NouveauLangage[n]{german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NouveauLangage[p]{dutch}  where n and p ar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unused language number, then 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german              to  switch to German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utch               or to  switch to Dutch convention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any_name            (any language created by \NouveauLangage[n]{any_name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NouveauLangage[n]{language_name}  (as previously explain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define \language_name which will call \language_name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assuming that \language_nameTeX is/will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(normally in a styl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language       switch in LaTeX to the language that started fir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begin{document} (depending of the last lang. style 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Commands for compatibilit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ferieura          is the original less than sign (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perieura          is the original greater than sign (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ointvirgule        is the original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uxpoints          is the original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ointexclamation    is the original "!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ointinterrogation  is the original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lq  and \rq         stands for `  and  '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^\prime      stands for ' in m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lqq and \rqq        stands for `` and ''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ittomark           stands fo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riginalinput{file_of_code} is supplied to input any code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incompatible with the french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You can also disable the french style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nonfrench}...\end{nonfrench} with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nfrench..........\endnonfrench   with plain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encodingdefault{...} can be set to "T1" or "OT1" to destro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font encoding that is normally set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(with initex material and specially kbconfig.tex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should not be changed any way! Used by NFSS2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rhyphex            Reload once french hyphenation exceptions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language.dat (give this order in the preamb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Not usable with plain (or low level 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renchhyphenation   Apply french rules on hyphe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- as stated in the patter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- with exceptions as established by \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- of words starting with one upper cas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frenchhyphenation Nullify forme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 commands for hyphenation that remains unchanged over \french re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allowuchyph         allow hyphenation of words starting with a cap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letter (this is the default as in plain &amp; lpl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llowfulluchyph     allow it even if a \hbox would normally forbi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the prese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isallowuchyph      forbid it (this is my own recommand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thyphenation       allow hyphenation of words in the present \t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tthyphenation     disallow hyphenation of words in the present \t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(never saved; last value in a \par is that which wor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default value is that given by the main doc-sty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presumely the default -if not: tell me \tthyphen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this is the default in lplain.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renchtypography    Apply french typography (spacing) 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- double punctuation ! ? ; 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- guillemets (&lt;&lt; &gt;&gt;). Use \endguillemets instead of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for ending 2 levels of guill.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- footnote marks in the text and mini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- footnote references (\refma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- thanks in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Print footnote number in the same font as the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text followed by a dot and appropriate spacing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used in table environment footnote marks are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as in a mini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Italicize the captio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Hyphenate correctly. (The lowest level o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is the paragraph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Discourage page breaking after ``:'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Forbid line breaking before double punctuation and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                   and after &lt;&lt;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boption: \noTeXdots will change them to 3 closed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TeXdots leave \dots, \ldots as well known TeX dot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boption: \nofrenchguillemets stops producing French guillem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frenchguillemets starts producing French guillemet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Suboption: \ancientguillemets start every paragraph of second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guillemets with closing &gt;&gt; instead of &lt;&l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todayguillemets   normal way at the present tim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boption: \guillemetsinallfonts allow to print them in any fon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guillemetsinroman remains the usual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Command:   \endguillemets ends levels 2 &amp; 1 at the same time (i.e. &gt;&gt;&gt;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Suboption: \noenglishquote replace TeX ` ' quotes AND apostrop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by accents ` '  (to use only tempo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Do nothing inside a tabbing environ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\...code and \char become unusable 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englishquote  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boption: \noenglishdoublequotes for replacing `` with &lt;&lt; and '' with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Do nothing inside a tabbing environ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\...code and \char become unusable 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englishdoublequotes   normal quoting ``...''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boption: \untypedspaces force a space where normally french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type one (before ; : ? ! &gt;&gt; and after &l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typedspaces   is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boption: \tabbingaccents allow to put \` and \' diactrics on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when used in tabbing environment. \' and \` rema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original tabbing usage if followed by a 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notabbingaccents i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boption: \idotless suppress point on i when accented with ^ and 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iwithdot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boption: \EBCDICbrackets replace non-math mode &lt; ... &gt; by [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(..IBM has no brackets so &lt; and &gt; are often used as bracke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normalbracket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boption: \letpunctutionactivefor to use allways with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(like \wrongtypedspaces), let punctuation (! : ; ?)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after french style. Caution: it's extremly dangero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(specify the suboptions after \frenchtypograph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(sub-options are not saved/restored over a language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frenchtypography  Nullify forme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boption: \wrongtypedspaces suppress spaces before double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(! : ; ?) which was erroneously typed \`a la fran\c ca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renchlayout       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- indentation of all (first LaTeX)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- set item markers as 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- reset section counter when starting a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uboption: \noresetatpart nullify the form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- special spacing with the experimental "order"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- print table footnotes as in mini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- a French pagestyle when starting a Part or a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or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- address placement with letter.sty, typeset \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as a paragraph and of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to typeset the date with \location{Paris, le ..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\yourref{...} to refer to a receive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\ourref{...} for your ow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\object{...} to precis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\PS{...} for a post-scrip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\email{...} for the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\def\formhead{...} for the odd page heading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\def\formfoot{...} for the odd page foo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Offer macros for starting paragraphs with a dro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initial capital l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with \lettrine the first letter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   token will be dropped. (warning: in 7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write {\c C} for example). Remaining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of the token in printed in small 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with \flettrine a box will be printed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Generic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\lettrine{Begining of the para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\flettrine{Begining of the para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or   \lettrine[&lt;&lt; {Begining} &gt;&gt;] (let spac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\flettrine[&lt;&lt; {Begining} &gt;&gt;] (ending &gt;&gt;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       be given later in the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\lettrine or \flettrine START a paragraph!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to avoid any problem the paragrpah must e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explicit \par. This is a fragile macr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Suboption: \noautomaticlettrine (default) processi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the lettrine uses a standard LaTeX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You can use \lettrinefont to define the fon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want at the size you want. As default \lettrine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is set to \Hu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Use \def\lettrinehang{n} to force hanging of 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lines (there is no default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\automaticlettrine processing: the lettrine uses a comp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You can use \lettrinefontname to set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(default is current font) and it will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\automaticlettrine feature that means a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of \lettrinefont is established (font-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\lettrinehang is defaultly set to 2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The \automaticlettrine feature can be st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calling \noautomaticlett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boption: \everyparguillemets open guillemets on every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     until closing and do nothing at level 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     This is the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noeveryparguillemets don't start each par with 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but start each level 2 line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(see documentation for further explan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boption: \overfullhboxmark print the TeX black box exactly w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is an overfull hbox (as draft option 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nooverfullhboxmark is the default in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boption: \labelsinmargin put labels in margin for debugging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This option can be used anywhere (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\frenchlayout as well as \french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nolabelsinmargi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Propose the following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vironment   \begin{order}...\end{order} to enumerate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via \primo \secundo etc. and with sepcial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vironment   \begin{figurette}...\end{figurette} to place a (lit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figure EXACTL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vironment   \begin{versatim}...\end{versatim} to print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but with hyphenation typeset as in \verse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\noenglishquote and \noenglishdoublequot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Commands:  \vers|...| the inline (or intext) vserion of "versati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BUGED!!   (\nopagenumbers reintroduced if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frenchlayout      Nullify forme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renchtranslation . Translate all english titles used in LaTeX, to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and generate french dates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All things will normally run with LaTeX V3 or B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You can also create your own styles using these ca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A lot of captions are newly defined for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vironment   \begin{resume}...\end{resume} to print an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. \resume has been defined for french abstracts (w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need french and english abstracts together)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be in \french before using it. (like you are in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when you use \begin{abstract}...\end{abstrac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vironment   \begin{motsclef}...\end{motsclef} to print a keyword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. \motsclef has been defined for french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Environment   \begin{keywords}...\end{keywords} to print a keyword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(by the way i have defined \keywords \endkey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. \sommaire is defined as a toc in front of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sommaire[1] don't print paragraphs entries 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sommaire[2] don't print subsubsection entries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sommaire[3] don't print subsection entries an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this is the default for \somm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sommaire[4] don't print section entries an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. \annexe and \annexes have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. \glossaire and \glossaires have been defin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"theglossary" is undefined, a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\printglossary[filename] (default is jobname.g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produced by pgm "makeindex -s gglo.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NB: code preferably \glossary{[name :] expla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and: without makeindex allow to code jobname.gl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(instead of .gls) &amp; print something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. makeidx.sty is included and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. \seealso  is defined for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nofrenchtranslation Nullify former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renchmacros        Add a lot of macros to help in typographic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ier    for printing 1\ier  (premier)      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iere   for printing 1\iere (premi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ieme   for printing 2\ieme (deuxi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and their plurials \iers, \ieres and \i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at     for printing @      (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vert   for printing |      (vertical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chap   for printing ^      (hat or circonfl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backslash for       \      (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tilde  for printing ~      (til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numero for printing       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Numero for printing       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as well as \numeros and \Num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degres for printing        (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leftguillemets for  &lt;&lt;     (unbalanced left guillem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rightguillemets for &gt;&gt;     (unbal.  right guillem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fup{X} to  put X in a smaller size sup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\primo      \secundo  \tertio  \quatro \quando={n}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[or:\primo) \secundo) \tertio) \quatro) not recomman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fsc{name} or \fsc{NAME} will print as {\sc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lsc{name} or \lsc{NAME} will print as {\sc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refmark{X} stands for \footnotemark[\ref{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moretolerance will double each TeX toleranc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any chosen grouping (useful in narrow situ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Sauter#Lignes will skip # lines (for specific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! (negative thin space) run in non mat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The following is for help in headings until ECM not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minMAJ{oe} to print \oe or \OE in al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minMAJ{ae} to print \ae or \AE in al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minMAJ{i}  to print \i  or I   in al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boption: \abbreviations allowing to ask for: "name_to_be_abbrevi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will print abbreviation if found otherwi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give a warning and print the name 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\abbreviations[my_abbrev_file]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noabbreviations is the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frenchmacros      Nullify forme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|       About typing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No code here, just an ad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nputing french punctuation you must type a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- before a double punctuation (! ? ;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- before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- after &lt;&lt; ; 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ouble " or single quoting ` ' as well as single guillemets &lt; &gt;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be used in fr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ype ... normally (instead of \dots or 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Respect french abbreviations lik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hbox{c.-\`a-d.} / {\em i.e.} /  p.ex. / etc. / cf. /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d. / p.i. / p.o. / doc. / chap. / part. / vol. / paragr. / R.S.V.P. 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Please apply these allmost elementary (and historical)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language\countdef\language=19\fi%undefined in TeX V2.. \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ECM\newif\ifLPLAIN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come \if-switches codes in case of french.sty badly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rrFrench{\message{Erreur d\'etect\'ee dans \frenchname.sty !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essage{(voir p.ex. le fichier language.dat)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fFTY{\ErrFrench}\def\ifFTR{\ErrFrench}\def\ifFG{\ErrFrench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fFLA{\ErrFrench}\def\ifFMA{\ErrFrench}\def\ifFH{\ErrFrench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are basic macros often coming from late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makeatlett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makeatletter{\catcode`\@=11\relax}\fi%...................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makeatoth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makeatother{\catcode`\@=12\relax}\fi%....................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GOfrench{`\string @}% temp def futher correc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um\catcode\GOfrench=11% mods of code proposed by D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let\resetat\relax% accepts also that @ we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edef\resetat{\noexpand\catcode\GOfrench=\the\catcode\GOfrenc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makeatletter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ProvidesPackage\undefined\else\xdef\@currname{french}% set package 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videsPackage{french}[\FSfd\space French package /\FSfv/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2e and 2.09 compatible)]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FSfd=\undefined\let\FSfv=\undefined% return to th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@makeother% to avoid @ being 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makeother#1{\catcode`#1=12\relax}\fi%...................\@make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@{lplain-bilingual}% E.P. wrong old def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fmtname\@temp@\typeout{ERROR: check for lplain.tex in ALIRE}\stop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a little code to avoid braces to be striped when th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provided via a macro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PreserveBraces[#1#2]%................................... \@Preserve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\ifcat\noexpand#1$ #1#2\def\@temp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else\def\@temp@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ifx\@temp@\empty\def\@temp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\else\def\@temp@{{#1#2}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fi\expandafter\@tem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 here needed LaTeX compatibl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wwrite{\alloc@7\write\chardef\sixt@@n}%not an outer def..\new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@unused\undefined\newwrite\@unused\fi%.....................\@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protect\undefined\let\protect\empty\fi%....................\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@typeset@protect\undefined%.............. (used with 2e).\@typeset@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@typeset@protect\protect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ong\def\@ifundefined#1#2#3{\expandafter\ifx\csname%.......... \@ifun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1\endcsname\relax#2\else#3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typeout}{%........................................\typ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newlinechar`\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ypeout#1{{\let\protect\string\immediate\write\@unused{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inputlineno}{\def\@o@l{.}}% \inputlineno undefined in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ifnum\inputlineno=-1\def\@o@l{.}% may b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else\def\@o@l{ (\`a la ligne \the\inputlineno).}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documentclass\undefined\let\@aiguORI=\'\let\@gravORI=\`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expandafter\@aiguORI\expandafter=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csname OT\string1\string\'\endcs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expandafter\@gravORI\expandafter=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csname OT\string1\string\`\endcs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w#1{{\def\@noAc##1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x\charsubdef\undefined\let\protect\strin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ef\'##1{\expandafter\@noAc\@aiguORI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ef\`##1{\expandafter\@noAc\@gravORI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def\@tempa{#1}\typeout{\@tempa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def\ier{er}% this is the french typographic abbreviation of "st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@circonORI=\^\def\@noAc#1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'#1{\expandafter\@noAc\@aiguORI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^#1{\expandafter\@noAc\@circonORI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w{^^J Extension : style \frenchname\spac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frenchstyleid\space(B.Gaulle, GUTenberg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frenchstyleid\undef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openin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w{ *******************************************************************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w{ * ATTENTION, restrictions dues \`a votre moteur TeX :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w{ * 1- fichier langage.dat inutilis\'e ;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w{ * 2- gestion  appauvrie des documents multilingues ;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w{ * 3- pas de possibilit\'e d'abr\'eviations automatiques ;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w{ * 4- pas de chargement dynamique du fichier des exceptions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w{ *******************************************************************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w#1{{\def\@noAc##1{##1}% ............................... fren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x\charsubdef\undefined\let\protect\strin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ef\'##1{\expandafter\@noAc\@aiguORI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ef\`##1{\expandafter\@noAc\@gravORI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def\@tempa{#1\@o@l}% expand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ypeout{^^J \frenchname.sty : \@tempa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def\set@filesw{\global\let\if@filesw\iftr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undefined\if@filesw\set@filesw\fi}%.......................\if@files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@@input\let\@@input=\input\fi%...................\@@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fnt#1{\@fw{fichier #1 non trouv\'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input#1{\openin\@ne #1 \ifeof\@ne \@Ffnt{#1}%............\@f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else\closein\@ne \relax\@@input #1 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Fr{\@fw{l'option \frenchname\space n'est pas active ici !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fFrench#1\fi{\@NoFr}% a temporary definition fo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%(\endnonfrench remains \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riginalinput#1{\ifFrench\english\@finput{#1}\french%..... \original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else\@finput{#1}\fi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fussy}{\def\fussy{\relax}}{}%.....................\fussy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sloppy}{\def\sloppy{\relax}}{}%...................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pcomma}{%.........................................\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ef\,{\protect\pcomm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ef\pcomma{\relax\ifmmode\mskip\thinmuskip\else\thinspace\fi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date}{\def\date#1{\def\@date{#1}}%..............  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def\@date{\today}}{}%Default is today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vspace}{\def\vspace*#1{\vskip#1}}{}%............  \v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need \ifFLA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ifFLA\iffa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printindex}{% makeidx.sty is included (as of 20-jan-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see#1#2{\seename%i assume this macro is defined in non-english 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/ {#1}}%.........................................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printindex{\clearpage\addcontentsline{toc}{chapter}%.. 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\protect\index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\let\@ti\theindex%........................ \th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def\theindex{\@ti\ifFLA\thispagestyle{french}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@finput{\jobname.ind}}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fFLA{\ErrFrench}% reset it to normal valu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seealso}{%cf TUGboat V12#2 p290 and V13#1 p 95 .. 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ubsee#1#2{\seealsoname% i assume this macro is defined in non-eng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/ {#1}}% the #2 consumes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ef\nosee#1{}% consume the pag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eealso#1#2{\index{#1!zzzzz@\string\subsee{#2}|nosee}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textwidth}{\def\textwidth{\hsize}%............... 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leftmargin{0pt}\def\rightmargin{0pt}%....... \right &amp; \lef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columnsep{0pt}%.....................................  \column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listparindent{0pt}}{}%..............................  \list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{\@lowpenalty 51 \@medpenalty 151 \@highpenalty 3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@highpenalty}{\def\@highpenalty{301}}{}%......... \@...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clearpage}{\def\clearpage{\par\vfill\eject}}{}%.. 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 switche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@ifFTYfalse{\let\if@Back\ifFTY\let\ifFTY\iffal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@ifFTYback{\let\ifFTY\if@Ba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or man 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PMF\@PMFfa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mfrench{\@PMFtrue\@fw{entering now "Poor-Man-French-Style" wa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def\frenchname{pmfrenc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n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st if LaTeX fonts can be used (is format lplain or LaTeX2e?)</w:t>
      </w:r>
    </w:p>
    <w:p>
      <w:pPr>
        <w:pStyle w:val="PreformattedText"/>
        <w:bidi w:val="0"/>
        <w:spacing w:before="0" w:after="0"/>
        <w:jc w:val="left"/>
        <w:rPr/>
      </w:pPr>
      <w:r>
        <w:rPr/>
        <w:t>{\def\@LPLAINtrue{\global\let\ifLPLAIN\iftrue}% set it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ef\@LPLAINfalse{\global\let\ifLPLAIN\iffalse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@ifundefined{fmtname}{\LPLAINfalse}{\@LPLAINfa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@fmt{lplain}\ifx\fmtname\@fmt\@LPLAINtrue\gdef\@lySym{nfltxsym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@fmt{LaTeX2e}\ifx\fmtname\@fmt\@LPLAINtrue\gdef\@lySym{latexsy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xdef\@currname{latexsym}% set current package 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documentclass\undefined\else% load latexsym now silently to avoid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documentclass\@twoclasseserro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@input latexsym.sty\@@input Ulasy.fd% dont use \usepackage in 2.09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DeclareFontShape{U}{lasy}{b}{n}{ &lt;-10&gt; ssub * lasy/m/n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&lt;10&gt; &lt;10.95&gt; &lt;12&gt; &lt;14.4&gt; &lt;17.28&gt; &lt;20.74&gt; &lt;24.88&gt;lasyb10  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is a patch for the PATCH-ALPHA test 2e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a#1{\expandafter\@changed@cmd\csname#1\endcsname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ok at \GOfrench for \footnotesize, \Huge, \sm@ller, \l@rger and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mall, \normalsize, \large, \em \sc were undefined in plain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LPLAIN\els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ifundefined{small}{\def\@tempa#1 #2\@@{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global\font\small=%...................... 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1\space scaled \magstep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edef\@tempb{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expandafter\@tempa\font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expandafter\font\@tempb\@@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normalsize}{\global\let\normalsize\tenrm}{}%..... 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ifundefined{large}{\def\@tempa#1 #2\@@{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global\font\large=%...................... 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1\space scaled \magstep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edef\@tempb{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expandafter\@tempa\font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expandafter\font\@tempb\@@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sc}{\gdef\sc{\rm}}{}% we will do nothing for ......\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em}{\gdef\em{\it}}{}% we will italicize with it ...\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if \encodingdefault is undefined test if ECM can be used (in fact DC he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@{% a temporary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{\def\is@DC##1##2##3\relax{\if d##11\fi \if e##11\fi \if c##22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c@first##1##2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c@second##1##2{#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cdo{% \dcdo code Version 3 as of 01/27/92 on DCFONT discuss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ifnum 12=0\expandafter\is@DC\fontname\font xx\relax\spac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expandafter\dc@firs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else      \expandafter\dc@secon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rm\dcdo{\global\let\ifECM\iftrue}{\global\let\ifECM\iffalse}}}%final DC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%\@temp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\encodingdefault is defined use this information any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encodingdefault\undef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fontencoding\undefined\edef\f@encoding{\encodingdefa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else\fontencoding{\encodingdefault}\selectfon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\@temp@{T1}\ifx\@temp@\f@encodin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def\@temp@{\global\ECMtr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else\def\@temp@{\global\ECMfal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\encoding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emp@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mathrm}{\def\mathrm{\rm}}{}% for compatibility with NF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What font use for guillemets?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\guillemetsinroman: 1- DC 2- lasy (LaTeX+NFSS) 3- math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ifGIAF\iftrue% by now assume guillemets in al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ly}% if lplain try to define \ly with NFSS .................  \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ifLPLAI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ECM\def\ly{\rm}% default is \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x\DeclareFontShape\undefined% the following for NFSS 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\def\ly{\family{lasy}% set shape and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ifGIAF\else\series{m}\shape{n}\fi\selectfo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lse% the following for NFS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ifx\symlasy\undefined% if nfltxsym option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expandafter\@@input \@lySym.sty\fi% load LaTeX symbols 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\def\ly{\fontencoding{U}\fontfamily{lasy}% set encoding &amp;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ifGIAF\else\fontseries{m}\fontshape{n}\fi\selectfo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i% end of NFSS version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ifECM\def\ly{\rm}\fi% else with ECM default is \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fi}{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new@fontshape}{\def\@MYrm{\rm}}% My \rm stands f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ifx\fontfamily\undef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ef\@MYrm{\family{cmr}\series{m}\shape{n}\selectfont}% for NFS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lse\def\@MYrm{\fontfamily{cmr}\fontseries{m}\fontshape{n}\selectfo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fi}%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mdseries}{\ifx\mediumseries\undefined% used in docs. \md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def\mdseries{}% default for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else\let\mdseries\mediumseries% for NF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fi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ring definitions and saved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q{`}\def\rq{'}% as usual in LaTeX ......................... \lq  \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t\@cilq='% this will be the catcode independent left qu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qq{``}\def\rqq{''}%........................................ \lqq \rqq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ointvirgule{;}%............................................ \pointvirg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euxpoints{:}%.............................................. \deux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ointexclamation{!}%...................................  \point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ointinterrogation{?}%...............................  \pointinterro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ferieura{&lt;}%.............................................  \inferie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perieura{&gt;}%.............................................  \superie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ittomark{"}%..............................................  \ditto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gotl\guillemotlef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gotr\guillemotrigh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LQ{\string`}\def\@SRQ{\string'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SG{\string&lt;}\def\@DOG{\string&lt;\string&lt;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RSG{\string&gt;}\def\@DFG{\string&gt;\string&gt;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OC{\string[% ]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FC{% [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tring]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@LP{\ifECM023\else(\fi% )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@RP{% (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ECM024\else)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 Options ............................  French style OPTION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FH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ooEarly{. Ne peut pas etre precise avant le \begin{document} !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frenchhyphenation\@TooEarly%options can only be set after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nofrenchhyphenation\@TooEarly% or in \usersfrench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frenchtypography\@TooEarly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nofrenchtypography\@TooEarly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nofrenchtranslation\@TooEarly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frenchtranslation\@TooEarly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noeveryparguillemets\@TooEarly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veryparguillemets\@TooEarly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nofrenchlayout\@TooEarly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frenchlayout\@TooEarly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nofrenchmacros\@TooEarly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frenchmacros\@TooEarly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ifo{% options to be defined at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hyphenation{\ifFH\else\FHtrue%....................\french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edef\@uchORI{\the\uchyph}% save previous uchyp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let\@HifORI\@Hif\let\@HfiORI\@H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def\@Hif{\ifFH}\def\@Hfi{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lccode `\'=`\'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% There is no need to change here left&amp;right hyphenmin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% but other languages might have changed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ifundefined{lefthyphenmin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\lefthyphenmin=2\righthyphenmin=3}% disallow x- or -xx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\@whatUCH% set Upper Case Hyphenation whats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frenchhyphenation{\ifFH\FHfalse%....................\nofrench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let\@Hif\@HifORI\let\@Hfi\@HfiOR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lccode`\'=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ifundefined{lefthyphenmin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\lefthyphenmin=2\righthyphenmin=3}% disallow x- or -xx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chyph=\@uchORI%reset original hyph. on words starting with cap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frenchtypography{%...................................\nofrenchtyp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let\ifFTY\iffa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nofrenchguillemets% res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sloppy% may extend line past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nonfrenchspacin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typography{%.......................................\frenchtyp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\let\ifFTY\iftrue\englishquote\englishdoublequotes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nolabelsinmargin\typedspac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\let\ifLPA\iffalse% default is clea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nowrongtypedspaces\notabbingaccents% useless with E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frenchguillemet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normalbrackets\todayguillemet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guillemetsinroma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\fussy% must not extend line past the righ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frenchspacing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\nooverfullhboxmark% std LaTeX default no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frenchtranslation{\let\ifFTR\iffalse\@cORI}%........\nofrench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translation{\let\ifFTR\iftrue\captionsfrench}%....\french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guillemets{\let\ifFG\iftrue%.....................  \french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let\guillemotleft\fguillemet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let\guillemotright\endfguillemet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AFPinfs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frenchguillemets{\let\ifFG\iffalse%................  \nofrench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let\guillemotleft\@got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let\guillemotright\@got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DFPinfs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everyparguillemets{\let\ifEPG\iffalse%.............\noeverypar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@desarm\let\@desarm\relax}%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veryparguillemets{\let\ifEPG\iftrue}%.................\everypar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frenchlayout{\let\ifFLA\iffalse\@EIM}%...................\nofrench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layout{\let\ifFLA\iftrue\everyparguillemets%...........\french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@FIM\@FL\let\@FL\empty\noautomaticlettri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frenchmacros{\let\ifFMA\iffalse}%........................\nofrench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macros{\let\ifFMA\iftrue\@ifm%.........................\french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let\@ifm\relax}%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TooEarly\relax% let suboptions as relax outsid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verb\undef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\let\@vORI\verb% Let normal LaTeX \verb protected ............. \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ef\verb{\protect\@vORI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}% end of \@ifo  {\GOfrench part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usersfrenchoptions#1{\long\def\@ufo{#1}}%.......  \usersfrench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ifundefined{@ufo}{%   def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usersfrenchoptions{}%  default users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{}% but do nothing if al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.......................................................  Modified  TeX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documentclass\undefined% don't change it in 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r@m@s{\ifx\@cilq\next\let\next\pr@@@s% to process prime when '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else\ifx^\next\let\next\pr@@@t\else\let\next\egroup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fi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% David Carlisle said the new code is sa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rim@s{\prime\futurelet\@let@token\pr@m@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r@m@s{\ifx\@cilq\@let@token\expandafter\pr@@@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else\ifx^\@let@token\expandafter\expandafter\expandafter\pr@@@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else\egroup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fsORI\frenchspacing% modified for guillemets.............  \french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spacing{\@fsORI\ifECM\sfcode`\(=0\sfcode`\)=1000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t &lt; ' ` &gt; active for the follow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&lt;=\active\catcode`&gt;=\active\catcode`'=\active\catcode``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str{\def&lt;{\@LSG}\def&gt;{\@RSG}\def`{\@SLQ}\def'{\@SRQ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s@ORI\special%.................................................  \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pecial#1{\@ifFTYfalse\bgroup\@Fstr\@s@ORI{#1}\egroup\@ifFTYba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unt, \newdimen, \newbox were \outer defs in 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wcount{\alloc@0\count\countdef\insc@unt}%....................  \new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wdimen{\alloc@1\dimen\dimendef\insc@unt}%....................  \newd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wbox{\alloc@4\box\chardef\insc@unt}%.........................  \new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.......................................................  Modified LaTeX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need to be defined only after style initiation so we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Ofrench{% this is the code to initiate the french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\catcode\lq\&lt;=\active\ifx&lt;\undefined\else\globa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let\@mLSG&lt;\globa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ef\@LSG{\ifmmode\@mLSG\else\inferieura\fi}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\catcode\lq\&gt;=\active\ifx&gt;\undefined\else\globa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let\@mRSG&gt;\globa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ef\@RSG{\ifmmode\@mRSG\else\superieura\fi}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PMF\def\pmfrench{}\def\noeveryparguillemets{}\def\@stared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\@desarm{}\def\@qquotes{}\def\@staring{}\def\@fniv2{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sm@ller}{\def\sm@ller{\small}%\... you can use ...[smaller.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def\l@rger{\large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footnotesize}{%.................................... 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def\footnotesize{\sm@ller\sm@ller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Huge}{%.................................................... \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def\Huge{\l@rger\l@rger\l@rger\l@rger\l@rger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lettrinefont}{\let\lettrinefont\Huge}{}%........... \lettrine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v@lf=\lettrinefont%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quotation}{\def\quotation{}}{}%...................  \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tableofcontents\undef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\let\@tocORI\tableofcontents\fi% permit toc norm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set chapter counter when starting a part &amp; ................  \noresetat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chapter}{\newcounter{chapter}}{\@addtoreset{chapter}{pa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def\noresetatpart{\let\cl@part\empty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l@chapter}{%...................................... \l@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@chapter##1##2{\addpenalty{-\@highpenal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kip 1.0em plus\p@\@tempdima 1.5e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arindent \z@ \rightskip \@pnumwidth \parfillskip -\@pnumwidt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f \leavevmode \advance\leftskip\@tempdima \hskip -\leftski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1\nobreak\hfil \nobreak\hbox to\@pnumwidth{\hss ##2}\pa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enalty\@highpenalt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group}}{}% undefined in article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neral code for generating replacement macros for \cite \nocit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gG{a string "s" for letting \@"s"@ORI as the original 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{original macro name -without backsla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{string "/" if original macro had no [optional parm] otherwise 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{number of other parms} % not implement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gG##1##2##3##4{\def\@te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expandafter\let\csname @##1@ORI\endcsname=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expandafter\@temp@\csname ##2\endcs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if/##3\expandafter\def\csname ##2\endcsname{\protect\@gM@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else\expandafter\def\csname ##2\endcsname{\protect\@gM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gM@##1##2{\bgroup\@ifFTYfalse\@Fst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expandafter\csname @##1@ORI\endcsname{##2}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gM##1{\@ifNextNB[{\@gM@@{##1}}{\@gM@@{##1}[\empty]}%]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gM@@##1[##2]##3{\bgroup\@ifFTYfalse\@Fstr\xdef\@temp@{##3}\e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edef\@gG@{#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ifx\@gG@\empty\else\edef\@gG@{[##2]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expandafter\expandaft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csname @##1@ORI\endcsname\@gG@{\@temp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cite\undefined\else\@gG{c}{cite}{}{1}\fi%........................... 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nocite\undefined\else\@gG{nc}{nocite}{/}{1}\fi%................... \no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bibcite\undefined\else\@gG{bc}{bibcite}{}{1}\fi%................. \bib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bibitem\undefined\else\let\@biORI\bibitem% ...................... \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@LiN{\let\@sogORI&lt;\let\@sfgORI&gt;\let\@lqORI`\let\@rqORI'\let\@dqORI"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Fstr\@ifFTYfal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@LiB{\let&lt;\@sogORI\let&gt;\@sfgORI\let`\@lqORI\let'\@rqOR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ifFTYba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bibitem{\@LiN\@ifNextNB[{\@bi@cb}{\@bi@ca}%]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@bi@ca##1{\@biORI{##1}\@LiB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@bi@cb[##1]##2{\@biORI[##1]{##2}\@LiB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ref\undefined\else\@gG{r}{ref}{/}{1}\fi%.............................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pageref\undefined\else\@gG{pr}{pageref}{/}{1}\fi%.................\page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m{}\let\ifMOVING\iffa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label{\protect\@LabeL}% needed to be protected for \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@LabeL####1{\@ifFTYfalse\if@labelsinmargin\ifMOVIN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def\@lim{\@ifFTYfalse\hbadness=\@M\tt[####1]\@ifFTYba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lse\marginpar{\@ifFTYfalse\hbadness=\@M\tt[####1]\@ifFTYback}\f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how suppress  Overful \hbox 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group\@Fstr\@lORI{####1}\egroup\@ifFTYba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label\undefined\else\let\@lORI\label%.............................. \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@temp@% new def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stead this coding, active chars in \label must be protected inside a \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newlabel\undefined\else\@gG{nl}{newlabel}{/}{1}\fi%............. \new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\@ifundefined{addtocontents}{\gdef\addtocontents##1##2{}}{}%....\addto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addcontentsline}{\gdef\addcontentsline##1##2##3{}}% dummy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let\@aclORI\addcontentsline%............................ \addcontent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global\let\ifCG\iftrue% Nullify if-guillemets on a new secti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addcontentsline##1##2##3{\@ifFTYfalse\bgroup\@Fst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@aclORI{##1}{##2}{##3}\egroup\@ifFTYba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ifFrench\iffalse% let it be know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ef\index{\bgroup\ifFrench\@DFP\fi\@sanitize\@@ind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ef\@@index####1{\@iORI{####1}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index\undefined\else\let\@iORI\index%.............................. \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@temp@% new def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list\undefined\else% just to set for \noeverypar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\let\@liORI\list\fi%  that we ar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st##1##2{\def\@inAlist{}\@liORI{##1}{##2}}% list environment......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@makecaption\undefined\else\let\@mcORI\@makecaption\fi%....  \@make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caption##1##2{\ifFTY\@mcORI{##1}{{\em ##2}}% in ita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else\@mcORI{##1}{##2}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slie claims that "The footnotemarker is regarded as having zero widt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is appropriate when it comes at the end of line"(p164) &lt;== not a french ha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thanks\undefined\else\let\@thORI\thank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thanks##1{\bgroup%........................................... \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FTY\ifhmode\ifdim\lastskip&gt;\z@\unskip\fi\nobreak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def\@footnotemark{\hbox{$^{\,\@thefnmark}$}}\fi\@thORI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group}%%Restore original \@footnotemark in \thanks..... (\@footnote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ifFTY\iffalse% temp def for nex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@makefnmark\undefined\else\let\@mfnmORI\@makefnmark%........  \@makef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makefnmark{\ifFTY\hbox{$^{\,\@thefnmark}\m@th$}\else\@mfnmORI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fnsymbol\undefined\else\let\@fnsORI\fnsymbol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nsymbol##1{\@fnsORI{##1}\ifFTY\!\fi}% spacing pb bypass ......  \fn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@makefntext\undefined\else\let\@mfntORI\@makefntext%........  \@makef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ong\def\@makefntext##1{\b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\def\@tempa{footnote}\let\@tfnORI\@thefnmark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FTY% really dirty this co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x\@tempa\@mpfn%do it only for page footnotes not minipages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def\@thefnmark{\,\egroup% no point when no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def\@temp@{\def\@temp@{}\@ifnextchar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{\@tfnORI}{\def\@temp@{.\kern+0.25em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expandafter\@temp@\@tfnORI\@temp@\b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\leavevmode\kern+0.5em%add some spacing for at least 3 dig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lse\def\@thefnmark{\@tfnORI\,}\fi% add thin space in mpfoot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i\@mfntORI{##1}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\def\ifFTY{\ErrFrench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fnt\@footnotetext% nullify marginpar in ...................  \@footno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footnotetext##1{\bgroup\let\if@labelsinmargin\iffa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@fnt{##1}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y \footnote doesn't \unskip the previous sp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ow hyphenation too with \nobreak (as suggested by Bernd Raich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fnORI\footnote%...............................................  \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{\ifFTY\ifhmode\ifdim\lastskip&gt;\z@\unskip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nobreak\fi\fi\@fnOR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@{\let\@fgeORI\figure%......................................  \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ef\figure{\let\ifMOVING\iftrue\@fgeOR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figure\undefined\let\@temp@\relax\fi\@temp@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@{\let\@efgeORI\endfigure%...............................  \end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ef\endfigure{\@efgeOR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ifx\@lim\empty\else\marginpar{\@li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gdef\@lim{}\fi\let\ifMOVING\iffals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endfigure\undefined\let\@temp@\relax\fi\@temp@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@{\let\@tbeORI\table% footnotes made like in minipages ......  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\def\table{\let\ifMOVING\iftrue\ifLPLAIN\ifFLA\bgroup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ef\@mpfn{mpfootno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ef\thempfn{\thempfootnote}\c@mpfootnote\z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let\@footnotetext\@mpfootnotetext\fi\fi\@tbeOR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table\undefined\let\@temp@\relax\fi\@temp@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@{\let\@etORI\endtable%...................................  \en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ef\endtable{\ifFLA\ifLPLAIN\pa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vskip-\lastskip% make footnot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ifvoid\@mpfootins\else\vskip\skip\@mpfootin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footnoterule\unvbox\@mpfootins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fi\fi\@etORI\ifFLA\ifLPLAIN\egroup\f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ifx\@lim\empty\else\marginpar{\@li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gdef\@lim{}\fi\let\ifMOVING\iffals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endtable\undefined\let\@temp@\relax\fi\@temp@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inuing definition of \GO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let\@lti\labelitemi\let\@ltii\labelitemi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let\@ltiii\labelitemiii\let\@ltiv\labelitemiv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@ifo% define french options, GOfrench p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let\@ifo\undefined% now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@doFh% process language.dat, GOfrench 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let\@doFh\undefined%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let\hyphex\undefined\let\frhyphex\undef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let\ErrFrench\undefined%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let\@temp@\undef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let\ifFTY\iffalse\let\ifFTR\iffalse% if begin language is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let\ifFLA\iffalse\let\ifFMA\iffalse\let\ifFH\iffalse%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beginlanguage}% now the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document}{}% let it undefined..........................\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let\@dORI\document%.................................... 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document{% \slidesonly of seminar must not gobble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ifx\noxcomment\undefined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global\let\@x@hk\xcomment@hook\global\noxcomment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@dORI% execute original \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 The following code for activated guillemets like in b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GOfrench% now initiate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let\GOfrench\undefined%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ifx\noxcomment\undefined\else\let\xcomment@hook\@x@hk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expandafter\xcomment@hook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reset &lt; ` ' &gt; as other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@makeother`\@makeother&lt;\@makeother&gt;\@makeother'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Read of aux file at \end{document} may creat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french things are already applied, so it's unuseful after   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enddocument{\@CGroup% end any remaining opened &lt;&lt;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clearpage% output last page in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ifFLA\gdef\@specialstyle{french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switchtolanguage\englishTeXmods\enddocumentasusua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enddocument\undef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let\enddocumentasusual\enddocument%....................  \end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@temp@% new def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|        Hyphenatio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ow or not hyphenation of words starting with a capital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llowfulluchyph{\uchyph=1\let\@whatUCH\allowfulluchyph%.. \allowfulluchy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let\@uchbox\emp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llowuchyph{\uchyph=1\let\@whatUCH\allowuchyph%.............. \allowuchy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let\@uchbox\h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isallowuchyph{\uchyph=-1%................................ \disallowuchy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let\@whatUCH\disallowuchyph\let\@uchbox\h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tthyphenation{{\tt\hyphenchar\font=-1}%.................\nott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let\ifTTH\iffal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thyphenation{{\tt\hyphenchar\font=`\-}%..................  \tt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let\ifTTH\iftr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t\@whatUCH\allowuchyph% is normaly the TeX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t\ifTTH\iffalse% we presume that there no tt hyph. b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ifFH\iffalse%we assume we start with no french hyphenation (wro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yphex#1{\if#1\empty%........................................... (\hyp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else\edef\@excn{#1}\fi% a general macro for oth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\let\if@FE\iftrue}% \hyphex{} before begin docum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% load exception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hyphex{\if@PMF\else\hyphex{\frenchname}\fi}%.................  \frhyp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|       Translation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is to ``repair'' default captions used in standard V2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ior October 91 as "Figure n:" and "Table n: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atDP{\@ifNextNB:{\@eat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at:{\relax}% we eat ":"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@ffrench{\figurename\space\thefigure\space-\space\@eatD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@tfrench{\tablename\space\thetable\space-\space\@eatD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tles ....................................................... \captions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captionsnames}{\def\captionsnames{\relax}% let it b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\@finput{english.sty}}{}% load english ca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ifnonenglishheadings\iftrue% Bypass to a LaTeX slight bu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ocreduite#1#2{}% Reduce toc to a toc-summary for \so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EAT#1#2{\@sORI*{\sommairename}}%\@mkboth{\sommairename}{\sommair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EAT#1#2{\@chORI*{\sommairename%\@mkboth{\uppercase{\sommairenam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        {\uppercase{\sommairenam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}% normally a \sommaire is short and need no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@smr[#1]{\begingroup\ifcase #1 0% Process \sommaire[1-4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or   \let\l@paragraph\tocreduite%.....\sommaire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let\l@subparagraph\tocredui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or   \let\l@subsubsection\tocreduite%.\sommaire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let\l@paragraph\tocredui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let\l@subparagraph\tocredui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or   \let\l@subsection\tocreduite%....\sommaire[3]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let\l@subsubsection\tocredui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let\l@paragraph\tocredui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let\l@subparagraph\tocredui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else \let\l@section\tocreduite%.......\sommaire[4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let\l@subsection\tocredui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let\l@subsubsection\tocredui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let\l@paragraph\tocredui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let\l@subparagraph\tocredui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t\@sORI\section\let\@chORI\chapt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t\section\@sEAT\let\chapter\@cEA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t\@ToCisNOT\relax% let it be a sommaire first ie there is no 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def\@starttoc##1{% \@startoc locally redefined to let toc reu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begingroup\makeatletter% any case require a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\immediate\openin\@ne \jobname.##1 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@filesw \expandafter\newwrite\csname tf@##1\endcsnam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eof\@ne \@Ffnt{\jobname.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if@filesw\immediate\openout \csname tf@##1\endcs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jobname.##1\relax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lse\immediate\closein\@ne \relax\@@input \jobname.##1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@ifundefined{@ToCisNOT}{% let a toc be define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if@filesw\immediate\openout \csname tf@##1\endcs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jobname.##1\relax\fi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fi\global\@nobreakfalse \end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ableofcontents\endgroup% print the so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tableofcontents{% new def that records there is a toc in th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LPLAIN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"Winter" release all lines containing "Bug in 2e patch 3"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bably be deleted, as FMi said: "\protect will probably vanish ag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winter release which we hope will have a better protect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ifx\documentclass\undefined% Bug in 2e patch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addtocontents{toc}{\protec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let% just to b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protect\@ToCisNOT\protect\empty}% as 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else% Bug in 2e patc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addtocontents{toc}{\protect\@SetEmpty{@ToCisNOT}}%Bug in 2e patc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fi% Bug in 2e patch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egingroup% \@starttoc locally redefined to avoid pb with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ef\@starttoc####1{\begingroup% normal def without newdef of tf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makeatletter\@input{\jobname.##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if@filesw\immediate\openout \csname tf@####1\endcs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jobname.####1\relax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global\@nobreakfalse \end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tocORI\endgroup}% now the original to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%\@smr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fx\documentclass\undefined\else% Bug in 2e patc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@SetEmpty#1{\expandafter\let\csname #1\endcsname\emp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i% Bug in 2e patc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ommaire{\@ifNextNB[{\@smr}{\@smr[3]}%]........................ \so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% a Sommaire is a TOC in front of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@{\let\if@twocolumn\iffal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if@twocolumn}{\@temp@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abstract}{% undefined in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abstract{\if@twocolumn\section*{\abstract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else\sm@ller\begin{cen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{\bf\abstractname\vspace*{-.5em}\vspace*{\z@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end{center}\quotation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endabstract{\if@twocolumn\else\endquotation\fi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resume}{% there are styles already defining \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resume\abstract%.................................................. \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resume\endabstract%......................................... \end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keywords{\quotation\noindent\sm@ller\kwname%.................... 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let\endkeywords=\endquotation}%.................... \end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otsclef{\keywords\def\endmotsclef{\endkeywords}}%.............. \motscl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      %.............. \endmotscl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nnexe {\@ann{\appendixname}}%................................... \ann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nnexes{\@ann{\appendixname s}}%................................. \ann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ann#1{\par\setcounter{chapter}{0}\setcounter{section}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\@chapapp{\appendixname}\def\thechapter{\Alph{chapte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%\clearpage\addtocontents{toc}{ }% be sure in verti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addcontentsline{toc}{chapter}{\protect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@restonecolfalse}{\def\@restonecolfalse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def\@restonecoltrue{}}{}% dummy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@mkboth}{\def\@mkboth#1#2{}}{}% i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documentclass\undefined% bypass this code for 2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wg\@wrglossary% protect \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wrglossary#1{\let\protect\noexpand% wasn't pro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@wg{#1}}%...................... (\@wrglo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glossaire{\@glo{%\protect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glossaryname}}%.............................  \glo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glossaires{\@glo{%\protect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glossaryname s}}%.........................  \gloss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glo#1{\setcounter{chapter}{0}\setcounter{section}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restonecolfalse\if@twocolumn\@restonecoltrue\onecolumn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hbox{}% to simulate any text that will allow the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clearpage% to be done to the file instead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chapter*{#1\@mkboth{\uppercase{#1}}{\uppercase{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addcontentsline{toc}{chapter}{\protect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x\undefined\@glossaryfile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immediate\closeout\@glossaryfil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ifx\undefined\glossaryentry% dummy def .... \glossar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long\def\glossaryentry##1##2{\noindent-- ##1\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ifx\undefined\theglossary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ault glossary defs, type \glossary{[entry :] 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use \printglossary[filename] default is jobname.gls .....  \print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let\theglossary\descrip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let\endtheglossary\enddescrip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let\scan@allowedfalse\makeatother% gglo.ist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def\pfill##1 {}% nullify page num. unn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def\@pgf[##1]{\@finput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def\printglossary{\@ifNextNB[%]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{\@pgf}{\@pgf[\jobname.gls]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\fi}% \input \jobname.glo will typeset the glo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odayfrench{\ifx\ier\undefined\def\ier{er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ifnum\day=1\relax 1\ier%........................ \today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else \number\day\fi%      (also called in babel: \datefre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space\ifcase\month\or janvier\or f\'evrier\or mars\or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ril\or mai\or juin\or juillet\or ao\^ut\or septembre\or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ctobre\or novembre\or d\'ecembre\fi \space\number\ye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aptionsfrench{%.........................................  \captions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captionsnames\captionsfrench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@tdORI\today%................................................... \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f@fORI\fnum@figure%.........................................  \fnum@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f@tORI\fnum@tabl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@cnORI\captionsnames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for styles or classes: article, report and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agename{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refname{R\'ef\'erenc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abstractname{R\'esum\'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bibname{Bibliographi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contentsname{Table des mati\`er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istfigurename{Table des figur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ef\listtablename{Liste des tableaux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indexname{Ind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eename{{\em voir}}% used normally in makeidx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ef\seealsoname{{\em voir aussi}}% added macro  \see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figurename{{\sc Fig.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\def\figuresepname{:}% if compatibility needed with Shapiro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tablename{{\sc Tab.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ommairename{Sommai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artname{\protect\@RPt partie}% "Premi\`ere partie" instead of "Part 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@RPt{{\ifcase\value{part}\or Premi\`ere\or Deuxi\`eme\or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oisi\`eme\or Quatri\`eme\or Cinqui\`eme\or Sixi\`eme\or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pti\`eme\or Huiti\`eme\or Neuvi\`eme\or Dixi\`eme\or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zi\`eme\or Douzi\`eme\or Treizi\`eme\or Quatorzi\`eme\or 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nzi\`eme\or Seizi\`eme\or Dix-septi\`eme\or Dix-huiti\`eme\or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x-neuvi\`eme\or Vingti\`eme\fi}\space\def\thepart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glossaryname{Glossaire}%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ef\kwname{{\bf Mots clef} : 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draftname{\noexpand\311PREUVE}% PostScript IsoLatin1 \'E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refacename{Pr\'ef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is also for the letter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fnum@figure\f@ffrenc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fnum@table\f@tfrench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is only for the letter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opening\undefined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f\headtoname{\`a\space}% lettre de X \`a Y (inusite en franca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ef\headtoname{}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ccname{c.c. }% copie con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enclname{P.j. }% Pieces joi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Sname{P.-S. :}% Post-Scrip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Objectname{Objet :}% Object of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YourRefname{v/r\'ef. :}% Your re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OurRefname{n/r\'ef. :}% Our re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is only for report and book ....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chaptername{Chapit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appendixname{Annex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captionsnames\captionsfrenc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% \else of \ifx\captionsnames\captionsfrenc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today\todayfrenc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@cORI{\@cnORI% Restore original caption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let\today\@tdOR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let\fnum@figure\f@fOR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let\fnum@table\f@tOR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%end of captions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|           Layou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B: See elsewhere in the code for appearance of \ifFLA,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all french layout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@afterindenttrue}{\let\@afterindenttrue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let\@afterindentfalse\relax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aifORI\@afterindentfa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egingroup \catcode `| =0  \catcode `[ = 1 \catcode`] =2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\catcode `\{=12 \catcode `\}=12 \catcode`\\=12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gdef|@xversatim#1\end{versatim}[#1|end[versatim]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endgroup% running macro for vers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IM@{\ifCG\else\ifFLA\ifEPG\leftguillemets\fi\fi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IM{% Correct labels in itemize environement ..............  \labelitem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def\labelitemi{\@FIM@--}\def\labelitemii{\@FIM@--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def\labelitemiii{\@FIM@--}\def\labelitemiv{\@FIM@--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 Indent first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let\@afterindentfalse\@afterindenttru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@afterindenttru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 The "order" list ....................  \begin{order} &amp; \end{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def\labelfrenchenumi{\@FIM@\quando={\arabic{enumi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def\labelfrenchenumii{\@FIM@\quando={\arabic{enumii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def\labelfrenchenumiii{\@FIM@\quando={\arabic{enumiii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def\labelfrenchenumiv{\@FIM@\quando={\arabic{enumiv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def\order{\ifLPLAIN\ifnum \@enumdepth &gt;3 \@toodeep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advance\@enumdepth \@n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def\@enumctr{enum\romannumeral\the\@enumdepth}\lis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\csname labelfrench\@enumctr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\usecounter{\@enumct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FLA% french layout might be switched after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addtolength{\leftmargin}{0.9em}% allow a second digit and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labelsep   0.1e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itemsep    0.2ex plus 0.1ex minus 0.1e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topsep     0.2ex plus 0.1ex minus 0.1e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partopsep  1.6ex plus 0.8ex minus 0.8e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def\makelabel####1{\hss\llap{####1}}}\fi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let\endorder =\endlis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The "versatim" environment  ....  \begin{versatim} &amp; \end{vers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inapropriate for multi-level of indent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ef\versatim{\bgroup\ifFLA% protect our new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let\dospecials\@dsversa% our specials for vers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def\@xobeysp{\leavevmode{}\space}% allow hypenation at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ifx\verbatim@font\undefined\let\verbatim@font=\tt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let\@ttORI\verbatim@font%  save the original \t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def\verbatim@font{\@ttORI% execute it first to know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LPLAIN% might be used with plain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verse% now enter verse environment (\itemindent is 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vskip-2\parskip%  remove vertical   par   sk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vskip-1\partopsep\vskip-\topse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leavevm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leftskip=-2\itemindent% the margin is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parindent=2\itemindent% each line will go in the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parskip\z@% no more interline (interpar)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pretolerance=\@M\tolerance=\@M\hbadness=\@M% max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hyphenchar\the\font=`\-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let\tt=\verbatim@font% useful outside NF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fi% ifFLA end of \verbatim@font new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let\@xverbatim\@xversatim% defin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verbatim}% now enter usual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ef\endversatim{\endver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ifTTH\else\hyphenchar\the\font=-1\fi% was a global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endverbatim\ifFLA\ifLPLAI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\vskip+1\partopsep\fi\fi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ifundefined{ver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def\@vers##1{\def\@tempa ####1##1{\leavevmode\null###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endgroup}\@temp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def\vers{%................................................ \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begingroup% protect local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def\@xobeysp{\ifFLA\else\penalty\@M\fi\space}%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catcode``=13 \@noligs \tt% hyphenation at blank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 word hyphenation done only if \tthyphenatio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\ifFLA\let\dospecials\@dsversa\fi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let\do\@makeother\dospecials\@vobeyspaces \frenchspacin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@vers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% end of \@F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 for the letter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@{% a temporary def of all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ps@fp\ps@firstpag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opening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email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email####1{\def\emailadd{{\tt ####1}}}}{}%....................... \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@ifundefined{emailadd}{\def\emailadd{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yourref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yourref####1{\def\@yourref{####1}}}{}%......................... \your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@ifundefined{@yourref}{\def\@yourref{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ourref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ourref####1{\def\@ourref{####1}}}{}%............................ \our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@ifundefined{@ourref}{\def\@ourref{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object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object####1{\def\@object{####1}}}{}%............................ \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@ifundefined{@object}{\def\@object{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P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####1{{\raggedright\PSname\space ####1}}}{}%...................... \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@firstpage{\ifFLA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def\@oddhead{\ifx\undefined\formhead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\bgroup\hss\formhead\hss\egroup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def\@oddfoot{\raisebox{-45\p@}[\z@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\hbox to \textwidth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ifcase \@ptsize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normalsiz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or      \sm@ll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or      \footnotesiz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\hspace*{100\p@}\fromlocation \hfill \telephon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ifx\undefined\formfoot\hfill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bgroup\hss\formfoot\hss\egroup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}\h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def\@evenhead{}\def\@evenfoot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else\@ps@fp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ong\def\opening####1{% ..........................................  \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FLA%%% these 3 counts not saved for other languages (un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dvance\indentedwidth   by -0.25\longindenta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dvance\longindentation by  0.22\textwidt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dvance\parindent       by  1.5em% null in standard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thispagestyle{firstpage}% set firstpage allow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use \@oddhead &amp; \@oddfoot in \ps@firs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x\@empty\fromlocation\location{Le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x\@empty\fromaddress\ \\*[4\parskip]\par\else% let toadd. in 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\raggedright \hspace*{-0.25\indented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parbox[t]{0.5\textwidth}{\ignorespac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\vbox to 0pt{\fromaddress\vs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\*[0.65in]% dont let the date appearing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vspace*{-5\baselineskip}\vspace*{60\p@}% error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x\@empty\toname% in fact \toname is never empty in LaTeX V2.09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% except if you code \begin{lett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\raggedleft \bgroup\fromlocation\space \@date\egroup\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\raggedleft\begin{tabular}{l}\ignorespac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toname \\ \toaddress \\*[8\parskip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fromlocation\space \@date \end{tabular}\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x\@empty\@ourref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\raggedright \hspace*{-0.25\indented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OurRefname\space\@ourref \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x\@empty\@yourref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\raggedright \hspace*{-0.25\indented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YourRefname\space\@yourref \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x\@empty\@object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\raggedright \hspace*{-0.25\indented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\bf\Objectname}\space\@object \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vspace*{3\par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noindent####1\hfill\vspace*{3\parskip}% no need of \linebreak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@oORI{##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losing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ong\def\closing####1{%..........................................  \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FLA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par\nobreak\vspace{\par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stopbreak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ignorespaces ####1\\[9\medskipamount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ifx\@empty\fromaddress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hspace*{\longindentation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parbox{\indentedwidth}{\raggedrigh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ifx\@empty\fromsi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from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else \fromsig 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ifx\@empty\emailadd\else\\{\footnotesiz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{\em email}\/ : \emailadd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strut}\pa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@cloORI{##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}}% @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opening}{\def\@opening{}\def\@closing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\let\@oORI\opening\let\@cloORI\closin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@opening\@clos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% \@tem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opening\undefined\let\@temp@\relax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emp@% only if letter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............................................................ \begin{figur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ifFLA\iffalse% dummy def for nex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gurette{\ifx\@fgeORI\undefined\figure\fi% can't work without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ifLPLAIN\ifFLA\b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def\@xfloat####1[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expandafter\let\csname end####1\endcsname\endfiguret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vskip\intextsep\def\@captype{####1}\parindent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@fgeORI[h]\else\figure[h]\fi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figurette{\ifLPLAIN%.................................   \end{figur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ifFLA\vskip\intextsep\egroup\else\@efgeOR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ifx\@lim\empty\else\marginpar{\@lim}\gdef\@lim{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fi\let\ifMOVING\iffal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um! \figure might be still undefined, specially with pm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fx\figure\undefined\let\@temp@\relax\fi% so don't te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emp@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@addtoreset}{\def\@addtoreset#1#2{}}{}% Dumm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newcounter}{\def\newcounter#1{\relax}}{}% i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set chapter counter when starting a part --&gt; \GO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the French pagestyle to use instead in place of plain w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d by LaTeX in many situations. Quite simpl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french{}%.................................................. \ps@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sdORI\secdef% will be used at each new sec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def{\ifFLA\thispagestyle{french}\fi\@sdORI}%................. (\sec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fLPLAIN% (\nopagenumbers is defined in pla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nopagenumbers}{%don't run everywhere............ (\nopage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def\nopagenumbers{\ifFLA\pagestyle{emp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\thispagestyle{empty}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\def\ifFLA{\ErrFrench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ewif\ifnonvoid% still an outer 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ewdimen\@FrDimen% general def for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esarm{% the \noeveryparguillemet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ewbox\@FrBoxi\newbox\@FrBoxii\newbox\@FrBoxii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ewbox\@FrBoxiiii\newbox\@FrBoxvi\newbox\@FrBoxvii\newbox\@FrBoxQuot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x\@FrDimenS\undefined\newdimen\@FrDimenS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@setpartozero{\widowpenalty=\z@\clubpenalty=\z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nterlinepenalty=\z@\brokenpenalty=\z@\displaywidowpenalty=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nonvoidtrue{\let\ifnonvoid\iftr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nonvoidfalse{\let\ifnonvoid\iffal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@transfervbox##1##2{\nonvoidtru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loo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\@FrBoxi=\vbox{\unvbox##1\global\setbox\@FrBoxiii=\lastbo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un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void\@FrBoxiii\nonvoidfals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nonvo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\@FrBoxii=\vbox{\unvbox##2\box\@FrBoxii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##1=\box\@FrBoxi\setbox##2=\box\@FrBoxi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epea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@transferaddvbox##1##2{\nonvoidtru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\@FrBoxi=\vbox{\unvbox##1\global\setbox\@FrBoxiii=\lastbo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un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##2=\vbox{\box\@FrBoxii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##1=\box\@FrBox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loo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\@FrBoxi=\vbox{\unvbox##1\global\setbox\@FrBoxiii=\lastbo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un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void\@FrBoxiii\nonvoidfalse\setbox##1=\box\@FrBox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nonvo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\@FrBoxii=\vbox{\unvbox##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hbox to \@FrDimen{\copy\@FrBoxQuotes\unhbox\@FrBoxii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##1=\box\@FrBoxi\setbox##2=\box\@FrBoxi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epea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sendtopage##1{\nonvoidtru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loo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\@FrBoxi=\vbox{\unvbox##1\global\setbox\@FrBoxiii=\lastbo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un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void\@FrBoxiii\nonvoidfalse\setbox##1=\box\@FrBox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nonvo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nhbox\@FrBoxiii\unskip\break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##1=\box\@FrBox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epea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stared{\e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transfervbox\@FrBoxvi\@FrBoxvi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transferaddvbox\@FrBoxvii\@FrBoxv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\@FrBoxvii=\vbox{\unvbox\@FrBoxv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global\setbox\@FrBoxiiii=\lastbox\un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transfervbox\@FrBoxvii\@FrBoxv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noindent \@sendtopage\@FrBoxv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nhbox\@FrBoxiiii\unskip\unskip\unpenal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fniv2{\e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transfervbox\@FrBoxvi\@FrBoxvi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transferaddvbox\@FrBoxvii\@FrBoxv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\@FrBoxvii=\vbox{\unvbox\@FrBoxv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global\setbox\@FrBoxiiii=\lastbox\un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transfervbox\@FrBoxvii\@FrBoxv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noindent \@sendtopage\@FrBoxv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\@FrBoxvii=\vbox\bgroup\@setpartozero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noindent \unhbox\@FrBoxiiii\unskip\unskip\unpenal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qqguill{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@staring{\global\setbox\@FrBoxQuotes=\hbox to 0.81em{\@qqguill}\e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\@FrBoxvi=\vbox{\unvbox\@FrBoxvi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global\setbox\@FrBoxiiii=\lastbox\un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transfervbox\@FrBoxvi\@FrBoxvi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noindent\@sendtopage\@FrBoxvi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\@FrBoxvi=\vbox\bgroup\@setpartozero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hangindent=\wd\@FrBoxQuotes\hangafter=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\@FrBoxvii=\hbox{\unhcopy\@FrBoxiiii\unskip\unski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unpenal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FrDimenS=\@FrDimen \advance\@FrDimenS by -2e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void\@FrBoxiiii\indent\copy\@FrBoxQuot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arindent=\z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dim \wd\@FrBoxvii&gt;\@FrDimenS \unhbox\@FrBoxvii\break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lse \unhbox\@FrBoxvi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qquotes{\setbox\@FrBoxvii=\vbox\bgroup\@setpartozero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% end \@des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IM{\def\labelitemi{\@lti}\def\labelitemii{\@lti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ef\labelitemiii{\@ltiii}\def\labelitemiv{\@ltiv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let\@afterindentfalse\@aifORI\@afterindentfal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.=12\catcode`p=12\catcode`t=12\gdef\auTo@gf#1.#2pt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@FL{% LETTRINES defs for LaTeX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omaticlettrine{\ifx\lettrinefontname\undefined%..... \automaticlett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def\@tempa####1 ####2\@@{% extract fo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def\lettrinefontname{##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edef\@tempb{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expandafter\@tempa\font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expandafter\font\@tempb\@@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let\sv@lf=\lettrinefo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automaticlettrine{\let\lettrinefontname=\undefined%.\noautomaticlett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let\lettrinefont=\sv@lf}% rese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lettrine\undefined%............................................. \lett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ettrine{\pa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let\@tempa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ifLPLAIN\def\@tempa{\def\@fbr{\fboxrule=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\protect\@lettrin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fi\@temp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PMF\def\@Ettrine[##1]{##1}\let\@ettrine\relax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ettrine##1##2\par{\bgroup\parskip=\z@% NFSS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\ly\xdef\bef@ly{\the\font}}% global de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let\newpage=\relax\let\clearpage=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let\cleardoublepage=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\edef\bef@fnt{\the\fo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ifCG\def\bef@let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else\def\bef@let{\bef@fnt\def\ly{\bef@l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\leftguillemets\sp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fi\@@ttrine{##1}{##2}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@ttrine##1##2{\ifFLA\def\@@ttrnxt{\@@@trine##1\@@{##2}\small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else\def\@@ttrnxt{##1\space\ignorespaces#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fi% fol.hbox to start a new par after 1 line l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@@ttrnxt\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@@trine##1##2\@@##3{\@fbr\everypar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start of automatic font calculation (a piece of code coming from Ron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lettrinefontname\undefined\let\auTo@lh\undef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else\let\auTo@lh\lettrinehan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ifx\auTo@lh\undefined\def\auTo@lh{2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b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ifx\@htfreq\undefined\newdimen\@htfreq\newdimen\@htfbas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setbox0=\hbox{M}\@htfreq=\ht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def\dimentocount####1{\expandafter\auTo@gf\the##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font\@fontreq=\lettrinefont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setbox0=\hbox{\@fontreq ##1}\@htfbase=\ht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advance\@htfreq by \auTo@lh\baselineski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advance\@htfreq by \lineskip% inapropriat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advance\@htfreq by -\baselineski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multiply\@htfreq by 100 % To be mor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multiply\@htfbase by 10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divide\@htfreq by \dimentocount\@htfbase%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multiply\@htfreq by \@m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font\lettrinefont=\lettrinefontname\space scaled \dimentocount\@htfreq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e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end of automatic font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setbox0\hbox{%\fbox is eliminated for that mea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\shortstack{\bef@let{\lettrinefont##1}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ifdim\fontdimen\@ne\font&gt;\z@\/\space\fi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@FrDimenH=\ht0\advance\@FrDimenH by\dp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@FrDimenS=\@FrDimenH\advance\@FrDimenS by\fboxse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divide\@FrDimenS by\baselineskip\@FrCount=\@FrDimen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@FrDimen=\baselineskip\multiply\@FrDimen by-\@FrCoun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advance\@FrDimen by\@FrDimen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dim\@FrDimen&gt;0.025\baselineskip \advance\@FrCount by 1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x\auTo@lh\undefined\else\@FrCount=\auTo@lh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x\lettrinehang\undefined\else\@FrCount=\lettrinehang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@FrDimenI=\wd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dim\fboxrule=\z@\else\advance\@FrDimenI by2\fboxrul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advance\@FrDimenI by2\fboxsep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@FrDimenS=\fontdimen2\font\advance\@FrDimenI by+3\@FrDimen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dim\fboxrule=\z@\advance\@FrDimenI by-0.30\@FrDimenS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advance\@FrCount by -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@FrDimen=\@FrCount\baselineski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advance\@FrCount by 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dim\fboxrule=\z@\else\advance\@FrDimen by -\fboxrul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@FrDimenH=-\dp0% to get baseline al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setbox0\hbox{\ifdim\fboxrule=\z@\kern-\fboxsep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fbox{\shortstack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def\@LSG{\@fw{d\'efinition de lettrine incorrect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let\@RSG=\@LSG\bef@le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lettrinefont\raise-\@FrDimen\hbox{##1}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ifdim\fontdimen\@ne\font&gt;\z@\/\space\fi}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box0\@FrDimen=\@FrDimen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advance\@FrDimenH by-\@FrCount\baselineskip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advance\@FrDimenH by \lineskip% inapropriate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ifdim\fboxrule=\z@\else\advance\@FrDimenH by -\fboxrul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vspace*{\@FrDimenH}% where to write the rest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hangindent=\@FrDimen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lettrinehang\undefined% hangafter change then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dim\@FrDimen&lt;-0.025\baselineskip% if dp0 &gt; 25/100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advance\@FrCount by\@ne% add one more line hang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divide\@FrDimen by-\baselineskip% and may be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advance\@FrCount by\@FrDimen% extend past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num\@FrCount=1\@fw{lettrine \`a revoir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hangafter=-\@FrCoun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noindent\kern-2.5\@FrDimen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def\@temp@{#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x\empty\@temp@\@fw{lettrine r\'eduite \`a 1 seule lett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else{\lsc{##2}}\fi\space ##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}%@@@t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Ettrine[##1 ##2 ##3]##4\par{\bgroup\parskip=0pt% NFSS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\ly\xdef\bef@ly{\the\font}}% global de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\let\newpage=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\edef\bef@fnt{\the\font}\@gN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ifFLA\def\bef@let{\bef@fnt\def\ly{\bef@ly}##1\sp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else ##1\spac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@@ttrine{##2}{{\def\@aft@let{##3}\ifx\@aft@let\empt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\else##3\spac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ignorespaces ##4}}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 \if@PMF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lettrine{\par%................................................ \flett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let\@tempa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ifLPLAIN\def\@tempa{\def\@fbr{}\protect\@lettrineS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@temp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ettrineS{\ifx\@FrDimenH\undef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newdimen\@FrDimenH\newdimen\@FrDimen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fx\@FrDimenS\undefined\newdimen\@FrDimenS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@ifNextNB[{\@Ettrine}{\@ettrine}%]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 \lettrin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% end of \@F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|         Typography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t the possibility to turn a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nfrench{\ifFrench\@DFP%.......................  \begin &amp; \end{nonfren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def\@temp@{\@AFP}% \@AFP only for non LaTeX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else\@NoFr\def\@temp@{\relax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def\endnonfrench{\@temp@\ignorespac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\ignorespaces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ave original settings of \dospecials et \@sani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dsORI\dospecials%...........................\@dospecials.........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@sanitize}{\def\@sanitize{\relax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saORI\@sanitize%............................\@sanitize...........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 ! ? ;  : &lt; &gt; ` '  ^ " in dospecials and sanit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ospecialsfrench{\do\`\do'\@dsversa}%..................\@dospecials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sversa{% specials reduced for versatim envir..........\@ds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\ \do\\\do\{\do\}\do\$\do\&amp;\do\#\do\|\do\^^K\do\_\do\^^A\do\%\do\~%$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\!\do\?\do\;\do\:\do\&lt;\do\&gt;\do\^\do\"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anitizefrench{%.........................................\@sanitize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makeother\ \@makeother\\\@makeother\$\@makeother\&amp;%$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makeother\#\@makeother\|\@makeother\^^K\@makeother\_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makeother\^^A\@makeother\%\@makeother\~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makeother\!\@makeother\?\@makeother\;\@makeother\: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makeother\`\@makeother'\@makeother\&lt;\@makeother\&g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makeother\^\@makeother\"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@ifNextNB X {YES} {NO}  ... if next char is X then YES else NO ... \@ifNextNB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ifNextNB#1#2#3{\let\@tempe=#1\def\@tempa{#2}\def\@tempb{#3}\futurele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@tempc\@Fifnch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@Fifnch{\ifx \@tempc \@tempe\let\@tempd\@tempa% Next char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lse\let\@tempd\@tempb\fi\@tempd}%            % act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@ifnextchar\undefined\let\@ifnextchar\@ifNextNB\fi%for plain..\@ifnex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kiplastspace{\ifdim\lastskip&gt;\z@\unskip\penalty\@M\fi}%..\@skiplast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ifFrench\iftrue% tempora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AFP{%................................ \@AFP = Activate French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let\dospecials\@dospecialsfrenc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let\@sanitize\@sanitizefrenc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FPdp\AFPinfs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FPdp{\ifFrench\catcode`\!=\active\catcode`\?=\act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catcode`\;=\active\catcode`\:=\active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FPinfsup{\ifFrench\ifFG\catcode`\&lt;=\active\catcode`\&gt;=\active\fi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FPq{\ifFrench\catcode`'=\active\catcode``=\active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FPdq{\catcode`"=\a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FP{%............................ \@DFP = Desactivate French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DFPq\DFPinfsup\ifLPA\else\DFPd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\let\dospecials\@dsOR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\let\@sanitize\@saORI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FPq{\ifFrench\catcode``=12\catcode`'=12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FPinfsup{\ifFrench\catcode`&lt;=12\catcode`&gt;=12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FPdp{\ifFrench\catcode`;=12\catcode`:=1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catcode`!=12\catcode`?=12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FPdq{\catcode`"=1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ypographic process of dots  (default is: let dots macros as us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doORI\dots\let\@ldoORI\ldots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eXdots{\ifFTY\let\dots\@doORI\let\ldots\@ldoORI\fi}%.............\TeX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TeXdots{\ifFTY\def\dots{...}\def\ldots{...}\fi}%............  \noTeX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 dotless (for those who haven't a good text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hatORI\^\let\@treORI\"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dotless{\ifFTY%...............................................  \ido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def\^##1{{\expandafter\@hatORI\ifx ##1i\i\else##1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def\"##1{{\expandafter\@treORI\ifx ##1i\i\else##1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withdot{\let\^\@hatORI\let\"\@treORI}%.....(no MlTeX command).  \iwith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ypographic process of double punct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a#1{\@fw{le caract\`ere "#1" est d\'ej\`a actif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let\@tempb\next\let\@tempc\empty}%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t\@tempb\empty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FPdp% activate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WTS{\relax\ifmmode\else\ifhmode% skip wrong type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\ifdim\lastskip&gt;\z@\unskip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fi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 a thin space before punctuation ; : and ! in place of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c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;{\ifFTY\protect\@PV\else\ifWTS\@WTS\fi\string;\fi}%...................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;\undefined\else\@tempa{\string;}\fi\@tempc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PV{\relax\ifmmode\string;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ifhmode\ifUSP\unskip\spac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ifdim\lastskip&gt;\z@\unskip\penalty\@M\,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fi\string;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c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:{\ifFTY\protect\@DP\else\ifWTS\@WTS\fi\string:\fi}%...................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:\undefined\else\@tempa{\string:}\fi\@tempc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@beginparpenalty}{\def\@beginparpenalty=#1{\penalty#1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P{\relax\ifmmode\string: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ifhmode\ifUSP\unskip\spac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\ifdim\lastskip&gt;\z@\unskip\penalty\@M\,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string: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@beginparpenalty=\@M\relax% Page break forbidden after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fi}                       % but remains imperfec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c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!{\ifFTY\protect\@PE\else\ifWTS\@WTS\fi\string!\fi}%................... "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!\undefined\else\@tempa{\string!}\fi\@tempc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PE{\ifmmode\string!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ifhmode\ifUSP\unskip\spac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ifdim\lastskip&gt;\z@\unskip\penalty\@M\,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string!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c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?{\ifFTY\protect\@PI\else\ifWTS\@WTS\fi\string?\fi}%...................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?\undefined\else\@tempa{\string?}\fi\@tempc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PI{\relax\ifmmode\string?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ifhmode\ifUSP\unskip\spac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ifdim\lastskip&gt;\z@\unskip\penalty\@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hskip +0.09em plus 0.07667em%max glu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string?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@tempb\next\let\AFPdp\empt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@fw{la double ponctuation est alors d\'esactiv\'ee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FPdp\AFPdp% normally a noop but in case of warn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documentclass\undefined\else%............... 2e float placement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aORI\@array\def\@array[#1]{\let\@tempa=!\def!{\string!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edef\@tempb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let!=\@tempa\@aORI[\@tempb]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 2e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FPdp% desactivate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cess of guillemets (typed &lt;&lt; and &gt;&gt;)%.......................... 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is the oldest way to def. guillemets (still useful with 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og{\leavevmode\ifdim\lastskip&gt;\z@\unski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penalty-9\hskip0.35em minus 0.35em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aise0.27ex\hbox{$\scriptscriptstyle\ll$}\,\nobreak\ignorespac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g{\@skiplastspace\nobreak\,\leavevmode\raise0.27e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hbox{$\scriptscriptstyle\gg$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ifFG\iftrue% s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FPinfsup% activate for 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al definition for \lettrine and \flettr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gN{\def&lt;##1{\ifx ##1&lt;\leftguillemets\else\@LSG##1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def&gt;##1{\ifx ##1&gt;\rightguillemets\else\@RSG##1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oldog\&lt;\let\@oldcg\&gt;% let it run if previous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ogx&lt;{\ifFTY\@og\else\@DOG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gx&gt;{\ifFTY\@cg\else\@DFG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uillemets must not be typed \&lt;&lt; and \&gt;&gt;, the following is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&lt;{\@ifNextNB&lt;{\@ogx}{\@oldog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&gt;{\@ifNextNB&gt;{\@cgx}{\@oldcg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&lt;{\ifnum\catcode`&lt; =\active% look at \normalbrackets................. "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expandafter\@genGL\else\@LSG\fi}% \EBCDICbracket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@LFG{\ifFTY\ifmmode\protect\@LSG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\ifIEB\@SOC\else\@LSG\fi% EBCDICbr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lse\@LSG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let\ifCG\iftrue\let\@CGroup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@LG{\relax\ifFTY\ifmmode\@DOG\else\@@@OG\fi\else\@DOG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ifDOGon{\global\let\ifDOG\iftrue}% set scnd level of guillemet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ifDOGoff{\global\let\ifDOG\iffalse}\@SifDOGoff% now set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@@OG{\ifCG\ifFLA\ifEPG\else% now be tolerant... in noevery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hbadness=10000% all this stuff is really dirt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bgroup\def\par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@FrDimen=\textwidth% line size on mono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if@twocolumn\tolerance=5000\pretolerance=50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advance\@FrDimen by -\columnse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divide\@FrDimen by 2\fi% for two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@ifundefined{@inAlist}{}{% revisite box size in a lis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advance\@FrDimen by -\leftmargin\advance\@FrDimen by -\rightmargi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advance\@FrDimen by -\listparindent\hsize=\@FrDime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@qquotes\fi\f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oguill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FLA\ifEPG\bgroup\def\@currenvir{guillemets}% simulate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let\@CGroup\egroup\fi\fi%  for err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CG\ifFLA\ifEPG% save the current \everypar and apply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xdef\@epORI{{\the\everypa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everypar={\@epORI\@oguills\kern0.31em}\f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else\@SifDOGon\@AG% ancient guillemets fea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FLA\ifEPG\else\def\@qqguill{\@oguills}\@staring\fi\f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global\let\ifCG\iffa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USP\kern+0.13em\penalty\@M\ignorespac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else\kern-0.19em\relax\penalty\@M\fi}%likely as \ignorespaces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@AG{\ifAG\let\@LP\@RP\fi}% Apply ancient guillemets if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guillemets{&lt;&lt;}% a cs for the 8-bit char ...................  \f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oguill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group\@ifundefined{@OuvOpen}{\def\@OuvOpen{}% avoid duplicate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ifundefined{ly}{\@o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\leavevmode\ifECM\hbox{{\ifGIAF\else\@MYrm\fi\char\rq\@LP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else\hbox{{\ly\@LP\kern-0.20em\@LP\kern+0.20em}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nobreak}}{}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&gt;{\ifnum\catcode`&gt; =\active% look at \normalbrackets................. "&gt;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expandafter\@genGR\else\@RSG\fi}% \EBCDICbracket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@RFG{\ifFTY\ifmmode\protect\@RSG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ifIEB\@SFC\else\@RSG\fi% EBCDIC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fi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lse\@RSG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ifFTY{\let\ifFTY\iffalse}% to turn of FTY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@RG{\relax\ifmmode\@SifFTY\fi\ifFTY\@@FG\else\@DFG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fguillemets{&gt;&gt;}%......................................  \endf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FPinfsup% desactivate for guillem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@FG{\ifUSP\unskip\kern+0.10em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\ifdim\lastskip&gt;\z@\unskip% skip previous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\penalty\@M% don't break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hskip 0pt% add null glue to balance left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plus 0.167em minus 0.167em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\penalty\@M\kern+0.30em\fi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kern-0.20em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ifCG\@fw{fermeture de guillemets non ouverts}\fi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@CGroup\@fguills% end group if any and put closing guillem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DOG\ifFLA\ifEPG\else\@fniv2\f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@SifDOGoff\else\@@@FG\fi% reset secnd and fir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llowing code would be fine but doesn't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@ifNextNB\space{\penalty-\@highpenalty}{}% allow break if spa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guillemets\@@LG%................................  \begin &amp; \end 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guillemets{\ifFTY\@@RG% Assume first closing &gt;&gt; and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\@CGroup\@@@FG\relax\fi}% end second level 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@@FG{\ifFLA\ifEPG\ifx\@epORI\undefined\else% \everypar is 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expandafter\everypar=\@epOR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xdef\@epORI{{}}% any way \xdef can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else\@staring\@stared\egroup\f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global\let\ifCG\iftrue\let\@CGroup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guills{\@ifundefined{ly}{\@cg}%  E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\nobreak\leavevmode\ifECM\hbox{{\ifGIAF\else\@MYrm\fi\char\rq\@RP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else\hbox{{\ly\kern+0.20em\@RP\kern-0.20em\@RP}}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rmalrq{\relax\ifmmode^\prime\else\@frq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rq{{\catcode`'=12{\ifNEQ\ifECM\char\rq001\else\char\rq023\hbox{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else\string'\fi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FPq% activate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`{\protect\@PLQ}%..................................................... "``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let\@PLQ@\lq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@PLQ{\ifmmode\string`\let\@PLQ@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else\ifNED\let\@PLQ@\@PLQn\fi% may start a p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ifhmode\let\@PLQ@\@PLQn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i\@PLQ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@PLQn{\@ifNextNB`{\protect\@OQ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\ifNEQ\ifECM\char\rq000\else\char\rq022\hbox{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else\string`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@OQ`{\ifNED\protect\@@LG\else\string``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'{\protect\@PRQ}%..................................................... "'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let\@PRQ@\rq% s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\@PRQ{\ifmmode\def\@PRQ@{^\bgroup\prim@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else\ifhmode\let\@PRQ@\@PRQn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fi\@PRQ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\@@FGp'{\@@F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\@PRQn{\let\@PRQ@\rq% res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@ifNextNB'{\ifNED\let\@PRQn@\@@FG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lse\let\@PRQn@\relax\string'\fi\@PRQ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{\protect\@normalrq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OPTIONS definitions............................................ SUB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englishdoublequotes{\AFPq\let\ifNED\iftrue%...... \noenglishdouble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ifFrench\let\@cilq='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englishquote{\AFPq\let\ifNEQ\iftrue%................... \noenglish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ifFrench\let\@cilq='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FPq% disactivate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glishdoublequotes{\let\ifNED\iffalse%.............. \englishdouble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DFPq\ifFrench\let\@cilq='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glishquote{\let\ifNEQ\iffalse\DFPq%...................... \english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ifFrench\let\@cilq='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sinmargin{\let\if@labelsinmargin\iftrue}%............ \labelsin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labelsinmargin{\let\if@labelsinmargin\iffalse}%........\nolabelsin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ntypedspaces{\let\ifUSP\iftrue}%.........................  \untyped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ypedspaces{\let\ifUSP\iffalse}%............................  \typed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etpunctuationactivefor{%........................ \letpunctuationactive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global\let\ifLPA\iftru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wrongtypedspaces{\global\let\ifWTS\iftrue}%.............\wrongtyped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wrongtypedspaces{\@fw{\string\wrongtypedspaces\space est 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op\'erant dans ce context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wrongtypedspaces{\global\let\ifWTS\iffalse%......... \nowrongtyped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LPA\DFPdp% don't change \dospecials and \@sani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fi\global\let\ifLPA\iffalse}% it might be dang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\tabbingaccents you can't put a diacritic (` or ') on a blan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it's okay for all letters. Useless in full 8bits with EC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Useless too with the initex stuff of the french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bingaccents{\let\@ifTA\iffalse}%......................  \tabbingac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tabbingaccents{\let\@ifTA\iftrue}%...................  \notabbingac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FPq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bing environment is modified to be able to put diacri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tabbing{\def\@tempa{\let`=\lq\let'=\@normalrq}%............ \ta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englishquote and \noenglishdoublequotes will do nothing in \ta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ifNED\@tempa\fi\ifNEQ\@tempa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def\@tempa{\let\@ifTA\iftr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ifFTY\else\expandafter\@tempa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ifFTY\@ifTA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@trjORI\@tabrj\let\@tlabORI\@tablab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@ORIrj=\`\let\@ORIlab=\'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@@tabrj{\ifcat\@tempc\space\let\@tempa=\@trjOR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else\let\@tempa=\@ORIrj\fi\@temp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@@tablab{\ifcat\@tempc\space\let\@tempa=\@tlabOR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else\let\@tempa=\@ORIlab\fi\@temp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@tabrj{\futurelet\@tempc\@@tabrj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@tablab{\futurelet\@tempc\@@tablab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fi\fi\@tgOR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tabbing\undef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else\let\@tgORI\tabbing%put diacritics \` &amp; \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temp@% new def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FPq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FPinfsup% activate &lt; an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BCDICbrackets{\let\ifIEB\iftrue%......................... \EBCDIC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ifF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def&lt;{\protect\@LFG}%old code generate \ifnum incompatib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def\@LFG{\@ifNextNB&lt;{\protect\@OG}{\@@LFG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def\@OG&lt;{\ifnum\catcode`&lt; =\active\expandafter\@@L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else\@@LFG\@@LFG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def&gt;{\protect\@RF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def\@RFG{\@ifNextNB&gt;{\protect\@FG}{\@@RFG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def\@FG&gt;{\ifnum\catcode`&gt; =\active\expandafter\@@R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else\@@RFG\@@RFG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BracesOrNot[#1]{\ifmmode\@PreserveBraces[#1]\else\expandafter#1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genG#1#2#3{\ifx#2#3\expandafter\protect\csname @@#1G\endcs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else\csname @@#1FG\endcsname\expandafter\@BracesOrNo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expandafter[\expandafter#3\expandafter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@genGL{\noexpand\@genG{L}\noexpand&lt;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@genGR{\noexpand\@genG{R}\noexpand&gt;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rmalbrackets{\let\ifIEB\iffalse%........................ \normal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fF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&lt;{\ifnum\catcode`&lt; =\active\expandafter\expandaft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\expandafter\@genGL\ifmmode\relax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lse\@LSG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&gt;{\ifnum\catcode`&gt; =\active\expandafter\expandaft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\expandafter\@genGR\ifmmode\relax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lse\@RSG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FPinfsup% desactivate &lt; an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ifFG\iffalse% default furthe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ncientguillemets{\let\ifAG\iftrue}%................... \ancient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odayguillemets{\let\ifAG\iffalse}%...................... \today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uillemetsinallfonts{\let\ifGIAF\iftrue}%........... \guillemetsinall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uillemetsinroman{\let\ifGIAF\iffalse}%................ \guillemetsin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verfullhboxmark{\ifFLA\overfullrule=5pt\fi}%..........  \overfullhbox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overfullhboxmark{\ifFLA\overfullrule=0pt\fi}%....... \nooverfullhbox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ifFrench\iffalse% reset origin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compatibility with MlTeX docs but unneeded in this style%...\fhyph \eh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{\def\@genMLhyph{\@ifundefined{french}{}{\gdef\fhyph{\frenc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@ifundefined{english}{}{\gdef\ehyph{\english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fhyph}{\ifopenin\@genMLhyph% \openin 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else\gdef\fhyph{\FR}\gdef\ehyph{\US}\fi% \openin 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frenchTeXmods{%............................................\frenchTeX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global\let\ifFrench\iftrue%         (also called in babel: \extrasfre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AFP% activate french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renchtypography\frenchtranslation\frenchlayout\frenchmacro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renchhyphena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ufo%  us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sname beginL\endcsname% set TeX--XeT first direction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t\switchtolanguage\endfrenc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gnorespac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}%end \frenchTeX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switchtolanguag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switchtolanguage#1{#1}}{}%.(style depending)........ \switchto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stlORI\switchto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french{\@DFP%......................................... \end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                               ( also called in babel:  \noextrasfre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frenchtypography\nofrenchtranslation\nofrenchlayou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frenchmacro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nofrenchhyphenation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\csname endL\endcsname% stop TeX--XeT first direction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t\switchtolanguage\@stlOR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t\ifFrench\iffalse\@stlOR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gnorespaces}% end of \end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test{\@finput{french.tst}}% The Torture Test ........... \frenc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doc{\@finput{frfrench.doc}}% The Documentation ......... \frenc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|  Language switch mechanis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based on language.d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englishTeXmods}{\gdef\englishTeXmods{}}{}%....... \englishTeX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let\@Hif\empty\global\let\@Hfi\empty% dflt \if...\fi hyphenatio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let\if@FE\iffalse% don't reload hyphenation exception if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more\@moretru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oFh{% define processing for reading language.dat at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bgroup% there is a marmelade here for a tempora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newcount\@FrCoun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l@ng##1{}% no need at this time to test if \&lt;language&gt;TeXmods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RRdat{\errmessage{Corrupted/absent language.dat file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@ifundefined{enddocu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\gdef\enddocument{\csname bye\endcsnam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global\let\french\enddocu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rhef##1/##2/{\def\@tempa{##2}%reloading of hyphenation exception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def\@tempb{##1}% langua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def\@tempc{\ifx\space\@tempa\else\expandafter\@@input##2\relax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ifx\undefined\@excn\@tempc\else\ifx\@tempb\@excn\@tempc\fi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NouveauLangage[##1]##2{%....................... \NouveauLangage[##]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 check for an anormal change in language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@ifundefined{l@##2}{}% do nothing, unused at ini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% First accept babel definitions (\chardef) of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hardef\l@no##1\expandafter\if\csname l@##2\endcsname\l@no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def\l@no{##1}\expandaft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 Secondly accept our own def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csname l@##2\endcsname\l@no%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typeout{^^J \frenchname.sty: language ##1 (##2) was initially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t initex) numbered \csname l@##2\endcsname\space(ERROR!)}\ERRda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xpandafter\tl@ng\csname##2TeXmods\endcs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xpandafter\gdef\csname##2\endcs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\expandafter\switchtolanguage\csname ##2TeXmods\endcs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@Hif\language=##1\@Hfi\rela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st if #1 equal ``='' that means same language hyphenation but a dia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@temp@{=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angue##1##2 ##3 ##4/##5{\def\@tempa{=}\def\@tempb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@tempa\@tempb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ifnum\@FrCount &gt; 0 \advance\@FrCount by -1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NouveauLangage[\the\@FrCount]{#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ifnum\@FrCount \@temp@ 0 \@FrCount= -1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edef\@temp@{&lt;}\@l@ngue##1##2 ##3 ##4/{##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@l@ngue##1 ##2 ##3/##4{\NouveauLangage[##4]{##1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\typeout{La langue ##1 est utilis\'ee sous le num\'ero \the\@Fr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\expandafter\@@input##2\relax%% loading of patterns is done at ini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@FE\@rhef##1/##3/\fi}% end of \NouveauLa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openin%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enin1 = language.dat \def\@temp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eof1\@Ffnt{language.d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x\undefined\french % language.dat is absent but \french might be 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lse\xdef\@PrevF{\frenc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gdef\french{\switchtolanguage\frenchTeXmods\@PrevF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\@PrevF\@fw{le langage \frenchname\space porte le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\'ero \the\languag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x\undefined\english % idem for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lse\xdef\@PrevE{\englis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gdef\english{\switchtolanguage\englishTeXmods\@Pre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\@PrevE\@fw{the English language\space is numbered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the\languag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@FrCount=-1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op  \endlinechar=-1  \read1 to \@lineD  \endlinechar`\^^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@lineD\empty  \else \advance\@FrCount by 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@lineD{\@lineD\space\space/\the\@FrCou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@langue\@l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eof1 \@morefalse 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more\repea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\closein1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% \openin pb of Oz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gdef\french{\switchtolanguage\frenchTeXmods\fhyp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gdef\english{\switchtolanguage\englishTeXmods\ehyph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 \openin pb of Oz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Ltst{\@ifundefined{fhyph}% if french and \fhyph undef. (no language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\if@PMF\gdef\french{\switchtolanguage\frenchTeXmod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fw{utilisation du langage interne num\'ero \the\langu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lse\typeout{^^J \frenchname.sty: the french language is undefined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ERROR!)}\ERRdat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if \fhyph defined as in MlTeX th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\gdef\french{\switchtolanguage\frenchTeXmods\fhyp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def\english{\switchtolanguage\englishTeXmods\ehyp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%@ML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french}{\@MLtst}{}% french might be still undefi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endenglish}{\global\let\endenglish\french}{}% and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tl@ng##1{\ifx ##1\relax\@fw{##1 n'est pas d\'efini}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group% this is the end of the marme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% end of \@doFh (\GOfrench 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|       Macros for help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Abbrevi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abbf[#1]{\def\abbrevfilename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FPdq% Activate " char for the following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bbreviations{\if@PMF\else\AFPdq\fi%......................  \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@ifNextNB[%]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\@abbf}{\@abbf[frabbrev.tex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@abbdefs\let\@abbdefs\rela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PMF\let\@abbdefs\relax\else% no need in poor man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abbdefs{% the needed defs for abbre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ABBfound{\global\let\ifABBfound\iftr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ifABBfound\iffa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ef\@abbrev##1 ##2 ##3/{\edef\@tempa{##1}\edef\@tempb{##2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let\ifFMA\iftrue% allways tru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ifx\@tempa\@tempb##3\ABBfound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@openabbrev##1{\openin1=##1 \ifeof1\@Ffnt{##1}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"{\protect\AbbrevName}%"........................................... "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AbbrevName##1"{\def\@tempa{##1}\ifx\@tempa\space``\space''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\else\@@bbrev##1"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@@bbrev##1"{\begin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BBMfalse{\global\let\ifABBM\iffal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let\ifABBM\iftrue\global\let\ifABBfound\iffa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openi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@openabbrev{\abbrevfile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eof1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oop\endlinechar=-1\read1 to \@lineD\endlinechar`\^^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x\@lineD\empt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lse\edef\@lineD{##1 \@lineD/}\expandafter\@abbrev\@lineD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ABBfound\ABBMfals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eof1 \ABBMfalse\@fw{abr\'eviation de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string"##1\string" non trouv\'ee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ABBM\repea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\closein1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 OzTeX openin 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ABBfound\else``##1''\fi\end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% end of \@abb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 \if@PMF</w:t>
      </w:r>
    </w:p>
    <w:p>
      <w:pPr>
        <w:pStyle w:val="PreformattedText"/>
        <w:bidi w:val="0"/>
        <w:spacing w:before="0" w:after="0"/>
        <w:jc w:val="left"/>
        <w:rPr/>
      </w:pPr>
      <w:r>
        <w:rPr/>
        <w:t>\DFPdq% Deactivate "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abbreviations{\if@PMF\else\DFPdq\fi}%.................  \no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/=0{\catcode`/\=12/gdef/@boi{{/protect/string\}}}%}emacs+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/catcode`/\=0\catcode`\/=12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ave original macros if they exist before the french optio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at\undefined\else\let\@atORI\at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vert\undefined\else\let\@bvORI\vert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@bsORI\backslas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chap\undefined\else\let\@chapORI\chap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@tildeORI\til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umero\undefined\else\let\@numORI\numero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umeros\undefined\else\let\@numsORI\numeros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umero\undefined\else\let\@NumORI\Numero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umeros\undefined\else\let\@NumsORI\Numeros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degre\undefined\else\let\@degreORI\degr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degres\undefined\else\let\@degresORI\degres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ieme\undefined\else\let\@iemeORI\iem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iemes\undefined\else\let\@iemesORI\iemes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ier\undefined\else\let\@ierORI\ier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iers\undefined\else\let\@iersORI\iers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iere\undefined\else\let\@iereORI\ier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ieres\undefined\else\let\@ieresORI\ieres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fsc\undefined\else\let\@fscORI\fsc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lsc\undefined\else\let\@lscORI\lsc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@ntsORI\!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ifm{%\noabbreviations%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iginal commands would be better preceeded by 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at{\ifFMA\string @\else\@atORI\fi}%         at char .............  \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vert{\ifmmode\@bvORI%                        |       ...........  \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else\ifFMA\string |\else\@bvORI\fi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let\bv\vert% \bv will be obs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backslash{\ifmmode\@bsORI%(barre oblique inversee)  ....... \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else\protect\@boi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let\boi\backslash% \boi will be obs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chap{\ifFMA\string ^\else\@chapORI\fi}%     hat char ..........  \ch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tilde{\relax\ifFMA\ifmmode\@tildeORI%       tilde char......... \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else\string~\fi\else\@tildeORI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f\No{\kern-.25em\lower.2ex\hbox{\degre}}% number char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@Fsp##1{\ifFMA$^{\mathrm ##1}$\else##1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@umer##1{\@Fsp{##1}\kern.2em\ignorespac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numero{\ifFMA n\@umer{o}\else\@numORI\fi}%    n^o  ........... \nu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Numero{\ifFMA N\@umer{o}\else\@NumORI\fi}%    N^o  ........... \Nu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numeros{\ifFMA n\@umer{os}\else\@numsORI\fi}% n^os ........... \num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Numeros{\ifFMA N\@umer{os}\else\@NumsORI\fi}% N^os ........... \Num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degre{\ifFMA{\ifECM\char\rq006\else\char\rq27\fi}\spac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else\@degreORI\fi}%                 degree  char....... \deg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degres{\ifFMA\@Fsp{o}\else\@degresORI\fi}%    degrees sign..... \deg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eftguillemets{\ifFMA\@oguills%          &lt;&lt;  char...\left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else&lt;&lt;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rightguillemets{\ifFMA\@fguills%         &gt;&gt;  char..\right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else&gt;&gt;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fup##1{\ifFMA\leavevmode\raise+0.55e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hbox{\protect\sm@ller\lowercase{##1}}\kern+.17em%....... \f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else##1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f\up##1{\raise 1ex\hbox{\protect\sm@ller##1}}% now obs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ieme{\ifFMA\protect\fup{e}\else\@iemeORI\fi}%    ieme  sign..... \i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iemes{\ifFMA\protect\fup{es}\else\@iemesORI\fi}% iemes sign..... \i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ier{\ifFMA\protect\fup{er}\else\@ierORI\fi}%     ier   sign..... \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iers{\ifFMA\protect\fup{ers}\else\@iersORI\fi}%  iers  sign..... \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iere{\ifFMA\protect\fup{re}\else\@iereORI\fi}%   iere  sign..... \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ieres{\ifFMA\protect\fup{res}\else\@ieresORI\fi}%ieres sign..... \i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ef\fsc##1{\ifFMA\leavevmode{% ................ small caps for names \fs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\sc\@uchbox{\expandafter\@fsc##1/}}\else\@fscORI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def\@fsc##1##2/{\uppercase{##1}\protect\@lsc{#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sc is really more complicated with 2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ef\fsc##1{\protect\fsc@##1\@@}% the final \fsc definition waiting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fsc@@@@##1{\def\@tempa####1{##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expandafter\fsc@\@tempa##1\@@}% 2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fsc{\protect\fsc@@@@}% 2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ill bugged bec \fsc{{{...}}} generates a wro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fsc@##1##2\@@{\ifFMA\leavevmode{%........... small caps for names \f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sc\@uchbox{\let\protect\@empt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let\@typeset@protect\@empt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let\@changed@x\@changed@x@mout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if\relax\noexpand##1\fsc@@@##1##2\@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else\edef\@tempa{##1#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\expandafter\fsc@@\@tempa\@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else\@fscORI##1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fsc@@##1##2\@@{\uppercase{##1}\lsc@{##2}}% remove one surrounding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fsc@@@##1##2##3\@@{\uppercase{##1{##2}}\lsc@{##3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lsc##1{\ifFMA\leavevmode{% ....... allways lower case small caps \l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sc\@uchbox{\protect\lsc@{##1}}}\else\@lscORI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\lsc@##1{{\edef\csname @temp@\endcsname{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expandafter\lowercase\csname @temp@\endcsnam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.........................................  \primo  \secundo  \tertio  \qua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((((.....................................  \primo) \secundo) \tertio) \quat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newcount\@FrCount% already defined when reading languag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@FE{%(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@ifNextNB){\@@FPE}{\@@F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@@FE{\the\@FrCount$^{\mathrm o}$\kern+.29e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%(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@FPE){\the\@FrCount\kern-.25em\lower.2ex\hbox{\deg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kern-.55em%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)\kern+.3e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quando=##1{\@FrCount=##1\@FE}%(emacs..........  \quando=n or \quando=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rimo{\@FrCount=1\@F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ecundo{\@FrCount=2\@F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tertio{\@FrCount=3\@F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quatro{\@FrCount=4\@F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minMAJ{\ifx\protect\relax\else\expandafter\protect\fi\minMA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minMA@##1{\csname ##1\endcsname}% unuseful with ECM .......  \minMAJ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Leslie says:  "... counters are referencable, footnote counters are not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can. A facility to be added in future LaTeX releases I h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refmark}% stands for \footnotemark[\ref{...}] .......... \ref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\def\refmark##1{\ifFTY\ifhmode% unskip las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\ifdim\lastskip&gt;\z@\unskip\fi\f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hbox{% following patch due to NFSS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fx\DeclareFontShape\undefined\else\let\bf\mathbf\fi%\bf is used in  \ref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$^{\,\ref{##1}}$}}}{}%...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!{\relax\ifFMA\ifmm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mskip-\thinmuskip\else\negthinspace\fi%......... \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else\@ntsORI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moretolerance}{\def\moretolerance{%..............  \more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advance\tolerance by \the\tolerance% double each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advance\pretolerance by \the\pretolerance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I}{\def\I{I}}{}% to uppercase \i  ...........................  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auter##1Lignes{\vspace*{##1\baselineskip}}%............ \Sauter#Lig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% end of \@ifm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Logo symbolisant tous les TeX ... avec lequel le french march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AllTeX}{%...............................................  \All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llTeX{\protect\p@allt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@alltex{{\@ifundefined{small}{\def\sm@ller{\sc}\def\upC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\def\upC{\uppercas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L\kern-.36em\raise.3ex\hbox{\sm@ller\upC{a}}\kern-.15em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\kern-.1667em\lower.7ex\hbox{E}\kern-.125em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setat%........................................................ reset @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eginlanguage{\french}%\beginlanguage might be used after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LPLAIN% it will be the case in lplai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lse% if outside any high level format having a cs \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expandafter\ifx\csname document\endcsname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GOfrench%then switch directly to french 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let\GOfrench\undefined%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\fi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% REMember that \french is equal to \frenchTeXmods PLUS hyphen.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is to bypass a wrong change in 209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me commands are now wrongly defined by \new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documentclass\undefined\else% reset already 209 defin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makeatletter\global\let\l@chapter=\undefin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contentsname\undef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listfigurename\undef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listtablename\undefin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bibname\undef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indexname\undef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figurename\undef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tablename\undef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partname\undef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chaptername\undef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appendixname\undef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% replace by \pmfrench% for any transmission of Poor-Man-French sty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