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interpret or compile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 [ option ... ] file ... [ -x arg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 [ option ... ] file ... [ -x arg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 and iconc each convert an  Icon  source  progra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form.   icont  translates  quickly 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ve execution.  iconc takes longer to  compi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programs that execute faster.  icont and ico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art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page describes both icont and iconc.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differences  in  usage  between icont and ic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: Files whose names end in .icn are assu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source files. The .icn suffix may be omitted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nt, it is supplied. The character -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an  Icon  source  file  given  in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ource files can be given on the same command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hey are combined to produce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xecutable file is  the  bas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put file, formed by deleting the suffix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is used for source programs given i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: As noted in the synopsis above, icont and 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options  followed by file names,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-x and arguments. If -x is given,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any following arguments ar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: The processing performed by  icont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s:  _#t_#r_#a_#n_#s_#l_#a_#t_#i_#o_#n  and  _#l_#i_#n_#k_#i_#n_#g. During transl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source file is translated into an intermed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_#u_#c_#o_#d_#e.  Two ucode files are produced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ith base names from the source file and suffixes 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.u2.   During  linking,  the one or more pairs of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combined to produce  a  single  _#i_#c_#o_#d_#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ode files are deleted after the icod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y icont can be terminated after  transl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c  option.  In  this  case,  the  ucode 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The names of .u1 files from previous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given on the icont command line.  Thes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.u2 files are included in  the  linking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translation  of any source files.  The suffix 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in place of .u1; in this case the 1 i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 Ucode  files  that are explicitly nam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Last change: 24 June 1994 IPD244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: The processing performed by  iconc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s:  _#c_#o_#d_#e  _#g_#e_#n_#e_#r_#a_#t_#i_#o_#n  and  _#c_#o_#m_#p_#i_#l_#a_#t_#i_#o_#n _#a_#n_#d _#l_#i_#n_#k_#i_#n_#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generation phase produces C code, consisting  of  a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.h file, with the base name of the fir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then compiled and linked to produce an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able binary file.  The C files normally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y iconc can be terminated after code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-c option. In this case, the C 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recognized by icont and ico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Stop after  producing  intermediate  files 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standard error output to 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full string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he output file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uppress informative messages.  Normally, both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  messages  and  error messages are se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Arrange for &amp;trace to have an initial value of  -1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is executed and for iconc en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Issue warning messages for undeclared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erbosity level of informative messages to 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Direct the results of preprocessing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hibit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options are recognized by ico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features as indicated by the letters in _#s_#t_#r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ll,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enable debugging features: display(), name(),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(),  error  trace  back,  and the effect of -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Last change: 24 June 1994 IPD244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produce code that keeps track of  line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specific optimizations. These are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s in _#s_#t_#r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ll,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control flow optimizations other than switch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expand operations in-line when reasonable 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optimize switch statements associated wi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_#a_#r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_#a_#r_#g on to the C compiler us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un-time system at _#p_#a_#t_#h, which must en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con program is executed, several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 are  examined  to determine certain executio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  Values in parentheses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SIZE (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size  of  the  allocated  block  regio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PSIZE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data bases for iconc  to  search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andard  one.   The  value  of  DBLIS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-separated string of the form _#p_#1 _#p_#2 ...   _#p_#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p_#i 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Last change: 24 June 1994 IPD244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, a core dump is produced for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iconx, the executor for icode file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into an icode file when it is produced. Thi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can be overridden by setting the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 ICONX.  If ICONX is not set and iconx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uilt-in path, PATH is searched for it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variable  is set, it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conx to use to execute an i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ucode files specified in  link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 for  icont.   IPATH  is a blank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The current directory is  alway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regardless of the value of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source files specified  in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nclude  directives and in link declarations for ico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ATH is otherwise similar to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KSIZE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words, of the main  interpreter  sta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&amp;errout is buffered.  I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&amp;erro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SIZE (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bytes, of the region used for  poin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IZE (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size of the string spac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value of &amp;trace.  If  this  variabl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it overrides the 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     Ic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x     Icon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I_#c_#o_#n _#P_#r_#o_#g_#r_#a_#m_#m_#i_#n_#g _#L_#a_#n_#g_#u_#a_#g_#e, Ralph E. Griswold  and  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 Griswold, Prentice-Hall Inc., Englewood Cliffs, New J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y, Second 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Last change: 24 June 1994 IPD244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s_#i_#o_#n _#9._#0 _#o_#f _#I_#c_#o_#n, Ralph E. Griswold, Clinton L.  Jeff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Gregg  M. Townsend, IPD236, Department of Computer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, The University of Arizona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s_#i_#o_#n _#9._#0 _#o_#f _#t_#h_#e _#I_#c_#o_#n _#C_#o_#m_#p_#i_#l_#e_#r, Ralph E. Griswold, IPD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 of  Computer Science, The 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_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de files for the interpreter do not stand alon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run-time system (iconx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overflow is checked using  a  heuristic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Last change: 24 June 1994 IPD244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