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_VT(1)               USER COMMANDS                 ICON_V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_vt - construct Icon variant translato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_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con variant translator system is  a  facility  for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ing preprocessors for variants of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up a  variant  translator  system,  a  new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created solely for its use; otherwise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identally destroyed by the set-up process.  For the 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e  of  example,  suppose  this directory is named v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up process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dir v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v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_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con_vt must be run in the area in which th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 translator system is to b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ell script icon_vt constructs  two  subdirectories: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ran. The subdirectory h contains header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 in C routines. The subdirectory  itran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or pr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directory  in  which  icon_vt  is  run  contai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  and  auxiliary files needed to construct a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or,  which  is  named   vitran.    The   two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nt.defs  and  variant.c initially are placeholde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 these files that the variant  is  described  by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s and any needed C support routines.  A ma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directory   produces   a   translator,   vitran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nt.def  and  variant.c are left empty, the resul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ty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input syntax of the variant translator  is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that of Icon, it is necessary to modify the Icon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, which is in itran/icon_g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  Preprocess each .icn source file with  the  m4(1)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Suppress informative messages.  Normally, both 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ve  messages  and  error messages are sent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 Suppress #line directives in the output. This op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necessary to prevent #line directives from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6              Last change: 17 June 1994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_VT(1)               USER COMMANDS                 ICON_V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laces that result in syntactically incorrec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9/vtran  code for building personalized interpr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nt Translators  for  Version  9.0  of  Icon,  Ralph 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swold,   IPD245,  Department  of  Computer  Scienc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ity of Arizona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-Variant  Translators  for  Icon,  Ralph  E.   Grisw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D257,  Department  of  Computer Science,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zona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con Programming Language, Ralph E. Griswold  and  Ma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.  Griswold,  Prentice-Hall Inc., second edition, Engle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ffs, New Jerse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6              Last change: 17 June 1994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