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ing Version 9.0 of Ic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IX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alph E. Griswold, Clinto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effery, and Gregg M. Town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partment of Computer Scie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iversity of Arizo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__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9.0 [1] is the current version of Icon, supers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  Version 9.0 contains new features and maj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port provides the information necessary to install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9.0 of Icon on computers running UNIX. 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for Version 9.0 is similar to that for Version 8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enough differences that persons who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Version 8 should read this document careful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mplementation of Icon is designed so that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, largely automatically, on a variety of UNIX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ccomplished by configuration information that tai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to specific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tribution contains configuration information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platforms.  These are listed in the appendix. 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ed under earlier versions of Icon, and not all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tested yet under Version 9.0.  The platform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sterisk in the appendix have been tested und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9.0.  Installation on a tested platform should be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inor configuration adjustments may be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re is configuration information for your platfor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ble to install Icon without modification, but i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up, you may have to modify configuration files [2]. 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here may be partial configuration informatio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nformation for your platform is partial or l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ogether, you still may be able to install Version 9.0 of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oviding the information yourself, using other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gu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platform is not listed in the appendix, it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ded since this report was written. See Section 2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43                        - 1 -                 July 11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how to check for a configuration for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__The_Installation_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only a few steps needed to install Icon prope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Icon itself, there are two optional compon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tall: a variant translator system [3] and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[4].  You may want to review the technical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se optional components before beginning the ins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on. In any event, the installation of optional componen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separately after Icon itself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mentioned above, Version 9.0 contains both an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ompiler. The instructions that follow are for the ins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on of both the interpreter and compiler. If your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mited or you are new to Icon, you may wish to insta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er initially. See Section 3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the interpreter or compiler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most platforms, there also are optional X Window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facilities for which Icon can be configured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Makefile entries for most steps. Those ste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by asterisks. Steps that are optional are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  Decide where to unload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  Unload the Icon hierarchy at the selected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*    Check the status of the configuration for your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*    Configure the source code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*    Compile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*    Run simple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7.*]  Run extensive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8.*]  Run bench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9.]   Install Icon at the desired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_1:_Deciding_Where_to_Unload_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build Version 9.0 at any place you wish. The exec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binaries can be moved to other place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balance of this report, relative paths and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are given with respect to the location at which the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43                        - 2 -                 July 11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y is unloaded. For example, a reference to make 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the Makefile at the top level of this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_2:_Unloading_the_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tribution consists of a hierarchy, which is roo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``.''.  Icon is distributed in a variety of formats.  I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5MB of disk space when unloaded.  Some of this i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that may be removed aft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ual distribution medium is magnetic tape, althoug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 on cartridges and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es: The Icon system is provided on tape in tar format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1600 b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nload the tape, cd to the directory that is to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hierarchy and mount the tape.  The precise tar or cpio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to unload the distribution tape depends on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 On a VAX running 4.nbsd, us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tridges: Data cartridges are functionally equivalent to mag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ic tapes, but they are not blocked. For example, on a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, cd to the directory that is to hold the Icon hier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y and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 xf /dev/rst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: Diskettes contain compressed tar files on disket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format.  Copy the *.Z files on the diskettes to the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y that is to hold the Icon hierarchy and use a script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 in *.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=`basename $i .z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compress &lt;$i | tar xf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m $i               # for the b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ome UNIX utilities for copying files from MS-DOS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 produce all-uppercase names, so the *.Z is nee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root of the Icon hierarchy is icon,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y should look like this after the distribution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a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43                        - 3 -                 July 11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-bin------              executable binaries and suppo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-config---|-unix------  UNIX configuration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-docs-----             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-ipl------              Icon progra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|-common----  commo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|-h---------  he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|-iconc-----  Icon compile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icon----|-src------|-icont-----  Icon translato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|-preproc---  preprocesso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|-rtt-------  run-time translato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|-runtime---  run-tim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|-vtran-----  variant translato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|-xpm-------  XP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|-bench-----  bench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|-calling---  calling 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|-general---  general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-tests----|-graphics--  graphics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-samples---  s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-vtran-----  variant translator 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dditional subdirectories that are not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_3:_Checking_the_Status_of_the_Configuration_for_Your_Plat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the status of the configuration for your platfor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an installation; it may contain essenti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done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tatus name=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name is one of those given in the table in the appendi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is repor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tatus name=sun4_sola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 the status of the configuration for a Sun 4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olaris 2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ny cases, the status information was provided by the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 who first installed Icon on the platform in ques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may be obsolete and possibly inaccurate; use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ome configurations for which not all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are implemented. If the status information shows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latform, proceed with the installation, but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e missing features later.  See [2]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43                        - 4 -                 July 11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_4:_Configuring_Icon_for_Your_Plat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ing Icon creates several files for general use.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configuration, be sure your umask is set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will be 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configuration possibilities;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figure Icon without graphics facilities,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Configure name=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name is the name of your platform as described abov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Configure name=sun4_sola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s Version 9.0 of Icon for a Sun 4 Workst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graphics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figure Icon with the X graphics facilities, use X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instead of Configure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X-Configure name=sun4_sola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n some platforms, error exit codes from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may be intercepted by make and result in warning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s. These messages can be safe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irst configure without graphics facilities an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to add them, you will need to re-install Icon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s occur because the X include files or libra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und where they are expected, modify the appropri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ubdirectory of config/unix (see IPD238) and rest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 X-Configure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_5:_Compiling_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, compile Ico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warning messages on some platforms, but the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 fatal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For C compilers like GNU C that do not produce advi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or every C file they compile, there is a long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informative output during the constru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system for the Icon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43                        - 5 -                 July 11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_6:_Performing_Simple_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con compiles without apparent difficulty, a few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usually are sufficient to confirm that Icon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  The following does the jo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compares local program output with the expec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differences.  If there are no differenc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umably have a running Version 9.0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Icon fails to run at all, this may be becau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enough ``static'' space for it to start up. If this h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s, check define.h in your configuration directory. If i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s a definition for MaxStatSize, try doubling it,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with Step 4. If define.h does not contain a defini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StatSize, add one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MaxStatSize 204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go back to Step 4. If this solves the problem, you ma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uce MaxStatSize to a smaller value that work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 memory. If this does not solve the problem, try incre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MaxStatSize even more (although it is unlikely tha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values will he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_7:_Extensive_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run more extensive tests,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ifferences are to be expected, since tests include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local host information, and platform-specific forma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-point numbers.  In addition to Test there are some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ual tests of optional features.  See the main Make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the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est Icon's graphic facilities, use gpxtest.ic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/graphics. It should build and run without error, produ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imilar to the GIF image gpxtest.gif in the sam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_8:_Benchmar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are provided for benchmarking Version 9.0 of Icon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benchmarks,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Bench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other material in the subdirectory tests/bench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form that you can use to record your benchma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 Project (see Section 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43                        - 6 -                 July 11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_9:_Installing_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needed to run Icon are placed in bin in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y as the result of building Ic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c      Icon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t      Icon translator for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x      Icon executor for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needed by iconc also are placed in b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rgint.o  stubs for large integer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Xpm.a   XPM library if configured f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.a       compile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.db      compil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.h      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files related to installing Icon and the optional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nents mentioned earlier also are placed in 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ecutable files needed to run Icon - iconc, ico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x - can be copied or moved to any desired place,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not all be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ly, the files needed by iconc can be moved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re is a Makefile entry for doing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CopyLib Target=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rectory is the directory in which the files ne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c are to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iconc must know the location of the files it u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t must know the location of iconx, it is necessary to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c and icont if the files they need are moved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str, also placed in bin, is provided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conc, patchstr is u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chstr iconc-location directory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iconc-location is where iconc is located and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files that iconc needs are located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c is moved to /usr/local/iconc and the files needed by icon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laced in the directory /usr/local/icon/iconc.lib, the pa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step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chstr /usr/local/iconc /usr/local/icon/iconc.lib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full path should be used for the directory tha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s the files iconc needs and that this path must b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terminating 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cont, patchstr is u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43                        - 7 -                 July 11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chstr icont-location iconx-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icont is moved to /usr/local/icont and icon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to /usr/local/icon/iconx, the patching step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chstr /usr/local/icont /usr/local/icon/ico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tching of iconc and icont can be repeated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ths used by iconc and icont can be check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str without a second argument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chstr /usr/local/ico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ints the path in /usr/local/ico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__Installing_the_Interpreter_and_Compiler_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mentioned earlier, the interpreter and compil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separately. If one is installed first, the oth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without re-installing the for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ng the interpreter or compiler separately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installing both at the same time. Steps 1 through 4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 apply to both the interpreter and compiler and nee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ubsequent steps, there are Makefile entries that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or the combined installation, but with the suf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icont and -iconc to differentiate the interpreter and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to install only the interpreter, the step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Icon-ic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amples-ic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Test-ic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Benchmark-ic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testing the Icon compiler in conjunction with s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, it may be necessary to remove the options -p -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ing warning messages tha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/tests/general/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__Variant_Transl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riant translator system facilitates the con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s for variants of the Icon programm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riant translator system requires a version of yacc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arge regions. You may have to tailor you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c(1) for this.  If there is a problem, it will show up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43                        - 8 -                 July 11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cript, icon_vt, for creating variant translators,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n during the configuration step described earlier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eparate step for building the variant translato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esting,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Test-vt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warning messages during compilation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no fatal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__Icon_Program_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con program library contains a variety of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 This library not only is useful in its own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provides numerous examples of programming techniq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helpful to novice Icon programmers. While this 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trictly necessary for using Icon, most sites install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quired for almost all non-trivial graphic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o the library proper, the directory ipl/idol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s an object-oriented version of Icon written in Icon.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rectory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con program library can be used with both th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mpiler. However, its use under the compiler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ptions in some programs to enable featur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nabled by default when using the compiler.  Beca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the installation of the the Icon progra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 is supported for only for 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uild the Icon program library,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Ipl-ic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uts compiled programs in ipl/icode and translated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dures in ipl/u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est the library,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Test-ipl-ic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differences should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opy the executable programs in ipl/icod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procedures in ipl/ucode to other places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ccessible, although they can be used from any loc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able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43                        - 9 -                 July 11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__Installing_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rectory docs contains manual p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.1     Icon compiler and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_vt.1  Icon variant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ish to copy these manual pages to a standar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ch documentation.  If you are replacing an earli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con, you should delete the obsolete manual pages, icont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c.1, and icon_pi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cs directory also contains PostScript files for tech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reports related to Version 9.0 of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__Cleaning_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remove object files and test results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C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opied components of Icon to other plac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copies left in the Icon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lso can remove source files, but think twice about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source files may be useful to persons studying or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.  In addition, you can remove files related to optional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nents of the Icon system that you do not need. If you are t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pace, you may wish to remove document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__Communicating_with_the_Icon_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un into problems with the installation of Version 9.0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con, contact the Icon Pro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artment of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uld-Simpson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iversity of 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cson, AZ   857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02) 621-8448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02) 621-4246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-project@cs.arizona.edu    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uunet!arizona!icon-project     (uuc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also let us know if you have any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to the installation process or corre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inements to configu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43                       - 10 -                 July 11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R. E. Griswold, C. L. Jeffery and G. M. Townsend,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0 of the Icon Programming Language, The Univ. of 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 Project Document IPD236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R. E. Griswold, C. L. Jeffery and G. M. Towns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ing the Source Code for Version 9.0 of Ic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v. of Arizona Icon Project Document IPD238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R. E. Griswold, Variant Translators for Version 9.0 of Ic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iv. of Arizona Icon Project Document IPD245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R. E. Griswold, The Icon Program Library; Version 9.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v. of Arizona Icon Project Document IPD242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C. L. Jeffery, G. M. Townsend and R. E. Griswold,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ilities for the Icon Programming Language; Version 9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iv. of Arizona Icon Project Document IPD255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43                       - 11 -                 July 11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endix - UNIX Icon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information for the platforms listed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Version 9.0 of Icon.  Asterisks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that have been tested under Version 9.0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have documented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               UNIX system       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dahl                  UTS                  amdahl_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ollo Workstation      BSD                  domain_b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tronautics ZS-1       UNIX                 z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&amp;T 3B1 (UNIX PC)      System III           unix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&amp;T 3B2                System V             att3b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&amp;T 3B5                System V             att3b_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&amp;T 3B15               System V             att3b_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&amp;T 3B20               System V             att3b_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&amp;T 3B4000             System V             att3b_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&amp;T 6386               System V             att6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C Cyber               NOS/VE               cdc_vx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erity                4.2BSD               celerity_b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ata 3400             Unisis               co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gent MegaFrame    CTIX                 m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Convex C240            BSD                  conv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y-2                  UNICOS               cra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DEC Alpha              OSF/1 Version 2.x    dec_o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DEC MIPS               Ultrix               dec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G AViiON               System V             avi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B                    D-NIX                diab_d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xsi-6400              BSD                  elxsi_b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re                  UMAX                 multimax_b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uld Powernode         UTX                  gould_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P 9000/330             HP-UX                hp9000_s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P 9000/500             HP-UX                hp9000_s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HP RISC                HP-UX                hp_r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370                 AIX                  ibm370_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PS/2                AIX                  ps2_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IBM RS6000 Workstation AIX                  rs6000_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RT Workstation      ACIS                 rtpc_ac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RT Workstation      AIX                  rtpc_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 286               XENIX 286            i286_x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 386               Linux                i386_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 386               System V             i386_sy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 386               System V using GNU C i386_sysv_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 386               System V, Release 4  i386_sv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 386               XENIX 386            i386_x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 386               XENIX 386 using GNU Ci386_xenix_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graph Clipper      System V             c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intosh               AU/X                 mac_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scomp 5500           System V             mass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port V/AT          System V             micro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PS/r3000              System V             m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orola 8000/400       System V             mot_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43                       - 12 -                 July 11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flow Trace         UNIX                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                   Mach             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xus P60              System V             plex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amid 90x             4.2BSD               pyramid_b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dge 32                ROS                  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t Balance 8000    Dynix                balance_dyni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Sequent Symmetry       Dynix                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mens MX500           SINIX                mx_si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Silicon Graphics Iris 4D                    Irixiris4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de 460              UniStride            st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 2 Workstation       SunOS                su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Sun 3 Workstation      SunOS                sun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 3 with 68881        SunOS                sun3_688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 386i                SunOS                sun386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Sun 4 Workstation      SunOS 4.1            sun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 4 Workstation       SunOS 4.1 using GNU Csun4_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 4 Workstation       SunOS 4.1 under Open Windowssun4_open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 4 Workstation       SunOS 4.1 using Code Centersun4_sabe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Sun 4 Workstation      Solaris 2.x using SunPro Csun4_sol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Sun 4 Workstation      Solaris 2.x using Centerline Csun4_solar_c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Sun 4 Workstation      Solaris 2.x using GNU Csun4_solar_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sys 7000/40          4.3BSD               tahoe_b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X-11                  4.1BSD               vax_41_b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X-11                  4.2BSD and 4.3BSD    vax_b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X-11                  System V             vax_sy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X-11                  Ultrix               vax_ul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X-11                  9th Edition          vax_v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43                       - 13 -                 July 11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