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Translators for Version 9.0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ph E. Griswold and 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processor, which translates text from source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language 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pular and effective means of implementing A,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B.  B is referred to as 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[1] is perhaps the best known and most widely us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echnique, although there are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A is a variant of B.  An example is Cg [2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 that includes a generator facility similar to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Cg consists of C and some additional syntax that a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translates into standard C. A run-time syste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mantic support for generators. Note that th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a source-to-source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g differs from C only in the addition of a few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 This can be viewed as an instance of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+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`translator'' is used here in the general s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source-to-source translators, such as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and source-to-object translators, such as compil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 application of a source-to-sourc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rocessor) may be followed by the application of a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object translator (compiler). The combination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`variant translator'' is used here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hat differs in its action, in some respect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 for a language. The applica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late to source-to-source translators, althoug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processor'' is too restrictive to describ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uses for variant translators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1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addition of syntactic construction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et of a language, as in the case of 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deletion of features in order to subset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translation of one source language into another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addition of monitoring code, writte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termination code to outpu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initialization code to incorporat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run-tim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code for debugging and check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everal cases, the translations can b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and the output text may be differen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A.  Both the input and the output of the variant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be processed by a standard translator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implement a variant translator is to modify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source-to-object translator, avoiding the pre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or may not be easy, depending on the trans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t involves modifying the code generator, which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and error prone. Furthermore, if the variant is an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effort involved may be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way to produce a variant translato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often used for preprocessors in gener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do not fit the variant translator paradigm -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 in any convenient languag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, the preprocessor is written in Ratfor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boots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presents several problems.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mplete, efficient, and correct preprocessor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undertaking.  In experimental work, this eff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, and it is common to write the preproces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, handling only the varia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leaving the detection of errors to the final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processors have the virtue of being easy to produ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are slow, frequently unfaithful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the failure to parse the input languag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mysterious results when errors are detected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by the final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2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tools such as Lex [7] and Yacc [8],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pecifications, have made the production of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nce translators in general) comparatively eas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any of the sources of error that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ailored translators. Nonetheless,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large and complicated language is still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a translator already exists for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use of such tools, it may be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that is efficient and demonstrably cor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grammatical specifications.  The ke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to produce a source-to-source trans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source-to-object translator.  This techniqu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. An existing Yacc specification for the C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generate C source code instead of object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simple one, but it has considerable utilit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wide range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describes a system that uses this appro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variant translators for Icon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con, Yacc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Overview_of_Variant_Translators_for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t of the system for constructing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consists of an ``identity translator''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ty translator differs from its inp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nonsemantic ``white space'' and in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micolons between expressions, which are optiona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ty translator uses the same Yacc grammar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Icon translator, but uses different semantic a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s are cast as macro definitions in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before the grammar is translated by Yac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. One set of macros is supplied for the regul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another set is supplied for the identity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The macros used by the identity translator ech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oducing source-code output. In addition to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is shared between the two translators, insur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istency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nt translator is created by first creating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hen modifying it. There is a shell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dentity translators and associated suppor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rocess of making modifications. 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lows macro definitions to be changed vi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inimizing the clerical work needed to vary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There also is a provision for including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parser, so that more complicated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Finally, the grammar for the identity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in order to make structura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3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is system in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umber of examples of its use.  The material tha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is intended for use in conjunction with listing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ariant transl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The_Grammar_for_the_Icon_Identity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for Icon is in the file h/grammar.h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n which variant translators are installed.  Many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can be constructed without modifying this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modifications can be made to it withou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its structure. Knowledge of a few asp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re important, however, for understanding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semantic actions. The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claration outputs text. The semantic action f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of a declaration, such as an identifier list or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ssigns a string to the Yacc attribute for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parsed by the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    : record {Re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 {Pro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{Glob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ink {Link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vocable {Invo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s record, proc, global, link, and invocab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tring and the corresponding macro Recdcl, Proc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dcl, Linkdcl, or Invocdcl print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grammar is used for both the regular Icon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nd the variant translator system, the macro ca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than what is required for either one alone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for 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: GLOBAL {Global0($1);} idlist  {Global1($1, $2, $3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Global0 is needed in the regular translator, b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no operation in the identity translator. The macro Glob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k in the identity translator; it concatenates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 with the string produced by idlist, and this new str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duction. The macro Global1 is passed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 and $3 even though it only uses $3. This is done for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nd the definitions that construc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provided as part of the identity translato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is constructed, changes are necessa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 which the input is not to be echo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4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nd additions to the standard gramma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understanding of the structure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Macro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using macro calls in the semantic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is to separate the structure of the gramm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and to allow the output format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ithout modification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definitions for declarations are all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definition of Global for the identity transla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lobdcl(x) if (!nocode) treeprt(x); treefre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code is set when an error is detected during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is helps prevent the variant translator from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yntax errors. The reason for doing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variant translator is usually pip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con translator. If syntax errors were propagate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ould result: one from the variant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Icon translator. The message from the varian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is the one that is wanted because it referen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original source whereas the message from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references the line number of the genera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reeprt() prints a string and the function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reclaims storage. See the Section 5 for detail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__Specifications_for_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definitions for expressions produce strings,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resulting from the concatenation of string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.  In order to simplify the definition of macr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mat is provided.  Specification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that produces the actual defin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hile1 is used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r DO expr {While1($1,  $2,  $3,  $4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for this macro to produce an identit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w,  x,  y,  z)        "while " x        " do "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separate the components of the specification.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is the prototype for the macro call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enclosed in parenthes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The remaining components are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the result being assigned to the Yacc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5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lines that begin with # or which are emp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s.  A set of lines delineated by %{ and %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changed.  The ``braces'' %{ and %} must each occu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; these two delimiting line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inclusion of actual macro defini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specifications, and the inclusion of 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 definitions supplied for the identity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include examples of these features. These defini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.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an be changed by modifying the standard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new definitions. In the case of dupl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holds.  Definitions can be provid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variant definitions can be provid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after the standard definitions. See Sec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an be deleted by providing a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a prototype for the call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definition for While1.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 macro is undefined. It is usually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ature to introduce macro definitions that cannot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the specification system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eliminate reclamation of storage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twee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lob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nk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c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ec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__Macros_for_Icon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stinct macro name for each Icon oper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lim(x,  y,  z) is the macro for a limitatio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\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y is the operator symbol itsel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know the names of the macros for th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low the use of operator symbols i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automatically replaced by the appropr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6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x,  y, 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specificatio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m(x,  y, 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are similar. For example, Uqmark(x, y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or ?expr, can be specified as ?(x, by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x is the operat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all operators of the same kind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 Since Icon has many operators, a gener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rovided to allow the definition of al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in a category to be given by a single specification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 string of the form &lt;type&gt; indicates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. The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op&gt;   unary operators, excep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cs&gt;   control structures in unary oper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p&gt;   binary operators, excep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op&gt;  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cs&gt;   control structures in binary oper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&lt;ucs&gt; consists only of |.  The category &lt;bcs&gt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?, |, !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pecification for binary operators fo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 transla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p&gt;(x, y, z)      x        " &lt;bop&gt; "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results in the definition for ever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+(x, y, z), -(x, y, z), and so on. In such a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every occurrence of &lt;bop&gt; is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. Note that blanks are necessary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from its operand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*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*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of operators into categories i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properties. For example, a preprocessor ma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ary operators in the same way, but translate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control structure into a programmer-d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7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String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represented as binary trees in which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ointers to C strings. The building of these tr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doing string concatenation using laz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peration just creates a new root nod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erands as subtrees.  The real concatenation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s are written out. Another view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builds a list of strings with the lis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inary tree. This view allows ``strings''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okens. This approach is useful in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re is a need to distinguis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ructures. For example, the head of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inguished from the heads of other procedures by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 the second string in the list for the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come from three sources during translation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lexical analyzer, literal strings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emantic actions. The lexical analyz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 cases where the nodes that are produced by the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nalyzer are of interest occur where string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and literals - the tokens IDENT, STRING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T, REALIT, and CSETLIT.  These nodes contain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cognized. (The actual strings are stor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emain there throughout execution of the transl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can be used directly as a tree (of one no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ther nodes produced by the lexical analyzer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hose for operators, do not contain strings. Howeve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contain line and column number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oken in the source text. This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ful in variant translato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that contains position information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string must be coerced into a tree of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led automatically when macros are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For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(x) "f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ail(x) $$ = q("fa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mantic actions concatenate two or more string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 string.  They use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n, t1, t2, ..., 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8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variable number of arguments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atenated result. The first argumen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concatenated. The other arguments a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e format. The result is also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w, x, y, z)  "while " x        " do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ile1(w, x, y, z) $$ = cat(4, q("while "), x, q(" do ")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nction, item(t, n), returns the nt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'' t.  For example, the name of a procedur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ode in the list for the procedure declara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heading list is the value of head, item(head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acros that produce valu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Str0() produces the string.  For example, co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procedure c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cmp(Str0(item(head, 2)), "main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example illustrates, semantic actions may be to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to be represented conveniently by macros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s can be used. A file is provided for suc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See Section 9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Line and Col produce the source-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, respectively, of the place where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gins. The use of these attributes is illustrat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ophisticated applications, variant transl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capabilities that are available in the translato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For example, if a function produces a st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lace this string in a place that surviv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Icon translator has a string alloc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this purpose: The macro AppChar(lex_sbuf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character to the lexical analyzer's string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tr_install(&amp;lex_sbuf) saves the 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use of such facilities requires mor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ystem than it is practical to provide here.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needs should study the translator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 - 9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Modifying_Lexical_Components_of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ical analyzer for Icon is written in C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in order to make it easier to perform semicolon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licated tasks that occur during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s are used to build portions of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 making it easy to modify.  The three kind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eded most often are the addition of new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,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ty translator accepts any identifier as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s resolution to subsequent processing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Nothing need be done to add a new keywor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properly in the variant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file common/tokens.tx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erved words and operator symbols.  Each symbol has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flags that indicate whether it can begin or end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These flags are used for semicolon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reserved word, insert it in prope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list of reserved words in tokens.txt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ken name.  To add a new operator, insert i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okens.txt (order there is not important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ew token name.  The new token names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 of a new operator also require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finite-state automaton, comon/op.tx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Building_a_Variant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for setting up the directory structure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create a directory for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ake that director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xecute the shell script icon_vt supplied with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variant translator is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n and Icon is installed in /usr/icon/bin,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will build the variant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x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x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icon/bin/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script icon_vt creates a number of fil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0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 three sub-directories: common, itran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hanges to the lexical analyzer are needed,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 to be modified to produce a new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.defs  variant macro definitions (initial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.c     parser functions (initial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/grammar.h   Yacc grammar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variant.c usually requires #include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eclarations and definitions. See the example tha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file in the main translator directory just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define has be compiled and then does a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ran directory.  Performing a make in the itr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bines variant.defs with the standard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dent.defs) and processes them to produc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ran/ident.h. The C preprocessor is then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h/grammar.h using these definitions and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``house keeping'', is put in itran/vgram.g. Next,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rammar in itran/vgram.g to build a new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se.c.  There are over 200 shift/reduce conflicts in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 translator.  All of these conflicts are resol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licts should be expected if addi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Reduce/reduce conflicts usually indicat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Finally, all the components of the system ar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ariant.c, and linked to produce vitran,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errors that may occur in building a varian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are obvious and easily fixed. Erroneou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however, may be harder to detect and fix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acc or from compiling itran/tparse.c refer t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ran/vgram.g. These errors must be re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defs or h/grammar.h by inspection of itran/vgram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Using_a_Variant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, vitran, takes an inpu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ranslates it.  The specification - in place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es standard input.  The output of vitra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ran pre.icn &gt;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 pre.icn and produces the output in post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icn on the argument to vitran is optional;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ran pre &gt;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riant translator produces Icon sourc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icn can be translated into object co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1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ont is the standard Icon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translators accep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process input file with the macro processor m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ppress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do not generate 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may be necessary to prevent the insertion of 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t places that result in syntactically erroneou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construction of a variant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blem of monitoring string concatenation 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riting out the size of each string construc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. One way to do this, of course, is to modif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dding the necessary monitoring code to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concatenation.  An alternative approach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changes to Icon itself, is to produce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hat translates concatenation operations into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procedure, but leaves everything else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| expr2 -&gt; Cat(expr1,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t() migh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t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&amp;errout,"concatenation: ",*s1 + *s2," 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1 ||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cedure could be added to a preprocessed program (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processed itself) in order to produ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efinition in variant.defs suff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(x, y, z)         "Cat("   x        ","      z      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con also has an augmented assignmen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for string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|:=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an be handled b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2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:=(x, y, z)       x        " := Cat("        x       ","z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definition is not precisely faith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Icon, since it causes expr1 to be evaluat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r1 is evaluated only once in the true augmented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peration. This problem cannot be avoided her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 in Icon, but in prac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s un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lication of such a monitoring facilit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ve a provision whereby concatenation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monitored. This can be accomplish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perator symbol for concaten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~ expr2 -&gt; expr1 |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operator to the syntax of Icon require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in h/grammar.h. Since this alternativ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have the same precedence and associativ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ncatenation operator, it can be ad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5      : expr6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CONCAT expr6 {B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TILDE expr6 {Ba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LCONCAT expr6 {Bl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LDE is the token name for ~ . The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t() can be added to variant.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at(x, y, z)      x        " ||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 to grammar.h usuall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reduce conflicts encountered by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iculty with monitoring concatena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at the procedure Cat() must be added to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an be accomplished automatically by arr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de for Cat() written out when the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main procedure.  This is a case where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mentioned in Section 5, is more appropriat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s to change the specifications. 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macro, Proc1, that produces proced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call to a parser function.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de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1(u, v , w, x, y, z)    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eclaration for proc() is included in the file vgram.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3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incorporated by Yacc into tparse.c whe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) is compiled. Note that proc() returns a node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unction is placed in variant.c. It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h/confi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tran/tre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tran/tprot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item(), cat(), q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u, w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char *catproc = "procedure Cat(s1, s2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&amp;errout,\"concatenation:  \", *s1 + *s2,\" characters\"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1 || s2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cmp(Str0(item(u, 2)), "main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7, q(catproc)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6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main procedure is encountered, the text for 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ut before the text for the main procedur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are written out as they would be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sadvantage of this way of providing the text for 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literal string is long, complicated,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n addition, it is necessary to rebuild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order to change Cat(). Since monitor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likely to suggest changes to the format or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written, it is useful to be able to change Cat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One solution to this problem is to produc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the file containing the transla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ext of the procedure. With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u, w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4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cmp(Str0(item(u, 2)), "main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7, q("link cat\n\n")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6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ing facility described above produ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string concatenation operations, bu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among them. It might be more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catenation performed by each concatenatio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is can be done if the location of th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 can be identified.  As mentioned in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nodes contain line and column inform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.  Thus, the translation for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uld provide this addition information as extra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Cat(), which then could print out the loca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the amount of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t(s1, s2, 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&amp;errout,"concatenation: ", *s1 + *s2, " characters at [", i, ",", j, 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1 ||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the translation of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igh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), Locar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1(u, v, w, x, y, z)     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(x, y, z)         "Cat("   x        ","      z       Locargs(y)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:=(x, y, z)       x        " := Cat("        x       ","zLocargs(y)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at(x, y, z)      x        " ||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cargs() is a parser function that produce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f the line and column numbers between commas.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Locarg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uf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tf(buf, ",%d,%d", Col(x), Line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s = buf, s != 0, +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Char(lex_sbuf,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q(str_install(&amp;lex_s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sprintf() is used to do the forma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copied into the translator's string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Section 5. The string is installed by str_install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5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'\0' to null-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escribed here for producing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has been used successfully to provide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nguage variants and tools. These include a list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acility [10], a animated display of pattern matching 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language for manipulating sequences [12,13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OL4-like language with a syntax similar to Icon [4],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atter, a tool for monitoring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a number of simpl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being able to construct a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is best illustrated by the tool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events. This translator copie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nserting calls on procedures that tall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s, the production of results, and expression re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 similar system was built for Version 2 of Icon [1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analyze the performance and behavior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the code generator and run-time system wer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extensively. This involved weeks of tedious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required expert knowledge of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 system. The variant translator for Version 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few hours, and required only a knowledge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variant macro specifications and the Icon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monitoring of expression evaluation events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 probably would not have been undertak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dify the code generator and the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system described here depends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software. The ability to specify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rmat, and particularly to be able to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translation for all operator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write many variant translator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racticall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ystem described in this repor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Icon, the techniques have much broader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generation of such systems from grammatical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s is an interest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Budd's Cg preprocessor was the inspiration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system described here. Bill Mitchell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pting the standard Icon translator to its use here.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and Gregg Townsend did most of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Budd, Dave Hanson, Bill Mitchell, Janalee O'Ba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mpler made a number of helpful suggestions o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ystem and the presentation of the mater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6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. W. Kernighan, ``Ratfor - A Preprocessor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'', Software-Practice &amp; Experience 5(1975), 395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. A. Budd, ``An Implementation of Generators in C''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ang. 7(1982), 69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Rebus - A SNOBOL4/Icon Hybrid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Tech. Rep. 84-9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J. L. Steffen, ``Ctrace - A Portable Debugger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'', UNICOM Conference Proceedings, Jan. 1983, 1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.  San Diego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. C. Kendall, ``Bcc: Runtime Checking for C Program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IX Software Tools Summer 1983 Toron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1983, 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. E. Lesk and E. Schmidt, Lex - A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Bell Laboratories, Murray Hill, New Jersey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S. C. Johnson, Yacc: Yet Another Compiler-Compiler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ies, Murray Hill, New Jersey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. J. Anderson and R. E. Griswold, Unifying List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n Icon, The Univ. of Arizona Tech. Rep. 83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K. Walker and R. E. Griswold, A Pattern-Matching Labor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 - An Animated Display of String Pattern Mat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Tech. Rep. 86-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. E. Griswold and J. O'Bagy, Seque: A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with Streams, The Univ. of Arizona Tech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-2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. E. Griswold and J. O'Bagy, Reference Manual for the S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, The Univ. of Arizona Tech. Rep. 85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. A. Coutant, R. E. Griswold and D. R. Hanson, ``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and Behavior of Icon Programs'', IEE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ftware Eng. SE-9, 1 (Jan. 1983), 93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                       - 17 -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