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11476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36453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6634275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3671544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9208386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4384792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0650211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814085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772238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195932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551345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402719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8831195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1299800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7332548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189523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1771831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3399503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1873607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1687663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9802660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8675938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6455662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7864649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8674498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1847545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2001589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3731220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3688228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4970322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9461486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1139231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