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1842909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8376305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1216794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