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3612645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3288373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5149834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9046396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516575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5196118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