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69441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13668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23047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8559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18460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