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592070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64416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519574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693568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958867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883741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409155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