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   </w:t>
      </w:r>
      <w:r>
        <w:rPr/>
        <w:t>HITLINE BBS Switzerland - 62 Lines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150'000 Files, PC, DOS, Windows, OS/2, Macintosh - 25 GB onlin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</w:t>
      </w:r>
      <w:r>
        <w:rPr/>
        <w:t>++41 (0)64 560200 Zyxel 19200  ++41 (0)64 560201 USR 21600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</w:t>
      </w:r>
      <w:r>
        <w:rPr/>
        <w:t>++41 (0)64 560277 Hayes V.FC   ++41 (0)64 564120 ISDN X.75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</w:t>
      </w:r>
      <w:r>
        <w:rPr/>
        <w:t>++41 (0)64 564110 ISDN V.110   1573035 Fr. 1.40/min (only CH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</w:t>
      </w:r>
      <w:r>
        <w:rPr/>
        <w:t>official BBS for IBM (OS/2), HP, Microsoft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      </w:t>
      </w:r>
      <w:r>
        <w:rPr/>
        <w:t>200 MB new files per week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