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ck For FAS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russian.  So here is what it sa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uld be Your name and FIDO add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cond one is for the reg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have to enter it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