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ents of the TERMINATE package version 5.00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.DOC    This document: which files are which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500    What i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     This is what you get when upgrade to Termin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EXE    The Final Terminal,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DAT    Brand information for the prize draw -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DIS    Distribu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REG    Used for registration and test key, Terminate need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TO500.EXE    Upgrade from Terminate PROFESSIONAL version 4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BAT         Batch file for starting up in the Fa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.BAT          Batch file for starting up the fil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.BAT          Batch file for starting Terminate, pu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BAT          Batch file for starting TerMail the mail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ER - Registration forms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REG      Important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REG    Registration Form for Internet 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.REG    Explains T-Regs, the On-line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.REG   Registration Form for Argentina,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.REG   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.REG     Registration Form for Belgium and  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.REG      Registration Form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REG     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MARK.REG     Registration Form for Denmark /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.REG     Registration Form for Finland / Su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.REG      Registration Form for France , Monaco and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.REG     Registration Form for Germany /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VETIA.REG    Registration Form for Switzerland, Austria,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.REG     Registration Form for Holland / The Netherlands /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.REG      Registration Form for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.REG      Registration Form for Italy, Vatican City, San M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ZEALAN.REG    Registration Form for New Zealand, Pacific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.REG       Registration Form for Spain /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IGE.REG     Registration Form for Sweden / S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-EIRE.REG     Registration Form for Eire, UK &amp; British Dependent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.REG         Registration Form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REG       Registration Form if no registration site i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ERMAIL - The Automatic Mail system for Terminat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500    History of the progress and 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MSG.BAT    Sample batch file that can be executed af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MSG.BAT    Sample batch file that can be executed bef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.GIF          Picture of the develope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KEY.COM     File started whenever Alt-B is pressed, TheDraw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M.BAT       Batchfile to use for nodes or external 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ANSI.EXE      ANSI viewer for messages containing ANSI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CODE.DOC      Documentation for UU-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CODE.EXE      Send binary files in normal ASCI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SIGN.EXE      Large signature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SIGN.SIG      Samp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-NODE.000    Sample nodelist to show you what a RAW node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BBS          Mssag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CC           Carbon Copy group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CFG         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CFM          Confirmation Recei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EXE          The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LST          List of pre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NAM          Fast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.PIC          List of picture files of the people you write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UTIL.EXE      Messagebase utility used by 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-1.*       Translation tables for LATIN-1 -&gt; IBMPC (Interne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.*           Translation tables for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FRM     Example form with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FRM      Example form of a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.FRM       Example form with rules of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CRIPT - The PreScription programming language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TSL        Main Demonst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INC        Include files for DEMO.T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TSL       How to us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.TSL        Get/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LL.TSL    How to dial and login and perform tasks onli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.TSL       Set high intensity on your vide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TSL       Mak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INC       Include file for 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32.TSL       Calculate a crc32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INC         DO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TSL    Read from a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FILE.TSL    Hex dump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MSG.TSL    Find all device error messages and vie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.TSL        How to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TEST.TSL     How to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INC    Include file for keyboa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.TSL       How to login to a BB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TERM.TSL    Min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TSL       How to us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.TSL       How to print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NSI.TSL    Show an ANSI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DIR.TSL    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KEY.TSL     Show pressed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TEXT.TSL    Sho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TSL       Abort/O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TTR.TSL    Color selector from insid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.TSL       How to use the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AX - Fax related file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.TXT       Default cov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SHOW.EXE     Utility to show .APF (Fa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.CTL    File that controls who is allowed to fax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.LST       Sample list of phonenumbers to call with the mult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AX.TXT    Sample text file to send with the mult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FAX.BAT     Sample batchfile for sending faxes from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FONTED.EXE    An editor for the TERMINAT.FNT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FAX    Initstrings for differen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437.FNT       Faxfont, Codepage 473 :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850.FNT       Faxfont, Codepage 850 : Multilingual (Latin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857.FNT       Faxfont, Codepage 857 :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860.FNT       Faxfont, Codepage 860 :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863.FNT       Faxfont, Codepage 863 : Canadian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865.FNT       Faxfont, Codepage 865 :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REW.FNT      Faxfont,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ST - Hostmode related files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UP.BAT     A batchfile that can be used online by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.*        ANSI/ASCII shown if closed system and unknown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BAT        A ready to go DOORWAY batchfile, runs fro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MENU        A menu to access Doorw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.EXE     Run remote DOS-shell from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.REG     Information on getting the entir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FILE.TXT      Definition of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TXT    Password sample file for the hostmode/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FILES.BBS     Area file definition, define up to 100000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HOTKEY.BBS    Definable hotkeys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PUBLIC.BBS    Public menu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*       Public sub-men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TEXT.BBS      Language files for all user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*       ANSI/ASCII file showed when a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*       ANSI/ASCII shown at login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OC        Document on how to create your ow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TXT        Ne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.*        File to be shown to users when their accoun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*        Main menu fo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.*          Main menu for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YSOP.*       Main menu for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.*      Main menu for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*      Menu showed for the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???.TXT    Example bullet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*       File showed when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INDOWS - Windows related files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DTSEN.ICO    Another icon for starting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AN.ICO     Icon for th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AIL.ICO     Icon for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2.ICO    Another T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ICO    Icon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PIF    PIF file to run Termina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 Running Terminate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DOC     Running Terminate under Windows 3.1, 3.11 and 3.11W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S2 - OS/2 related files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CMD     Create folder and ic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.DOC         Notes about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CMD     Command file that will make a Terminate folder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OS2.ICO       Icon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DOC.ICO       Icon for Terminat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-OS2.ICO      Icon for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OS2.BMP       Terminate-bitmap for background in the Terminate-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TILS - Utilities and other files for Terminate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-001.CST    Example costfile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-044.CST    Example costfile for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-045.CST    Example costfile for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-049.CST    Example costfile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COM          Reset to normal scree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COM          Set 80x30 lines on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COM          Set 80x43 lines on EGA or 80x50 lines on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.SND       Definable abor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R.EXE     Example on an external screen blanker, just run it!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C.COM       Cold boot your computer (Reset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W.COM       Warm boot your computer (Ctrl-Alt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.SND     Definable connect sound example (Strangers in 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B.TXT        A sample BBS list, ready for import from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.TXT       Magic file that can be loaded from the TagMenu (Alt-F6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BAD    Textfile with 1000 bad passwords that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OL.000      How do you create your ow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GIF.CFG       Configuration for the GIF viewer and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GIF.EXE       GIF viewer used by the filemanager or from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PIF.DVP      DESQvie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EXT    Extensions for the filemanager, almost lik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MOD    File containing setups for many, man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XLT.EXE    Program that can translate any file with an in/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SND    Definable transf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MODE.EXE    A file to find all textmodes on all VGA cards   *Heart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MODE.DOC    The document for the above program              *Heart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LELIST - Filelist related file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.TXT    Small textfile that tell you to put your filelis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HONE - Phonebooks, keyboard def., translation, SmartNote files.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.FON       A phonebook with numbers for all registration/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KBD           Default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XLT           Incoming/outgoing translation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OT           Example note files, use the SmartNote, Alt-A to view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OCS - Documentation, useful information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.DOC       Special information for bli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   Super Textmodes: allow Terminate to use lar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DOC      Fatal errors or things Terminate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Import configurations from other programs like RA,FD,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DOC    Information on getting Terminate through ftp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N.DOC        Information moved to COMMUNI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.DOC     Copyright notice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ET.DOC    How to generate an entry for a new modem in TERMINA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.DOC    Notes on using nodelists,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DOC       Information on becoming a Point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DOC     Use this form to report problems or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DOC    Information about most external protocols, features &amp;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_ME.DOC    Which files can you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.DOC      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DOC     What are the general rules for file reques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EAL.DOC     Special deal for SysOp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IMPORT.CFG    Use together with TERMINA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INS    Make your own installation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LAN_??? - Online help, manual and utilities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LP           All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.TXT       User definable Alt-Z help. Must be renamed to ALT-Z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850.BAT     Batch file that will convert the manual files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en with the correct frames in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TXT    File used when installing local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EXE      Program to create one big manual file called TERMIN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DOC.EXE    Small utility to print TERMIN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