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ocument is BLIND.DOC. It can be found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ly information for people who canno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got a lot of personal requests from blind people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ew extra features which will help you to use Termin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with far more ease than any other terminal program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use some kind of speech device which only can detec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Terminate will use direct screen writes in menus and BIOS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You can also choose to use BIOS call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lind Support during installation the following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turned on giving you a sound when popping up or clo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ick is turned on giving you a click noise every time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nus will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ursor will be forced on all the time so your help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s a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ill not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password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d Transfer window will be used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will default to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soun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menus all the background windows will be removed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lind support enabled, Terminate will always turn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 if you have a helper he/she can tell you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ong and report this error to me, the author of Term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allows you to press CONTROL ENTER and then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cursor position to the first position in the help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allowing you faster speech access. If no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nu, when the menuline selector is used, then a b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: a high tone followed by a low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 when transferring files, instead of the norm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transfer menu yours have been cut dow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. A sample picture is shown below. This window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1,1 (upper left corner) and the cursor is plac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͵ Blind transfe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DANBBS.AR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ize            215329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5%                    81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S/Errors   334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Hangup No     S Skip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ow many percent and how many bytes have been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haracters per second, speed of transfer and error count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 to hang up after transfer. S to skip the res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er for Terminate is called TerMail. When star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ould use the parameter /BLIND to enable specia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f you call up TerMail from Terminate Alt-F7,L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automatically be added if you have enabled bli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toggles menu. TerMail has a lot of sounds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. Also, when reading messages, you can press Ctrl-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 location in the following order: To, Msg, From,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 and you will quickly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te file manager you can press Q for Quiet, whi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eft side and make it easier to view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hot-keys in 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cree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munication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le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mulation/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gin strings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sers/iemsi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o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a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= Inse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=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di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o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Change phon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S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py or 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Edi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Edit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Show war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= space, plus (+), minus (-), sta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edit (alt-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pen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Dia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own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ystem (Al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all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ut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oo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Send me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(Alt-F7,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=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=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ere made possible thanks to the input and help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persons. In the future, we will have a blind contact person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support even more of these features. If you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please send a letter to the following person and he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what you want or need. He is also the person you should th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the initial many suggestions for improving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.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gatt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0 Munk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ca@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handwriting. Send your letters on disk or in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, so you can be sure I can rea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Hans Christi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 you's for helping with the blind te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.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 Vester-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l Gall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ir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Z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people that have helped us improve the bli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