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ll import configurations from the following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iority listed below. Remember that ALL configu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so remove old configuration files you do not use them any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nvironment variable from your AUTOEXEC.BA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automatically import, call up Termin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 /NO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 2.02-2.3x    � Needed: SET FD=Path-to-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0.61-1.??    � Needed: PORTAL.CFG in Termin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1.11,2.xx       � Needed: SET RA=Path-to-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  All versions    � Needed: SET BINKLEY(or BT)=Path-to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xt)          �         or BINKLEY.CFG in Termin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      All versions    � Needed: SET GOLDED=Path-to GOLDE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xt)          �         GOLDED.CFG in Termin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    3.15-3.50       � Needed: TELIX.CNF in Termin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ove TERMINAT.CFG first if you want to try importing.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orted - all depends on what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