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Terminate are copyright 1992,96 of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wide distributor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STRATHRORY SYSTEMS LIMITED, SERWIZ COM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BE LIABLE TO YOU FOR ADDITION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LOST SAVINGS, OR ANY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ERMINATE OR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EVEN IF WE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ly: By using this program, you agree not to hold Strathr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Limited, SerWiz Comm or associates responsible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aking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Wiz Comm hereby grants to all a licence terminable at 7 days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the Shareware evaluation version of Terminat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must be distributed. The individual file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nmodified and without the addi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may NEVER be sold or distributed for profit o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without the written permission of the worldwid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may not be `bundled' with hardware without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orldwide distributor. Cost-effective licences for Termina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modem manufacture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sales@termin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inctly: no one other than SerWiz Comm and the authori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ites may charge money f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a personalised Key File, Terminate Lite, Terminate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-f-W, Terminate NT or Terminate OS/2 may be copied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up purposes)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R OF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Wiz Comm and associates hereby offers you, the reader of this o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to use Terminate for 21 days for evaluation purpos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or your agreement to directly or indirectly report to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found or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line this offer, please do not us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&gt;   P R I Z E   D R A W   R E G I S T R A T I O N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think Terminate is the fin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ourage you to share copies of this evaluation version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 we now have a little incentiv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nth beginning 1 January 1994, the Electronic Regsit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ee keyfiles to some lucky Terminat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o is eligible?        When people register at the Electronic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the ability to detect the two people who previously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 to the person upgrading to Terminat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se two previous users (our `distribution team') that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key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s are announced in Terminate Tech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join the list of eligible prizewinner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Terminate around -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need are in the \GIVEAWAY directo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used your real name upon installation since the pr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at address - so please make be sure that you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rrectly when you installed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ter decide to register and pay for Terminate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to generate your personalised Key File. (You ca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nder an alias such as Donald D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an organisation also give the name of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eg: Users Name (title and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pplicable):  Sir Oliver Smith / The Hunt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