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ING WITH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ing is an easy and efficient way to pick up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without first having to go online in the BBS. This save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the hassle of having to log in for the first time, filling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estionnai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detailed information about how to request file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erMail and the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files you can request from a system, you will either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rom this system or you will have found the filename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ilelist from a node, you should always be able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FILES and you will receive a file list. Be aware that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ight send you file lists that are several MegaBytes 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g systems, you might want to request some information abou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is can be done with the magic n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"magic name" is a name which stands for one or mor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ommon "alias". For example, when you request TERMIN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BBS, you will not get a file named TERMINAT, b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erminate, a file called XXXTER.ZIP where XX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find the name of a file which you can request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Net conference, such as a request area (where people as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offer new files in the file base of their BBS). TerMail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easily requesting one or more files from a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erMail, you will find a file request pack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window. Now you can call that system and pick up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 file request will fail and you will not receiv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Instead, you will probably get a netmail telling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your file request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 for a failed file requ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entered the wrong file name. Check whether you enter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in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BS where you tried to request files from re-packs the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on his/her system. Therefore, the file might have been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REATPRG.ZIP but it has been re-packed into GREATPRG.ARJ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the file again, using a wildcard inst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In our example, that would be GREATPR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BS where you tried to request only accepts requests fro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If your point or node number cannot be found in it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oint list, the system might not even give you a netmail rep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ng up. Not nice, but some BBS SysOps are very strict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BS where you tried to request files doesn't accept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Try getting the file(s) online instead, by loggin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BS where you tried to request files doesn't accept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users. This is rather unusual, but in German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 some SysOps have started to use special tools to keep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ysOps claim that Terminate users are often using fals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names to download a lot of files from their syst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the line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when requesting files with Terminate, be aware that you a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vor of the SysOp who offers these files. For most SysOp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n't come free of charge, they have to request the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using so-called "file n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files, please observe the following unwirtten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quest under a false name or a fal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, NEVER request under the name and/or address of somebody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try to request beyond the time/kbyte limits of that BB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try to request files during the so-called zone mail hour (ZM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MH lasts from 2:30 to 3:30 GMT; it's purpose i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wide to crash mail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doNet node must fill this one minimum requirement: be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Zone Mail Hour. So if you do a file request during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the system would not be able to send or receive importan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find out what time the ZMH is in your country,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 Terminate check Alt-M, GMT &amp; time zon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request has failed for whatever reason, never write an ang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ysOp! It is unlikely that he/she will be better-dispos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f you behave in such a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have become very irritated about file reques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They send mean ASCII pictures to you if they se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inate. Just don't mind them and see whether you can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unable to get a file from one node, simply try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that are publicly available arrive through file net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not just the node you wanted to request the file from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keep in mind that file requests are not a right,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! Some SysOps allow you that privilege, while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 with the File Request feature of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