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all the newest utilities can freely be requested using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transfer protocol) or a World Wide Web (WWW) brow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: http://www.termin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rmin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sales@termin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