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992575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49442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