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6012301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0735103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5934485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