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s Introduced in GENES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version 2.2 includes many new features and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.  The following sections describe chang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ersions 2.0 and 2.2.  The rest of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changes that were introduced in version 2.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sed GENESIS 1 (e.g., version 1.4 or earlier)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ections also, in order to understand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 and GENES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Changes Introduced in GENESI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src/CHANGES'' file lists the changes introduced in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GENESIS.  Likewise, ``Doc/README.changes''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which have been added or changed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ug fixes, these are the most significant new features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parameter searching easier,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f parameter search objects and functions that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rocess.  A description of parameter searching with GENES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``The GENESIS Parameter Search Library'' (Param.doc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scripts in ``Scripts/para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GENESIS version 2.2, symcompartment element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solve method, allowing the use of fast implici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methods with cell models constructed with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  There have also been a number of chang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solve object.  The documentation for hsolv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lect the behavior in GENESIS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improvements in the library of objects fo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ion diffusion, and a new Michaelis Menten stor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the hillpump.  These are now docume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examples/spinedemo'' directory has a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fshell, fixbuffer, and taupump objects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 of intracellular calcium ions in dendritic spin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buffering and ionic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ools have been added for spike train generation,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alysis.  There are improved versions of the freq_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stim objects, and the new autocorr and crosscorr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histograms of auto-correlations and cross-corre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 trains.  The timetable object allows controlled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input at times specified in a table.  The event_to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ascii file containing simulation times at whic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s a specified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acsynchan is a synaptically activated channel with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ion and/or synaptic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channel and tab2Dchannel now have an ``instant'' fiel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at a particular gate should instantaneousl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ady state activation value.  This allow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ance to have a multiplicative factor.  This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 Ca-dependent conductance, or to implement Morris-Leca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zero time constant for activation.  For an examp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implementation of the Ca-dependent K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traub91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io object is used to to read and write data in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NETCDF format.  As of GENESIS 2.2, diskio also suppor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lder GENESIS binary FMT1 format, which is used by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_in and disk_o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NG (the scalable portable random number generator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GENESIS to provide faster and higher qualit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which will be the same across all hardware platform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support use of the Numerical Recipes genera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efault.  A new command, setrand, is used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R or SPRNG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emonstration scripts mentioned above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veral other additions and updates to the ``Scripts'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a tutorial based on the detailed De Schutter and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kinje cell model, an updated version of ``kinetikit''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models in the ``Scripts/neurokit/prototypes'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examples'' directory has several new or update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xamples, including the use of the facilitating synch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monstration of Hebbian learning, and the use of the p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ling stochastic 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.  New Commands in GENESI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new in GENESIS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obal           Declares a global variable; name may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lementlist    Returns the number of elements in el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onnect         Makes synaptic connections using a weight matr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2spk             Creates file with spike times from file of Vm v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lobal           Returns global variable value; name may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ramGA          Gets parameters from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olvechildname   Finds hsolve child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BF         Initializes parameters for the paramtableB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CG         Initializes parameters for the paramtableC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GA         Initializes parameters for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SA         Initializes parameters for the paramtableS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SS         Initializes parameters for the paramtab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ubstitute       Allows undump of saved simulation with new mess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substitute       Allows undump of saved simulation with new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fastmsg        Variation of reset command for use with kinet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lobal           Sets value of global variable; name may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ramGA          Sets parameters for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nd             Select Numerical Recipes or SPRNG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earch           Specifies which parameters will be vari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match          Returns goodness of match between two wave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kcmp              Returns goodness of match between two spike 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info      Lists substitutions from msgsubstitute/obj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delay2        Faster version of volumedelay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weight2       Faster version of volumeweight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implot            Performs 2D plotting of data sets from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.  New Objects in GENESI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jects are new in GENESIS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rr       Calculates histograms of auto-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    Adds, subtracts, multiplies, and divides 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corr      Calculates histograms of cross-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tofile   Records event times; e.g spikes or threshold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ynchan     Like synchan, with synaptic facilitation and/or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pump       Michaelis-Menten store pump to be coupled to a di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BF   Implements "brute-force" paramete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CG   Implements conjugate-gradient descent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GA   Implements genetic algorithm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A   Implements simulated annealing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S   Implements stochastic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able      A table of time values for change of synap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astplot      High-speed graphic display similar to an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hanges Introduced in GENESI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any bug fixes, these are the most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GENESIS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two-dimensional versions of the tabchannel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(tab2Dchannel and table2D) which will be useful fo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and concentration dependent channels.  The tab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setupNaCa and setupghk commands, may be used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ohmic currents, and can also be used to compute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man-Hodgkin-Katz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io, variable, and metadata objects may be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the existing disk_in and disk_out object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ta in the portable binary NETCDF format.  This will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of GENESIS simulations with popular analysis and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tools such as MATLAB, and make it possible to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roduced by GENESIS 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version of the library (``src/concen'')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ed to model the effects of the diffusion of 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ium).  (These are largely undocumented at present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ummaries below, the source code,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bject command.  Full documentation will be provid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ubstantial improvements in the hsolve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maximize the speed and accuracy of compu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al models.  The default mode of use (chanmode 0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so that it is possible to easily add and dele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other elements, and to use it with any element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are handled by hsolve.  There is a new mode (chanmode 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in the restrictions of the other mod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detail in the revised documentation for hsolv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ndsolvefield has been provided to make it easy to acce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of the hsolve element when using these faster chan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ir restrictions on input and output of fiel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oncen and usenernst fields of the hsolve object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are no longer needed.  A new restriction i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modes 2-4, the element tree of your cell (or other element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over by hsolve) must not contain any non-hsolv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neutral elements.  For existing simulations that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, it will be easiest to switch to chanmod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cell command and the hsolve object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and channel objects.  Both readcell and hsol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n hsolve element instead of a neutral el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the cel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now have both start and e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US forms can now be nested, allowing for grouping of widge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 using a nes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e library of objects for biochemical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ing and its graphical interface (Kinetikit)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hanges have been made to allow parallel GENESIS (PGENESI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ilt on top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New Commands in GENESI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new in GENESIS 2.1.  Most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``GENESIS Command Reference'' (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olvefield     Used with hsolve for input/outpu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olvecompname   Used with hsolve to find compart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delay2       Faster version of planardelay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weight2      Faster version of planarweight; require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NaCa          Sets up a tabcurrent to model the Na-Ca exchang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ghk           Sets up a tabcurrent to solve the GH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New Objects in GENESI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jects are new in GENESIS 2.1.  Most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``GENESIS Object Reference'' (Objectref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chan       Handles 1-D diffusion of molecules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pool       Concentration pool withou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buffer      First order diffusable buffer; constant tot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2buffer     First order diffusable buffer; variable tot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shell       Concentration shell with one-dimensiona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o         Similar to disk_in/disk_out with portable binary NETC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           Handles Michaelis-Menten enzyme kinetics with poo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buffer      First order fix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a2          Computes fura2 fluorescence in a single di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k            Calculates the Goldman-Hodgkin-Katz (constant field)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       Used with diskio to read/write descript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pump         Models a Ca-ATPase pump obeying Michaelis-Menten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          A concentration pool used in kinetic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           Handles standard kinetic reaction schemes with poo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asc_file   Like asc_file, for changes outside a give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history   Outputs neuron ID and spike times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2Dchannel   Channel with 2-D tables, e.g. for dependence on Vm and 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current     Tabulated non-ohmic ion current; also solves GH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2D        Has an internal 2-D table, with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     Used with diskio to read/writ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Changes Introduced in GENESI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lease of GENESIS version 2.0, many parts of the syst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designed and reimplemented to provide a more portable,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ent system.  The GENESIS command set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antially in order to provide more consistent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.  Likewise, the scripting languag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to make it more consistent and to addr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syncracies in the syntax.  There has also bee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 of the XODUS graphical user interface ob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 in order to provide an improved appearance of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of design problems including memory allocation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 and elimination of dependency on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changes extend the capabilities of GENESIS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le and easier to use, this is at the cost of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compatibility with previous versions of GENE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utility described below, and in ``Script Conver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vert.doc) should make the conversion of existing GENESI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painless.  This section of the manual gives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significant changes that will affect presen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ames of GENESIS commands have been changed in GENES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vide a more consistent and intuitive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nderscores have been eliminated in command nam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bsolete commands related to ``old-style connections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preserved for backwards-compatibility.  In some case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 options have been changed and new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ind the names of allowed options,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llowed by the ``-usage'' option.  Note that in GENES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llow any command arguments.  Options may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unambiguous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lists the old and new names of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1            GENES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, element_list     el, ge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chedule          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            add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_Cm              calc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_Rm              calc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_sheet           cell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               delet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_buffer         cle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chedule        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           show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          lis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  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_3d_msg            dd3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_table      duplica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_format         floa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_3d_msg           gen3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            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input           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elds            get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                show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job              delet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_channel        paste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            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         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            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           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           pu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l_calc_Rm         rallcalc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coord             rand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_comp            ran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field          setra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seed           rand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cell            read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position         rel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hedule           r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_parms          scale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_tabchan        scaletab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               show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sg              ad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          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alpha          setu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gate           set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tau            setup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              sho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binding          show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tialfield         setspatia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      getstat (function return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      showstat (prints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ak_alpha          tweak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ak_tau            tweak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_cell           writ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how_on_top         xshowo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solete GENESIS 1 command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, either because they are no longer needed, or beca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placed by a more general command or better way of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ommand            Reason f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unc                used only when compi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hell              of no kn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step                 replaced by ``step -backgrou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1, click2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output_data     removed with print_o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when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cript              use return statement to return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nfo                nev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bjenv              see ``Extended Objects'' (Extende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pts               call ADDPTS action of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          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when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           used only when compi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lass               used only when compi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image           replaced by sim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image              replaced by sim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bjenv              see ``Extended Objects'' (Extende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ot                same as x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            obsolete and termin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  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ddpts                call ADDPTS action of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reate                obsolete XODUS alias f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vent    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et                   subsumed by 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raphfile             now an ASCII option of x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kill                  subsumed by delete command f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endevent             see ``XODUS Mouse Clicks'' (Click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et                   subsumed by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owall               use ``xshow /##[ISA=xform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owconn              replaced by xtre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trunc             use xtree TRUNC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pdatepix             subsumed by xupdate, PROCESS or RESE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new in GENESIS 2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GENESIS Command Reference'' (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lass            addfield              addforwmsg       addms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bject           callfunc              enddump          deletefor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msgdef        file2tab              getdefault       ge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ncount         getsyndest            getsynindex      getsy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ump            isa                   listactions      loa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weights    pixflags              planarconnect    plana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weight        resetsynchanbuffers   rmsmatch        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prot        setspatialfield       simdump          simobj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ndump           strsub                swapdump         sy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2file            volumeconnect         volumedelay      volume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          xflushevents          xgetstat         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p                xpixflags             xps              xtex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GENESIS objects have not changed in version 2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objects have been added, new fields and 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some, and a few have been removed.  Most of the XODU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have undergone considerable change, although there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backwards compatibility for the simple widge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s of the XODUS objects, see the individ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ummaries and the chapter on ``Advanced XODUS Techniqu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``The Book of GENESI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.  New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bsynchan   Like synchan, with Hebbian modification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spike   Generates random spike events, replac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gen      Performs threshold spike discrimination, replacing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an       Synaptically activated channel, replacing channe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an2      Alias for sy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xis         Makes axis for plots - is created by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redraw     Foundation object class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umbdraw     Demonstration object class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if          Draws gif images as a pix inside a 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          Base object for all pix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ot         Draws graphical plots - is created by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phere       Example pix which draws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        Displays/manipulates relationships between element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          Displays numerical values graphically with shap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GENES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bject     Reason f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nn          Now incorporated into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lmtree       Now incorporated into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eview      Implemented by sending messages from disk_in to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SLI Synta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changes in some command names, there have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syntax of statements used by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. 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1 used both the ``command form'' and the ``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'' of specifying function arguments.  In addition,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unction call form be used when a function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value, as with ``get'' (now ``getfield'').  GENESIS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mmand form.  Thus, you can no longer type a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mmandname(arg1,arg2...)''.  The new syntax for comm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ressions is to delimit the command and its arguments with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GENESIS 1.4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Scripts/tutorials/tutorial3.g''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/cell/soma inject {get({dialog}, valu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cell/soma inject {getfield {dialog}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.  Operand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hange is in how operands in expressions are hand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perators, any string arguments are cast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gical and bitwise operators, all operands are cast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operators are unchanged. 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which was previously provided using the + oper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perands were strings, has been replaced by the @ op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s both operands to strings and concatenates them. 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@ is the same as for +, -, etc.  This is describ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under ``Operators'' (Operator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Synapt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connections are handled much differently under GENESIS 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SIS 1.  With version 1, a spike generating objec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n axon object and the ``connect'' command is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xon with a channelC2 object.  With version 2, messa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pike generating object to a synchan object, which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both the axon and the synaptic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C2.  This replaces the idiosyncratic ``axonal connection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GENESIS elements and messages, allowing easi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ptic data at both the script and C levels.  The relevant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summarized in ``Synaptic Connections'' (Connection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new method of implementing connection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``Scripts/tutorials/tutorial4.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vide backwards compatibility with GENESIS 1 an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converting existing simulations, the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objects and commands have been preserv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ility library.  This library (oldconn) may be compi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t of the GENESIS 2.0 release.  Setting and getting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fields is provided via the new setconn and getcon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re only available in the compatability library). 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onverts set and get commands on connections to use se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c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 Exten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of objects and their elements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extended fields.  The addfield and deletefie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add and delete extended fields.  The setfield, ge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eld, setdefault, and getdefault commands work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fields as for predefined fields.  For example, the GENE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-env /cell/soma area 1e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{exists /cell/soma are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ield /cell/som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cell/soma area 1e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  Exten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now has an an extended object facility for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script level.  This allows for prototyping new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higher level or model specific objects buil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bjects, without the need for writing C cod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GENESIS.  The extended field facility described abov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dditional fields for these new objects.  When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, the user can specify script functions to be call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action is called on these types of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bject is defined, it may be used in the same manner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object and elements created from the object behav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built-in objects.  The construction and us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s described in ``Extended Objects'' (Extende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Saving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ommand file format has changed to includ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values for each element.  Old save file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ormat and cannot be read in by restore.  Thre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dump, simundump, and simobjdump) have been provided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 simulation.  These replace the old save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image commands, but are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Scrip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se major changes in command names, options,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yntax, GENESIS 1 scripts will generally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.  The convert program converts GENESIS 1 compatib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GENESIS 2 syntax, commands and features.  Some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ramatically enough that an automatic conversi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s not feasible.  In these cases, convert generat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compatibility libraries which support the GENESIS 1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ome scripts can be converted and run successfu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nual changes to the converted scripts, it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ake additional changes.  The use of conve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conversion issues is given in ``Converting GENES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GENESIS 2'' (Convert.doc) and in the man page for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  The Parall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2 included the first release of a parall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which allows a model to be partitione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lusters and on parallel supercomputer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can be parallelized and automated searches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an be performed in parallel.  This is describ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 As the parallel library is under continual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of interest to all GENESIS users, i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istribution file, but is available separate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latest version of the parallel libra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rom the GENESIS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bbb.caltech.edu/GENESIS/&gt;, or from the GENESI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 &lt;ftp://genesis.bbb.caltech.edu/pub/genesi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.  Rallpacks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lpacks are a set of benchmarks for evaluating neuronal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speed and accuracy.  As both of these criteria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a simulator, we are now including Rallpack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distribution, in the directory ``genesis/rallpack'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