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9403962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1956144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0269719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2431420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0011983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9813200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7830195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4791220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