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AT_LT_ADD2 H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u v x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hrat_lt x /\ v hrat_lt y ==&gt; (u hrat_add v) hrat_lt (x hrat_add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