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API biblioteki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aczynamy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tek� libtlen mo�na wykorzysta� w programach pisanych w C oraz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e�y tylko do��cza� plik nag��wkowy biblioteki jak na przyk�adzie poni�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amp;lt;libtlen/libtlen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z linkowa� z bibliotek� tlen, 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g -Wall -O2 -ltlen main.c -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zystkie funkcje oraz nazwy struktur z biblioteki dost�pne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sty maj� przedrostek tlen_, natomiast sta�e zdefinio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drostek TLE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d po��czeniem z serwerem nale�y zadeklarowa� wska�nik na struk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ssion. W tej strukturze przechowywane s� informacje o danej ses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chcemy, aby biblioteka wypisywa�a informacje o wykonyw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cjach (np. ��czenie z serwerem, autoryzacja) uruchamiamy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tdebu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az mo�na przej�� do logowania. Dost�pne s� dwie funkcje: tlen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z tlen_login_nb. Obie wymagaj� podania dw�ch parametr�w, odpowied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u i has�a w postaci 'const char *'. R�ni� si� tym, �e pierws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nich blokuje program zanim po��czy si� z serwerem, druga natom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zy si� z serwerem w oddzielnym procesie,  dzi�ki czemu program ni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kowany i przechodzi do obs�ugi zdarze� (o tym p�niej). Obie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racaj� wska�nik na struktur� tlen_session, kt�ry nale�y zach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�dzie potrzebny we wszystkich dalej opisanych funkcjach), lub NULL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wanie nie powiod�o si�. Po wywo�aniu jednej z tych funkcji przechodz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bs�ugi zdar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darzenia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szystkich zdarzeniach (nowa wiadomo��, zmiana statusu kogo� z l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tkownik�w, itp) program jest powiadamiany za pomoc� event�w, kt�r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wy maj� przedrostek TLEN_EVENT_. Poni�ej opisz� poszczeg�lne even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m poka�� przyk�adow� p�tl� obs�uguj�c�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darzenia obs�ugiwane jeden raz na pocz�tku sesji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wszym zdarzeniem jest TLEN_EVENT_NOWGETID. M�wi nam ono o gotow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wera, teraz mo�na wys�a� ��danie o identyfikator sesji. S�u�y do 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ja tlen_getid, kt�rej jako jedyny parametr przekazujemy wska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esji. W rezultacie otrzymujemy event TLEN_EVENT_GOTID, a wi�c mamy 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esji, czas na autoryzacj�. W tym celu wywo�ujemy funkcj� tlen_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tym samym parametrem co poprzednio. Je�li ta operacja si� powi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trzyma zdarzenie TLEN_EVENT_AUTHORIZED, w kt�rego obs�udze mo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�a� ��danie o ksi��k� adresow�, tlen_getroster (wywo�anie r�wnie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ym parametrem). O niepowodzeniu autoryzacji jeste�my informow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arzeniem TLEN_EVENT_UNAUTHORIZED, w tym przypadku nale�y zako�cz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a�anie programu lub spr�bowa� zalogowa� sie ponownie.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EVENT_GOTROSTERITEM to pojedynczy wpis w naszej ksi��ce adresowej.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ta� si� do tych informacji odwo�ujemy si� do pola roster w strukt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event (o niej po�niej w opisie p�tli). Pole te jest struktur� o naz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user, zawiera nazw� osoby (name), identyfikator (jid) w pos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@tlen.pl, nazw� grupy (group), rodzaj subskrypcji (subscription)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ask, kt�re je�li zawiera napis "subscribe", to znaczy, �e czekam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zwolenie o subskrypcj� u danej osoby. W przeciwnym razie pol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wiera NULL. Je�li chcemy doda� kogo� do naszej listy, to musimy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rosi� o subskrypcj�, inaczej dana osoba nie b�dzie widoczna.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natomiast okre�la poziom subskrypcji, je�li zawiera n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znacza brak subskrypcji u obu stron, "from" oznacza subskrypcj� d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by w naszej ksi��ce (np. gdy czekamy na pozwolenie na subskrypcj�),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nacza, �e jeste�my zapisani u danej osoby ale ta osoba nie jest zapi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nas (np. gdy zrezygnowali�my z kontaktu). Najwy�szy poziom subskrypcj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th", oznacza, �e obie strony s� zapisane w ksi��ce partnera. O ko�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i��ki adresowej jeste�my powiadamiani zdarzeniem TLEN_EVENT_ENDROSTER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 ko�czy si� obs�uga tej cz�ci zdarze�, teraz wywo�ujemy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presence jak na przyk�adz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presence(sesja,TLEN_STATUS_AVAILABLE,"Dost�p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zie pierwszy parametr jest wska�nikiem na sesj�, drugi oznacz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tym przypadku dost�pny), w trzecim za� podajemy w�asny o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Pozosta�e zdarzenia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y kto� dodaje nas do swojej listy kontakt�w, jego program wysy�a do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�b� o subskrypcj�, wtedy otrzymujemy event SUBSCRIBE (dok�ad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EVENT_SUBSCRIBE). Aby subskrypcja przebieg�a prawid�owo, nale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pierw zaakceptowa� nowy kontakt, nawet je�li chcemy odrzuci� pro�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zej druga strona nie dowie si� o naszej decyzji. Je�li dodatkowo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y tej osoby na li�cie kontakt�w, to nale�y j� doda�. S�u�� do 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je odpowiednio "tlen_accept_subscribe" oraz "tlen_addcontact". Te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e�y zapyta� u�ytkownika czy chce subskrybowa� dan� osob�. Je�li ni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wo�ujemy funkcje "tlen_removecontact" oraz "tlen_accept_unsubscri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UBSCRIBED powiadamia nas o tym, �e otrzymali�my pozwolen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krypcj� u danej osoby. Teraz mo�emy od�wie�y� list� kontak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UNSUBSCRIBE otrzymujemy, gdy kto� usunie nas ze swojej l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�w. Nie mamy wyboru, musimy ten fakt zaakceptowa�, wywo�uj�c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len_accept_unsubscribe". Zmieniamy pole "subscribe" na "none", od�wie�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� i ��damy tego samego, czyli "tlen_request_unsubscribe". W rezult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inni�my otrzyma� event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chodzimy do ciekawszych rzeczy, czyli wiadomo�ci. MESSAGE powiadamia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ej wiadomo�ci, kt�ra mo�e by� w postaci rozmowy (TLEN_CHAT)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jedynczej wiadomo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edy osoba zapisana na naszej li�cie zmienia sw�j status lub 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zymujemy event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NEWMAIL to powiadomienie o nowej poczcie na skrzynce tl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GOTPUBDIRDATA informuje nas o nadej�ciu naszych danych z kata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znego. Jest rezultatem wywo�ania funkcji "tlen_get_p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y zmieni� nasze dane publiczne wywo�ujemy funkcj� "tlen_change_p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ta operacja si� powiedzie otrzymujemy event GOTPUBDIRUPDATE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ja "tlen_search" s�u�y do przeszukiwania katalogu publicznego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lezionych pozycjach informuje nas event GOTSEARCHITEM. Event EN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nacza koniec znalezionych rekord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�de zdarzenie uzupe�nia odpowiednio struktur� tlen_event. Np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usi gdzie� zapisywa� informacje od kogo jest wiadomo�� i jak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��. O tym m�wi nast�pna sekc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awarto�� struktury tlen_ev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iewa� mamy kilka rodzaji zdarze�, struktura musi zawiera�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re�laj�ce typ, jest nim "type", kt�re przyjmuje warto�ci TLEN_EVEN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k�adny opis znajduje si� w pliku nag��wkowym biblioteki). Poza 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jdziemy wska�niki do struktur odpowiednich typ�w. Dla danego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kowana jest pamie� dla struktury odpowiadaj�cej temu zdarzeniu, na k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kazuje odpowiedni wska�nik. Dokladny opis tej struktury, jak i innych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kretnych zdarze�, znajduje si� w samym pliku nag��wkow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o��czmy si�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��my, �e mamy ju� zadeklarowany w programie wska�nik na struk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n_session, czyli "struct tlen_session *sesja". Aby pobra� z kolej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rzenie potrzebujemy nast�puj�cych zmienny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et rd, wr;            // obserwowane deskryptory socke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len_event *event; // wska�nik na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val tv;        // czas blokowania programu przez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cjalizujemy te zmien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.tv_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.tv_usec = 1; // je�li brak danych to funkcja select nie blokuj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ZERO (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ZERO (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esja-&gt;check &amp;amp; TLEN_CHECK_READ)) // je�li czytamy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(sesja-&gt;fd, &amp;amp;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esja-&gt;check &amp;amp; TLEN_CHECK_WRITE)) // je�li wysy�amy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(sesja-&gt;fd, &amp;amp;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wdzamy obecno�� dany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elect (sesja-&gt;fd + 1, &amp;amp;rd, &amp;amp;wr, NULL, &amp;amp;tv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or("select"); // b��d z deskryptor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 //wychodzimy z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ieramy zdarz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esja &amp;amp;&amp;amp; (FD_ISSET (sesja-&gt;fd, &amp;amp;rd) || FD_ISSET (sesja-&gt;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amp;w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watch_fd (ses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event=tlen_getevent(sesja))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event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LEN_EVENT_NOWGE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n_freeevent(event); //zwalniamy pam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 zaczyna si� obs�uga zdarze�, o kt�rej by�a mowa wcze�niej. Powy�szy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e�y umie�cic w funkcji, kt�r� wywo�ujemy np. co sekund�. Ponadto aby ser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 zerwa� po��czenia nale�y co jedn� minut� wywo�ywa� funk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en_ping(sesja)". Podczas dzia�ania programu sprawdzamy pole "error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kturze tlen_session, je�li jest r�ne od zera, ponownie ��czymy si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w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Funkcje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addcontact - dodanie osoby do ksi�zki adresowej lub aktualiz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ych, opr�cz loginu mo�emy poda� nazw� dla danej osoby i nazw� gru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�rej chcemy j� zap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removecontact - usuwanie osoby z ksi��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request_subscribe - pro�ba o autoryzacj� u danej oso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request_unsubscribe - pro�ba o wypisanie si� z ksi��ki danej oso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accept_subscribe - autoryzowanie danej osoby w naszej ksi�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accept_unsubscribe - zatwierdzenie wypisania z naszej ksi��ki d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presence - zmiana statusu, podajemy TLEN_STATUS_* oraz opis,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my TLEN_STATUS_UNAVAILABLE to zerwiemy po��czenie z serw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ndmsg - wys�anie komunikatu, musimy okre�li� typ (TLEN_CHAT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mowy lub TLEN_MESSAGE dla wiadomo�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search - wyszukiwanie w katalogu publicz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new_pubdir - inicjalizacja struktury tlen_p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free_pubdir - zwolnienie pami�ci zajmowanem przez struk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p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get_pubdir - pobranie z serwera naszych da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_change_pubdir - zmiana naszych danych w katalogu publicz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