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350565796"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28663638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01304316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86513590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