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706382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3924691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7969766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0160721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4106043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8644916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0412309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2190184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43716166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54322330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4287189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867741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4690409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0849341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4784190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079590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791163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1932646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8338911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0013941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1202301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3712573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9211822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7943268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3872286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8566493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0472335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2361293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1971321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2201111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10190735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9502747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1976602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2070573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6653092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8705882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2438780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2964641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5053920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1457288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5385467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2012710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