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93425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908911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8508234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1205351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813205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211382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146330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1657392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3830649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9336081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2967684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5007033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