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3304052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5587823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1954511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3979590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405414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863327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5633577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6613390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7316201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3494495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1792233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74658083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6828795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8031383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2875628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4557079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7055312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8505168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0083956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1669349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9904625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49540187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1779583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0436143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9486834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14569024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