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672104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6721044"/>
      <w:bookmarkStart w:id="1" w:name="__Fieldmark__0_6967210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9672104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96721044"/>
      <w:bookmarkStart w:id="3" w:name="__Fieldmark__1_69672104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