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lpqr}{Constraint Logic Programming over Rationals and Re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\emph{Leslie De Koninck}, K.U. Leu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P(Q,R) system is a port of the CLP(Q,R) system of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y Christian Holzbaur: Holzbaur C.: OFAI clp(q,r)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1.3.3, Austrian Research Institute for Artificial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TR-95-09, 1995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http://www.ai.univie.ac.at/cgi-bin/tr-online?number+95-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roughly based on the manual of the above mentioned CLP(Q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(Q,R) system consists of two components: the CLP(Q) librar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ver the rational numbers and the CLP(R) librar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ver the real numbers (using floating point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). Both libraries offer the same predicates (with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bb_inf}{4} in CLP(Q) and \predref{bb_inf}{5} in CLP(R))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libraries in one program, but using both CLP(Q) and CLP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same variable will 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pllib{clpqr} library is \emph{not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} library and therefore this library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q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lv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provided to work with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{}}{1}{+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onstraints given by \arg{Constraints} to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ntailed}{1}{+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Constraint} is necessarily tru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. This means that adding the negation of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e results 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inf}{2}{+Expression, -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fimum of \arg{Expression} within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 and returns that infimum in \arg{Inf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up}{2}{+Expression, -S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premum of \arg{Expression} within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 and returns that supremum in \arg{Sup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oes not change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}{1}{+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\arg{Expression} within the current constraint st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omputing the infimum and equation the express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}{1}{+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\arg{Expression} within the current constraint st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omputing the supremum and equating the express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5}{+Ints, +Expression, -Inf, -Vertex, +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ffered in CLP(R) only. It computes the inf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ession} within the curren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with the additional constraint that in that infimu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\arg{Ints} have integral values. \arg{Vertex}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\arg{Ints} in the infimum. \arg{Eps} denotes how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differ from an integer to be considered an integer. E.g.\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ps} = 0.001, then X = 4.999 will be considered as an integer (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 \arg{Eps} should be between 0 and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4}{+Ints, +Expression, -Inf, -Ve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is offered in CLP(Q) only. It behave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ref{bb_inf}{5} but does not use an error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3}{+ints, +Expression, -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predref{bb_inf}{5} or \predref{bb_inf}{4} but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integers. In CLP(R), an error margin of 0.00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dump}{3}{+Target, +Newvars, -Coded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straints on \arg{Target} in the list \arg{Coded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variables of \arg{Target} have veen replaced by \arg{New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does not change the constraint store. E.g.\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([X,Y,Z],[x,y,z],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will contain the constraints on X, Y and Z where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laced by atom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the predicate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the predicates defined in the subsection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tabref{clpqrbnf}. Failing to meet the syntax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rl|p{0.5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s&gt; \isa &lt;Constraint&gt;</w:t>
        <w:tab/>
        <w:tab/>
        <w:tab/>
        <w:tab/>
        <w:t>&amp; single constra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a &lt;Constraint&gt; , &lt;Constraints&gt;</w:t>
        <w:tab/>
        <w:tab/>
        <w:t>&amp; conj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a &lt;Constraint&gt; ; &lt;Constraints&gt;</w:t>
        <w:tab/>
        <w:tab/>
        <w:t>&amp; disj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&gt; \isa &lt;Expression&gt; {&lt;} &lt;Expression&gt;</w:t>
        <w:tab/>
        <w:tab/>
        <w:t>&amp; less 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&gt;} &lt;Expression&gt;</w:t>
        <w:tab/>
        <w:tab/>
        <w:t>&amp; greater 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=&lt;} &lt;Expression&gt;</w:t>
        <w:tab/>
        <w:t>&amp; less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{&lt;=}(&lt;Expression&gt;, &lt;Expression&gt;)</w:t>
        <w:tab/>
        <w:t>&amp; less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&gt;=} &lt;Expression&gt;</w:t>
        <w:tab/>
        <w:t>&amp; great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=\=} &lt;Expression&gt;</w:t>
        <w:tab/>
        <w:t>&amp; not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=:= &lt;Expression&gt;</w:t>
        <w:tab/>
        <w:tab/>
        <w:t>&amp;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= &lt;Expression&gt;</w:t>
        <w:tab/>
        <w:tab/>
        <w:t>&amp; equal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 \isa &lt;Variable&gt;</w:t>
        <w:tab/>
        <w:tab/>
        <w:tab/>
        <w:tab/>
        <w:t>&amp; Prolog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Number&gt;</w:t>
        <w:tab/>
        <w:tab/>
        <w:tab/>
        <w:tab/>
        <w:t>&amp; Prolog number (float,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+&lt;Expression&gt;</w:t>
        <w:tab/>
        <w:tab/>
        <w:tab/>
        <w:tab/>
        <w:t>&amp; unary pl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-&lt;Expression&gt;</w:t>
        <w:tab/>
        <w:tab/>
        <w:tab/>
        <w:tab/>
        <w:t>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+ &lt;Expression&gt;</w:t>
        <w:tab/>
        <w:tab/>
        <w:t>&amp;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- &lt;Expression&gt;</w:t>
        <w:tab/>
        <w:tab/>
        <w:t>&amp; subst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* &lt;Expression&gt;</w:t>
        <w:tab/>
        <w:tab/>
        <w:t>&amp; multipl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/ &lt;Expression&gt;</w:t>
        <w:tab/>
        <w:tab/>
        <w:t>&amp;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abs(&lt;Expression&gt;)</w:t>
        <w:tab/>
        <w:tab/>
        <w:tab/>
        <w:t>&amp; absolute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sin(&lt;Expression&gt;)</w:t>
        <w:tab/>
        <w:tab/>
        <w:tab/>
        <w:t>&amp;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cos(&lt;Expression&gt;)</w:t>
        <w:tab/>
        <w:tab/>
        <w:tab/>
        <w:t>&amp;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tan(&lt;Expression&gt;)</w:t>
        <w:tab/>
        <w:tab/>
        <w:tab/>
        <w:t>&amp;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exp(&lt;Expression&gt;)</w:t>
        <w:tab/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pow(&lt;Expression&gt;)</w:t>
        <w:tab/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^} &lt;Expression&gt;</w:t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min(&lt;Expression&gt;, &lt;Expression&gt;)</w:t>
        <w:tab/>
        <w:t>&amp; minim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max(&lt;Expression&gt;, &lt;Expression&gt;)</w:t>
        <w:tab/>
        <w:t>&amp; maxim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LP(Q,R) constraint 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clpqr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 of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\predref{{}}{1} predicate, you can als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echanism to store constraints. The following co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Unification with a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: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Unification with a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:= 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(Q,R) system deals only passively with non-linear constrai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a passive state until certain conditions are satisfi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hich are called the isolation axioms,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clpqraxi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3\linewidth}|p{0.3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= B * C$ &amp; B or C is ground</w:t>
        <w:tab/>
        <w:tab/>
        <w:tab/>
        <w:t>&amp; A = 5 * C or A = B *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A and (B or C) are ground</w:t>
        <w:tab/>
        <w:tab/>
        <w:t>&amp; 20 = 5 * C or 20 = B *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= B / C$ &amp; C is ground</w:t>
        <w:tab/>
        <w:tab/>
        <w:tab/>
        <w:t>&amp; A = B /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A and B are ground</w:t>
        <w:tab/>
        <w:tab/>
        <w:t>&amp; 4 = 12 /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min(Y,Z)$ &amp; Y and Z are ground</w:t>
        <w:tab/>
        <w:tab/>
        <w:t>&amp; X = min(4,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max(Y,Z)$ &amp; Y and Z are ground</w:t>
        <w:tab/>
        <w:tab/>
        <w:t>&amp; X = max(4,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abs(Y)$   &amp; Y is ground</w:t>
        <w:tab/>
        <w:tab/>
        <w:tab/>
        <w:t>&amp; X = abs(-7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pow(Y,Z)$ &amp; X and Y are ground</w:t>
        <w:tab/>
        <w:tab/>
        <w:t>&amp; 8 = 2 {^} 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exp(Y,Z)$ &amp; X and Z are ground</w:t>
        <w:tab/>
        <w:tab/>
        <w:t>&amp; 8 = Y {^}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Y$ {^} $Z$  &amp; Y and Z are ground</w:t>
        <w:tab/>
        <w:tab/>
        <w:t>&amp; X = 2 {^}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sin(Y)$</w:t>
        <w:tab/>
        <w:t>&amp; X is ground</w:t>
        <w:tab/>
        <w:tab/>
        <w:tab/>
        <w:t>&amp; 1 = sin(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cos(Y)$</w:t>
        <w:tab/>
        <w:t>&amp; Y is ground</w:t>
        <w:tab/>
        <w:tab/>
        <w:tab/>
        <w:t>&amp; X = sin(1.5707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tan(Y)$    &amp;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aption{CLP(Q,R) isolating 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bel{tab:clpqr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