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KERMI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 an  error-correcting protocol for transferring sequentia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computers of  all  sizes  over  ordinary  asynchronous 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Kermit is non-proprietary, thoroughly documented, and in wide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the original implementations were developed at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been shared with thousands of other institutions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which have  made  significant  contributions  of  their  own.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esently available for about 300 different machine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ritten in a wide variety of programming languages.  A 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urrently  available Kermit programs accompanies this flyer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lway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rmit programs perform  file  transfer  using  the 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  In  addition,  Kermit programs for personal computer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usually of the DEC VT52, VT100, or other terminal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ainframe Kermit programs are capable of initiating connections,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umb  terminals  to  remote  systems.    Kermit  programs  work  only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 RS-232 direct or dialup connections, or connections tha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file transfer to take place, there must be a Kermit program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ach  end  of  the connection, one on each computer.  Here are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everal most popular Kermi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Kermit Version 2.30 runs under PC-DOS version 2.0 and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ire  IBM  PC  and PS/2 family, as well as on IBM "clo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  It provides nearly complete emulation of the DEC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erminal and the Tektronix 4010 graphics terminal 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9.2Kbps, and Kermit file transfer at speeds up  to  56Kb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    Version 2.30 also includes support for long packets,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LAN operation, color displays, key  redefinition,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MS-Windows,  a  script language, and much mor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Kermit specifically  tailored  for  a  variety  o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systems,  including  the DEC Rainbow, HP-150, and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  "generic"  MS-DOS  Kermit  for  systems  not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intosh  Kermit Version 0.9(36) runs on the Apple Macintosh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original 128K Mac,  providing  fairly  complete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 at  speeds  up to 9600 bps, and file transfer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X Kermit 4E is distributed only in C-language source form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built  for  nearly  any  machine  running practically any post-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 of UNIX, including V7, Berkeley 2.x and  4.x,  AT&amp;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 and  System  V,  Xenix,  Venix, and so on.  The same sour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a basis for VAX/VMS, Macintosh,  Amiga,  and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X/VMS Kermit 3.3 is written in Bliss, but it is also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-32 and hex form, so that a  Bliss  compiler  is  not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ersions exist in C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 mainframe  Kermit  programs  for  VM/CMS  and  MVS/T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ASCII TTY connections through 3705 or  equivalent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,  or through Series/1, 7171, or similar protocol conver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Yale ASCII Communications System, and possibly oth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 Version 4.0 of "portable 370" Kermit for CMS and T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dvanced features of the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s the Kermit User Guide and the  Kermit  Protocol 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rinted copy of each is included free with any tape order.  The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pters for most of the popular Kermit versions, some  of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vailable  separately  (see  order form).  Other documents may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including additional copies of the manuals, the manuscri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article  by  Frank da Cruz and Bill Catchings that appeared in the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y 1984 issues of BYTE Magazine (36pp), the manuscript  of  a  Dat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 Magazine article on RS-232 communication packages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Gianone  (December 1987, 25pp),  and  the  book  "Kermit,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" by Frank da Cruz, 379pp, Digital Press 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book  is  a comprehensive introduction and guide to Kermit;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an overview of what Kermit is for and how it works,  with  tutoria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ile systems and data communications, a generalized command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bleshooting guide, a complete protocol  specification  with  program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s,  a glossary, an index, and numerous tables, figures, and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the book, you won't need the Protocol Manual but  you 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-Kermit  Digest is an electronic Kermit newsletter, with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Kermit versions, questions and answers, hints,  progress  report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in printed form, fully paginated and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RMIT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is distributed by Columbia University on 9-track magnetic tape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artridges, and certain diskette formats.  The tapes include 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y  available  documentation in machine-readable form for each Kermi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ation, and in some cases also binaries (encoded in hex or  other 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mat).    Selected versions in formats that Columbia cannot produ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diskette services, user groups, and individual  volun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a separate 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programs,  including  source  code,  are collected on five reel-to-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tapes: A, B, C, D and E. All tapes are half-inch,  2400-foot,  1600b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 parity.    The  Kermit  programs are assigned to tapes A-D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 of the enclosed Kermit version list, roughly as follows: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 and PC versions on Tape A, Popular Mini and Mainframe versions on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opular micro/PC and mini/mainframe versions on tapes C and 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C-Kermit versions, including those for the Macintosh and Amig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ape B).  Tape E contains machine readable copies of the Kermit User 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Manual,  Byte  Article, plus the Info-Kermit Digests, and o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The tapes are available in a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:   ANSI labeled ASCII, format D  (variable  length  records), 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92.  Readable by many systems, including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:    UNIX  TAR  format (written on a VAX with 4.2BSD or Ultrix-32), 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:     IBM OS standard labeled EBCDIC, format VB (variable length  rec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ize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:    IBM VM/CMS VMFPLC2 format (un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50:   Only  for  the DEC MicroVAX, in VMS BACKUP or Ultrix TAR format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larger capacity, each TK50 cassette holds  three  Kermit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OTHER  FORMATS ARE AVAILABLE.  DEC-20 DUMPER and DEC-10 BACKUP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ntinued.  We can NOT make 800bpi or 6250bpi tapes, or custom ta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kind.    If  none of the above formats looks familiar to you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-- this is an industry standard format that should be readable by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system (ANSI specifications are provided on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mit  software -- including source code -- is furnished witho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license, and without warranty of any kind, and neither Columbia 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, nor the individual authors, nor any institution that has contributed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aterial, acknowledge any liability for any claims arising from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 Since source code is available for all implementations, users ma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make improvements, or write documentation where it is  lacking,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 to contribute their work back to Columbia for fur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(described in a separate document) software 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Kermit protocol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receive Kermit, you are encouraged to copy and redistribute 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ipulations: Kermit should not be sold for profit; cred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iven  where  it  is  due; and new material should be sent back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so that we can maintain a definitive and comprehensive set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for  further  distribution.    And  please use Kermi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and human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Kermit software is free and unlicensed, Columbia Universi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 to  distribute  it for free because the demand is too great.  To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sts for media, printing, postage, labor, and computing resources, w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 moderate  distribution  fees from those who request Kerm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The schedule is given on the accompanying Kermit Order For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Kermit  programs  from  many other sources, including user groups,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dialup bulletin boards, and you may copy them from  friends,  neighb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lleagues.    In  fact, you may obtain Kermit programs from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hare them with you, just as you may shar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KERMIT FROM COLUMBIA UNIVERSITY, fill out  the  attached  order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  BY  CHECK  is encouraged; an additional ORDER PROCESSING FE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if we must issue an invoice.   North  American  orders  are  shi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 service  or first class US mail, with shipping costs included.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 orders are shipped first class US (air) mail, with an additional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required.    Orders are normally processed within 2-4 weeks of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m delivery schedules or methods cannot be guaranteed.  USA rush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an extr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(212)  280-3703 for additional ordering information (telephone 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ed, nor can payment by credit card or bank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rdered: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Prices, terms and items are subject to change.  Before you 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form is not dated more than 6 months prior.  If so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 Distribution to request  a  new  order  form.    Also,  pleas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since  we  cannot  refund  or  exchange  items.  Order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in 2-4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MAGNETIC TAPE.  All Kermit source is  included,  and  each  tap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a printed copy of the Kermit User Guide and Kermit Protoco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00 PER TAPE.  Check each desired Kermit Distribution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Format:                      ANSI    TAR      OS   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A (popular micros):    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B (popular mainframes):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C (other micros):      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D (other mainframes):  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E (documentation):         [  ]    [  ]    [  ]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RIME Computers: Specify ANSI; Check here for free Fortran ANSI-tape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SUBTOTAL (number of tapes times $100) 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VAX TK50 tape cartridges, $250 EACH, manual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Contents of Tapes A, B, and E, VMS BACKUP Format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Contents of Tapes A, B, and E, Ultrix tar Format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Contents of Tapes C, D, and E, VMS BACKUP Format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Contents of Tapes C, D, and E, Ultrix tar Format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on diskette (not copy-protected), n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EACH, manual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IBM PC, XT, and AT; PC-DOS (5.25 inch 360KB DS diskette)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IBM PS/2 or PC Convertible; PC-DOS (3.5inch 720KB diskette)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Apple Macintosh (3.5 inch SS diskette)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EC Rainbow; CP/M-86 (RX50)  . .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EC Rainbow; MS-DOS (RX50) . . .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HP-150; MS-DOS (3.5 inch diskette)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EC MicroVAX; VMS (RX50) . . . .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EC MicroVAX; Ultrix (RX50)  . .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ource code on IBM PC 5.25 inch 360KB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S-DOS IBM PC Kermit MASM Sources, 4 disks, $50 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C-Kermit UNIX C-Language Sources, 2 disks, $30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s, enter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Book: Kermit, A File Transfer Protocol ($26)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anual: Kermit User Guide ($20) 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Manual: Kermit Protocol Manual ($10)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Separate chapters from the Kermit User Guide ($10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MS-DOS, [  ] UNIX, [  ] VMS, [  ] Macintosh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BYTE Magazine article manuscript, 1984 ($5) 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Data Communications Magazine article manuscript, 1987 ($5)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Info-Kermit Digest Volumes, paginated &amp; indexed ($15 ea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V3 1985, [  ] V4 '86, [  ] V5 '86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V6 1987, [  ] V7 '88  . . .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1 SUBTOTAL (please complete side 2 also)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FROM SIDE 1  . . . . . . . .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ORDER PROCESSING FEE:  If you can NOT prepay with a check, plea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$100.00 Order Processing (Billing) Fee: 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D a Purchase Order (terms net 30, FOB orig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 Number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required if you prepay by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OVERSEAS SH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North America, add $25.00 for postage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vide your [  ] Federal Express or [  ] DHL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(Warning: postal shipment may be 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SA RUSH ORDERS (Priority handling, Federal Exp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30.00 . . . . . . . . . . . . . 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OLUNTARY TAX-DEDUCTIBLE CONTRIBUTION. . . . .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,  SIDES 1 AND 2 (Do Not Add Sales Tax): . . . . . . 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WRITE SHIPPING ADDRESS HERE, exactly as it should appear o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Please don't use a  Post  Office  Box  number,  because  UPS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services cannot deliver to PO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 Organization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State or Province:______________Zip or Postal 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Phon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Y  10025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IN US DOLLA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CA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______________________Logged:________________________B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d:_______________________Via:___________________________B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er's Referenc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