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DIUS Support for Connec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he Pipeline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nn Ro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co S. H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7 Jun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cen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75 Harbor Bay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ameda, CA 9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510) 769-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eatures and changes added to the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/Max products in support of remote data access using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is the Remote Authentication Dial In User Service;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ccepts requests and returns responses in the form of a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In simplified  terms a request is made to a RADIUS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replies with a specific data entry for the given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d Pipeline/Max makes use of this capability to downloa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 from a remote server.  Initial product releas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of a connection profile for a specified user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r Interfa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 the additions to the user interface simply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and disable of the use of a RADIUS server.  When RADIU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mote access to dynamic configuration parameters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will take precedence.  That is, a local connec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will take precedence over a remo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thernet Mo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Module Configuration (Mod Config) scree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upport of a RADIUS server.  The menu is displayed when,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dit menu Ethernet followed by Mod Config entries are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supporting RADIUS are the 'Auth=', 'Auth Host #1=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h Host #2=', 'Auth Host #3=', 'Auth Port=', and 'Auth Key='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20-700 Mod Config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ther options..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WAN options..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NMP options..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erv options..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idging=Yes/N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main Name=Ascend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i DNS=0.0.0.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c DNS=0.0.0.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=RADIU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 Host #1=0.0.0.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 Host #2=0.0.0.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 Host #3=0.0.0.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 Port=0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 Key=******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slog=Yes/No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 Host=0.0.0.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 Facility=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'Auth=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remote authentication mode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Pipeline when the dial in user can not be locally authen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ne, TACACS, RADIUS, and RADIUS/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'Auth=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mote authentic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Auth=TAC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uth type TACACS will cause the Pipeline/Max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validation of incoming calls.  Like RADIUS, a remo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ent to a Tacacs server only if a local connec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  A validation message is sent when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when the call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'Auth=RADI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RADIUS Auth supports remote validation of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local connection profile for the cal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will be performed by sending a request to a RADIU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idation of user name &amp; password is successfu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ll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'Auth=RADIUS/LOG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uth with RADIUS/LOGOUT will perform a remo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ing calls as defined above.  In addition it will sen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DIUS server when the given sess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ADIUS server does not support a logout capabilit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their server to support this capabilit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/Max is configured for RADIUS/LOGOUT it will send an au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RADIUS server with a request code of PW_ACCOUNTING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 is being terminated.  Additional user defined functiona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RADIUS server to be executed when this logout ind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ceived.  An example of the changes required to be made to a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o support a logout function can be provided by Ascen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'Auth Host #1=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 for a RADIUS or Tacacs server is specified as an Aut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primary or first destination of valid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'Auth Host #2=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 for a RADIUS or Tacacs server is specified as an Aut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secondary destination of validation reque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st does not respond host #2 will be used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'Auth Host #3=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 for a RADIUS or Tacacs server is specified as an Aut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tertiary destination of validation reque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amp; second hosts do not respond host #3 will be used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'Auth Por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UDP port number to be used in remo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This port number MUST be the same port number used by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  By default the value used by the RADIUS daemon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etc/services on the UNIX host that the daemon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'Auth Key=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RADIUS client password.  It is used only for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/LOGOUT authentication types.  This value MUS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the RADIUS clients file.  Refer to section 3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hancements available with the use of a RADIUS serv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istinct categories differentiated by the type of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remote host.  There are dynamic data upd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calls are established and torn down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onfiguration data elements that are accessed du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.  These are further defined b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that are updated.  The following description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ADIU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tivations for providing remote validation and data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a RADIUS server is the ability to exp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for routing and configuration beyond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hardware resources.  Data can reside on a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ransferring it to the Pipeline/Max where it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orary storage.  This storage can be freed whe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server works by receiving a validation reque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and password.  The server maintains a user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and password.  Within this user file, on the RADIU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is a definition of data attributes and values. 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 can be of variable types.  We make use of this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nnection information for users that can dial into a Pipe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We can add data definitions that can describe rou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ell as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accessed through a RADIUS server is composed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lue.  Please refer to the Livingston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verage on this subject.  Attributes are defined in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.  A name, integer encoding and data type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ttribute.  Ascend has defined a number of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the operation of a Pipeline/Max.  The exis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RADIUS internet draft (draft-ietf-nas-radius-00.txt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basic connection.  In order for a user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available with RADIUS they will 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defined by Ascend.  They can then define their own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ccessed remotely from a Pipeline/Max.  Refer to sec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ADI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files and configuration values that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t-up in order to allow a Pipeline/Max to function proper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server.  A RADIUS server makes use of three text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erve as the source of data to be returned to client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dvisable to start by downloading the Ascend RADI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anonymous FTP from ftp.ascend.com. From the pub/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et the file 'radius.tar.Z' in binary mode.  Un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the file.  It un-tars into a directory named radius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:</w:t>
        <w:tab/>
        <w:tab/>
        <w:t>A table of content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d:</w:t>
        <w:tab/>
        <w:tab/>
        <w:t>A directory containing the source to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d:</w:t>
        <w:tab/>
        <w:tab/>
        <w:t>A directory containing the source to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emon modified to support the logo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sued by the Ascend Pipeline when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.dif:</w:t>
        <w:tab/>
        <w:tab/>
        <w:t>A copy of the patches applied to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d to create logou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:</w:t>
        <w:tab/>
        <w:tab/>
        <w:t>A sample RADIUS clien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:</w:t>
        <w:tab/>
        <w:tab/>
        <w:t>A sample RADIU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</w:t>
        <w:tab/>
        <w:tab/>
        <w:t>The RADIUS dictionary.  This diction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use the advanced RADIUS featur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Ascend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-ietf-nasreq-radius-0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py of the latest internet draf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.doc:</w:t>
        <w:tab/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RADIU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dictionary file defines the data attribut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As described in 3.1 above Ascend has ad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ipeline/Max systems.  The user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end dictionary file to their RADIUS databas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the RADIUS daemon will need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 sample UNIX command line session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 In reality your favorite command sequenc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long as the daemon is stopped and re-start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Ascend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new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p dictionary /etc/raddb</w:t>
        <w:tab/>
        <w:t># copy dictionary to radi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 -aux | grep radiusd</w:t>
        <w:tab/>
        <w:t># get the PID of the current radius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ill -9 PID</w:t>
        <w:tab/>
        <w:tab/>
        <w:tab/>
        <w:t># PID is the PID of radiusd fou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diusd</w:t>
        <w:tab/>
        <w:tab/>
        <w:tab/>
        <w:t># re-start radiusd using new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RADIUS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client file defines the client machine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quests to the RADIUS server.  An entry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/Max systems that will be using this RADIUS serv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is file.  An entry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               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peline is a name of a Pipeline/Max and testing123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stem named pipeline.  An entry should be added to the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your Pipeline/Max name, as defined in /etc/hosts o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database, and a password for the system.  In other word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presents an IP address and the second entry represent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rresponding Pipeline/Max the password assigned 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eed to be configured.  In order to update thi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- Mod Config edit menu and for the entry 'Auth Key='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assword value given to the entry in the client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RADIU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users file will need to be updated with user names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attribute/value pairs.  The details of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s defined for each obj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nec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 comes in a certain amount of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inbound packets to the proper destination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llectively known as a connection pro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or the largest portion of it, can be entered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all or connection from the Ethernet Connections men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nection of this sort has been defined for the cal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will not be performed.  This allows user administ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efault connections that will always be a part of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remote host based configuration.  If a lo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has not been defined and RADIUS has been enabl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.9 above a remote validation reques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server.  The server will respond with a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uccess or failure.  If it returned a succes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efined for the user of the incoming call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peline/Max as the RADIUS client.  This data is a connection pro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ynamic profile is constructed and installed for the specific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outing of information continues as it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remote validation and connection profile upd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 entry in the RADIUS users file will ne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to contain the users name, password and connec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onnection profile data is entered using the Asce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a dictionary file as defined above in section 3.1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ntry in a users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</w:t>
        <w:tab/>
        <w:t>Password = "pip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d-Address = 198.5.248.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d-Netmask = 255.255.25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Metric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d-Routing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d-Route = "199.33.206.0 198.5.248.22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Idle-Limit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scend" is the user name obtained from the remot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line" is the password.  The subsequent lines defin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The first string is an attribute as define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assigned value is the data itself.  So,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etmask used for the incoming call will be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available attributes is foun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tails of data type, integer encoding and any aliase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 attributes are defined in the dictionary.  The dictiona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uthority in the accuracy of attribu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ction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ttributes and there encoding is defined in the interne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-ietf-nas-radius-00.txt.  That draft notes that attribut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rough 255 are reserved for implementation use.  Ascend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umbers for fields not specified in the interne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gnized attributes defined as a part of a connection pro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e integer encodings defined in the Ascend dictionary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he authentication procedure will fail if these values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in the Ascend RADIU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scend-IPX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Ascend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</w:t>
        <w:tab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assigned to the route created for this user. 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ric of 7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scend-PRI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Ascend-Di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&g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Unknown-Number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l-Number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onal-Number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-Number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-Number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Ascend-Route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Route-IP-No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-IP-Ye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oute-IP-Yes to enable IP routing on this link. 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er is using PPP encapsulation; caused IPCP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Ascend-Route-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Route-IPX-No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-IPX-Ye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Ascend-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Bridge-No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dge-Ye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ridge-Yes to enable PPP bridging on the link. 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er is using PPP encapsulation; caused BCP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Ascend-Send-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ab/>
        <w:t>Send-Auth-None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-Auth-PAP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-Auth-CHAP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v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Ascend-Send-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Ascend-Link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ab/>
        <w:t>Link-Comp-None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-Comp-Stac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ype of compression to use on the link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Comp-Stac CCP is used to negotiation Stac compr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Ascend-Minimum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Ascend-Maximum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Ascend-Inc-Channe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Ascend-Dec-Channe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Ascend-Seconds-Of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Ascend-History-Weig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History-Constan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-Linear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-Quadratic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Ascend-Add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Ascend-Remove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Ascend-Data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a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d-Data-Filter contains a filter element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ed packet is forwarded or dropped.  Ther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-Data-Filter definitions as part of a RADIUS entry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rocessed in the order coded.  Entries ma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output input are always from the point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t least one input entry any packe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entry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t least one output entry any packe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utput entry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d-Data-Filter is an "abinary" field;  is coded as a "string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inary form before being sent to the Pipelin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definitions  [ ... ] indicates opti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p dir action [ dstip n.n.n.n/nn ] [ srcip n.n.n.n/n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proto  [ dstport cmp value ] [ srcport cmp value ]  [ est ]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:</w:t>
        <w:tab/>
        <w:tab/>
        <w:t>The keyword ip. This is used to indicate an I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:</w:t>
        <w:tab/>
        <w:tab/>
        <w:t>Filter direction. Must be either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filters packets coming IN to the Asce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filters packets going OUT of the Asce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</w:t>
        <w:tab/>
        <w:tab/>
        <w:t>What to do with a packet that matche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either FORWARD 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ip:</w:t>
        <w:tab/>
        <w:tab/>
        <w:t>The optional destination IP.  If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will match ANY IP addresses.  If a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ion (/nn) of the address is presen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compare the masked bits. The keyword "dsti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proceed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ip:</w:t>
        <w:tab/>
        <w:tab/>
        <w:t>The optional source IP.  If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will match ANY IP addresses.  If a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ion (/nn) of the address is presen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compare the masked bits. The keyword "srci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proceed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:</w:t>
        <w:tab/>
        <w:tab/>
        <w:t>The optional protocol.  May be spec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ame or a number.  The supporte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st icmp(1), tcp(6), udp(17), ospf(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port:</w:t>
        <w:tab/>
        <w:t>Only valid when proto is tcp(6) or udp(17).  'c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have the value '&lt;', '=', '&gt;', or '!=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can be entered as a number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ed names are ftp-data(20), ftp(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(23), smpt(25), nameserver(42), domain(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ftp(69), gopher(70), finger(79), www(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beros(88), hostname(101), nntp(119), ntp(1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(512), login(513), cmd(514), and talk(5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tches ANY port when not present.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stport" must proceed 'c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port:</w:t>
        <w:tab/>
        <w:t>Only valid when proto is tcp(6) or udp(17).  'c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have the value '&lt;', '=', '&gt;', or '!=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can be entered as a number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ed names are ftp-data(20), ftp(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(23), smpt(25), nameserver(42), domain(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ftp(69), gopher(70), finger(79), www(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beros(88), hostname(101), nntp(119), ntp(1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(512), login(513), cmd(514), and talk(5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tches ANY port when not present.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rcport" must proceed 'c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:</w:t>
        <w:tab/>
        <w:tab/>
        <w:t>The optional keyword EST.  Only valid when the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is tcp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ic dir action offset mask value [ more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:</w:t>
        <w:tab/>
        <w:t xml:space="preserve">The keyword "generic". This is used to ind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eneri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:</w:t>
        <w:tab/>
        <w:tab/>
        <w:t>Filter direction. Must be either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filters packets coming IN to the Asce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filters packets going OUT of the Asce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</w:t>
        <w:tab/>
        <w:tab/>
        <w:t>What to do with a packet that matche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either FORWARD 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:</w:t>
        <w:tab/>
        <w:tab/>
        <w:t>A number.  Specifies an offset into a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:</w:t>
        <w:tab/>
        <w:tab/>
        <w:t>A hexadecimal mask of bits to compare.  A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ask indicates a bit to compare, zer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ignored.  The length of the mask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of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ab/>
        <w:t>The value to compare with the masked data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packet.  Note:  The length of th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the same as the mask or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:</w:t>
        <w:tab/>
        <w:tab/>
        <w:t>The optional keyword MORE.  If pres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next filter entry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packet.  The dir and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entry MUST be the same as the dir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entry or the mor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op all incoming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Data-Filter  = "ip in d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ly tcp outgoing packets a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Data-Filter  = "ip out forward t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ward all non telnet packets to 198.5.248.25 from host 198.5.24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Data-Filter =  "ip out forward tcp dstip 198.5.248.3/16 srci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.5.248.25/16  dstport != te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Let through only ip packets going from host1 port 2000 to host2 t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Data-Filter = "ip out forward 0 dstip 198.5.248.3/16 srci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.5.248.25/16  dstport = telnet srcport = 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rop all incoming packets starting with 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Data-Filter  = "generic in drop 0 ffff 00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rop all incoming packets starting with 0080 and having aa at byt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-Data-Filter  = "generic in drop 0 ffff 0080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end-Data-Filter  = "generic in drop 16 ff a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9 Ascend-Call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a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end-Call-Filter is used to filter items that will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or to keep a link up.  Packets that fail this fil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 forwarded, but will never be used to place a call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ink as in use.  The format of this filter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-Data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9  Ascend-Idl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of no activity required before the call is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set to zero the call is neve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  Ascend-Preemp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 Ascend-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Callback-No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-Ye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Ascend-Data-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Switched-Voice-Bearer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56KR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64K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64KR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56K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384KR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384K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536K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536KR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28K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92K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256K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320K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384K-MR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448K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512K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576K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640K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704K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768K</w:t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832K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896K</w:t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960K</w:t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024K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088K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152K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216K</w:t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280K</w:t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344K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408K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472K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600K</w:t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664K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728K</w:t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792K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856K</w:t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-1920K</w:t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Ascend-Force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Force-56-No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-56-Ye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Ascend-Billing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5  Ascend-Call-By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6  Ascend-Transi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7  Ascend-Host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8  Ascend-PP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p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ield determines the IP address advertis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PP users.  When the field is not specified, or specified as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ethernet interface is advertized at IPCP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eld has a valid IP address, the specified address is adver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PCP netotiation.  When the field has the special value 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 negotiates with the address 0.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