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How to upgrade your CF100FX2-GSM or CF100FX2-CDMA CallFinder firmwar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 Firmware files need to be in the same directory where you are running flash wizard.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Power on your CF100FX2.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Connect the command cable “provided” to your com port and callfin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Check the voice/data switch and make sure it is in the voice pos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Run the flash wizard uti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32480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 Device is found, highlight CF100FX2 and click Nex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096000" cy="3423920"/>
            <wp:effectExtent l="0" t="0" r="0" b="0"/>
            <wp:docPr id="2" name="1%20flashwizard%20choose%20device%20and%20click%20n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%20flashwizard%20choose%20device%20and%20click%20nex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1"/>
        </w:numPr>
        <w:rPr/>
      </w:pPr>
      <w:r>
        <w:rPr/>
        <w:t>Choose Hex file from drop down box, hightlight Port and click n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xx is for GSM model CF100FX2-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5276850" cy="3048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xx is for CDMA model CF100FX2-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092190" cy="3461385"/>
            <wp:effectExtent l="0" t="0" r="0" b="0"/>
            <wp:docPr id="4" name="2%20flashwizard%20choose%20device%20-%20firmware%20and%20click%20n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%20flashwizard%20choose%20device%20-%20firmware%20and%20click%20nex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The firmware will be sent to the CF100FX2, then click N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090285" cy="3467100"/>
            <wp:effectExtent l="0" t="0" r="0" b="0"/>
            <wp:docPr id="5" name="4%20programming%20complete%20click%20n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%20programming%20complete%20click%20nex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Programing completes, click Fin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094095" cy="3410585"/>
            <wp:effectExtent l="0" t="0" r="0" b="0"/>
            <wp:docPr id="6" name="5%20successful%20click%20fin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%20successful%20click%20finish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Connect with Hyperterminal and type ATI1&lt;cr&gt;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xx firmware is for GSM model CF100FX2-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4229100" cy="28670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xx firmware is for CDMA model CF100FX2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3771900" cy="3305175"/>
            <wp:effectExtent l="0" t="0" r="0" b="0"/>
            <wp:docPr id="8" name="hyperterminal%20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yperterminal%202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0. Program your CF100FX2 and test all call pattern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or Multi-Tech Support browse to www.multitech.com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0:01:00Z</dcterms:created>
  <dc:creator>Greg J. Thatcher</dc:creator>
  <dc:description/>
  <dc:language>en-US</dc:language>
  <cp:lastModifiedBy>Daryl Dehmer</cp:lastModifiedBy>
  <dcterms:modified xsi:type="dcterms:W3CDTF">2010-08-30T20:48:00Z</dcterms:modified>
  <cp:revision>4</cp:revision>
  <dc:subject/>
  <dc:title>How to upgrade your CF100FX2-GSM or CF100FX2-CDMA CallFinder firmware</dc:title>
</cp:coreProperties>
</file>