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Notes for MT5692SMI-x patch code 1.01j to 1.01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Fix for modem unable to connect when ATH1 then ATD or  ATH1 then ATA commands were issu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for modem hanging up when switching from voice to data mode using AT+VNH=2. Previously it wasn’t a complete hang up and the modem would be in a confused st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for Analog Loopback mode. AT&amp;Q6 and AT&amp;T1 now work with no garbage characters. Previously you would get CONNECT message then garb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AT-TTE command, so parameters 5 and 6 display correctly. Previously, parameter 6 would overwrite 5 and parameter 6 would be unchang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y DTMF detection to display DTMF’s for valid digit presses. Previously, it would be just 1 digit no matter the length of p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ed Transmit Level (S91) for Brazil from 10 to 8 for approva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9: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05:00Z</dcterms:created>
  <dc:creator>Michael McNeil</dc:creator>
  <dc:description/>
  <dc:language>en-US</dc:language>
  <cp:lastModifiedBy>McNeil</cp:lastModifiedBy>
  <cp:lastPrinted>2005-11-18T10:47:00Z</cp:lastPrinted>
  <dcterms:modified xsi:type="dcterms:W3CDTF">2010-12-09T16:17:00Z</dcterms:modified>
  <cp:revision>10</cp:revision>
  <dc:subject/>
  <dc:title>Release Notes</dc:title>
</cp:coreProperties>
</file>