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Release Notes for MT9234ZBAV from 1.02h to 1.02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Fix PnP locking at 1200 baud issue. Now baud gets reset back to $SB after AT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dified code so a power up with an incoming RING will still detect incoming ri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x code so when in +VLS=1 TAM mode, the +VGT and +VGR commands now control gain settings when issuing +VTX and +VRX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fix so a double RING will display CID information with +VCID=1 or 2 set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xed %S1 (115200 only commands) to function and not lock up at 300 bau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x %S1$SBxx&amp;W combination to allow data to transmit after a power cyc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dified code so char abort is disabled when %S1 and not 115200 after power u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x issue when calling into certain V.22bis modems at 2400, with a long Round Trip Delay, where the modem wouldn’t conne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code to transmit a break during a data connection. Receiving break work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x callback security issue where the callback attempt wouldn’t connect on first callback but connected on the second callbac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x callback security to callback after an aborted callback attempt, if within number of re-try attemp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ed initial +FDE fax debug options, for debug purposes on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ed fax modifications which are tested and verified in fax regression tests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  <w:r>
      <w:rPr/>
      <w:tab/>
    </w: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TIME \@"H:mm" </w:instrText>
    </w:r>
    <w:r>
      <w:rPr/>
      <w:fldChar w:fldCharType="separate"/>
    </w:r>
    <w:r>
      <w:rPr/>
      <w:t>20:0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6:46:00Z</dcterms:created>
  <dc:creator>Michael McNeil</dc:creator>
  <dc:description/>
  <dc:language>en-US</dc:language>
  <cp:lastModifiedBy>McNeil</cp:lastModifiedBy>
  <cp:lastPrinted>2005-11-18T10:47:00Z</cp:lastPrinted>
  <dcterms:modified xsi:type="dcterms:W3CDTF">2011-01-12T20:54:00Z</dcterms:modified>
  <cp:revision>14</cp:revision>
  <dc:subject/>
  <dc:title>Release Notes</dc:title>
</cp:coreProperties>
</file>