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T9234MU and MT9234ZBA-USB Installation Procedure </w:t>
      </w:r>
    </w:p>
    <w:p>
      <w:pPr>
        <w:pStyle w:val="Normal"/>
        <w:rPr/>
      </w:pPr>
      <w:r>
        <w:rPr/>
        <w:t>Plug In MT9234MU or MT9234ZBA-USB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Multi-port Serial Adapters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TUSB3410 Serial Port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USB Serial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s: umpusbxp.sys and umpfmt9234model.i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MT9234Model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ally the next wizard star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Serial Port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Texas Instruments UMP Serial Port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USB Serial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: serenum.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– Serial Port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ally the next wizard starts. If not, unplug modem and plug back in and contin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 installation of the modem:</w:t>
      </w:r>
    </w:p>
    <w:p>
      <w:pPr>
        <w:pStyle w:val="Normal"/>
        <w:rPr/>
      </w:pPr>
      <w:r>
        <w:rPr/>
        <w:t>Welcome to the Found New Hardware Wizard, Can Windows connect to Windows Update to search for software? Select ‘No, not this time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zard helps you install software for: MultiTech Systems MT9234Model. Select ‘Install from a list or specific location (Advanced)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e for ‘Windows_2k_XP/Modem Driver’. Select ‘OK’. Select ‘Nex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appears that states ‘The software has not passed Windows Logo testing …’. Select ‘Continue Anyway’. Wizard installs the file: 9234Model.I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ing the Found New Hardware Wizard, The wizard has finished installing the software for: MultiModel MT9234Model. Select ‘Finish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 Manager:</w:t>
      </w:r>
    </w:p>
    <w:p>
      <w:pPr>
        <w:pStyle w:val="Normal"/>
        <w:rPr/>
      </w:pPr>
      <w:r>
        <w:rPr/>
        <w:t>There should now be a Multi-Port serial adapters tab containing MultiMobile MT9234Model.</w:t>
      </w:r>
    </w:p>
    <w:p>
      <w:pPr>
        <w:pStyle w:val="Normal"/>
        <w:rPr/>
      </w:pPr>
      <w:r>
        <w:rPr/>
        <w:t>There should now be a MultiMobile – Serial Port (COM?) under the Ports tab.</w:t>
      </w:r>
    </w:p>
    <w:p>
      <w:pPr>
        <w:pStyle w:val="Normal"/>
        <w:rPr/>
      </w:pPr>
      <w:r>
        <w:rPr/>
        <w:t>There should now be a MultiMobile MT9234Model under the Modems ta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30:00Z</dcterms:created>
  <dc:creator>McNeil</dc:creator>
  <dc:description/>
  <dc:language>en-US</dc:language>
  <cp:lastModifiedBy>McNeil</cp:lastModifiedBy>
  <dcterms:modified xsi:type="dcterms:W3CDTF">2007-10-11T15:59:00Z</dcterms:modified>
  <cp:revision>9</cp:revision>
  <dc:subject/>
  <dc:title>MT9234 USB Installation Procedure</dc:title>
</cp:coreProperties>
</file>