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XVIEW [opt #1] &lt;file.in&gt; &lt;file.out&gt; &lt;alignment&gt; &lt;audit elem size&gt; [opt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pt #1: -BIN: binary input file, -N: no addres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pt #2: -M: Motorola-like 'shorts', -N: no system info, -Tnn: tick value in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.lst contains an ASCII dump, use the foll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IEW test.lst test.vie 2 64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.bin contains a binary dump, use the foll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IEW -BIN test.bin test.vie 2 64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EW.BAT uses the 2 follow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ATE.EXE is used to translate an ASCII-form msg_audit dump into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usable by DUMPVI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XLATE [options] &lt;file.in&gt; &lt;file.out&gt; &lt;alignment&gt; &lt;audit elem 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BIN  : Binary input file (default is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Snnn : Skip the nnn first bytes of the file (Binar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Lnnn : Skip the nnn first lines of the file (ASCI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H-   : Do not add the binary header for DUM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nn   : Force nn byte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N    : No address column at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.lst contains an ASCII dump, use the foll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ATE  test.lst  test.dmp  2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.bin contains a binary dump, use the foll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ATE  -BIN test.bin  test.dmp  2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o interprete the created binary dump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VIEW  test.dmp  -M  &gt;test.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[-N] [-M] [-Tnn] [-F] [Qn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   : No System Info (only messages are dum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   : Motorola-type source file (default is Intel-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   : Intel-type source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nn : system Tick value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  : Fixed length display for the Au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  : Display Delta between alloc counters and it_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n  : Detail level for Q.931 decoding (0-2, default is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: if not listed, "OMNITEL.DMP"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