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The DHCP ini strings specifications and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>: MultiTech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Vidy or Sa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27th Sep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 : 28th Sep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CP Server = 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Number of Tags = nn - must come before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Tag Address Range = nn,&lt;Low IP addr&gt;,&lt;High IP addr&gt;,&lt;Net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P Tag Exclusions = nn,&lt;Low IP addr&gt;,&lt;High IP addr&gt;[,&lt;Low IP addr&gt;,&lt;High IP 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Tag Properties = nn,&lt;Hex Option&gt;,&lt;Hex Length&gt;,&lt;Hex Option Valu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&lt;Hex Option&gt;,&lt;Hex Length&gt;,&lt;Hex Option Valu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Tag Bindings = nn,&lt;IPAddr,hh,MacAddr&gt;[,IPAddr,hh,Mac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&lt;.. IP Addr &gt; fields are do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Net Mask&gt; is do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Hex Option&gt;, &lt;Hex Length&gt; are two digit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n is two decimal digits - max 99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ill further amendment only one exclusion per range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particular property exceeds one line there may b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th re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DHCP server is enabled, BOOTP ha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file MUS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CP Tag Address Range = nn,&lt;Low IP addr&gt;,&lt;High IP addr&gt;,&lt;Net Mask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Exclusions, Properties or Bindings for nn state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