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RWARE code  changes for integrating DHC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PPLI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e new DHCP directory is created for Dynamic Hos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 (DHCP) app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P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init.c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fter LOWER_DEVICE_DRIVER_UP call to PPP, DHCP DISCOVER packet has s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lsl_control for dynamic IP address for that perticular port (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LOWER_DEVICE_DRIVER_DOWN call to PPP, DHCP RELEASE packet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lsl_control for relesing the assigned dynamic IP addr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icular port (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initialize_ppp_ports, ppp.port[real_port_number].dhcp_status = DHCP_STATUS_NO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confg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pp_dhcp_control_function : This function is added for getting dhcp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IP_ADDRESS_OBTAINED, DHCP_SERVER_NOT_FOUND and LEASE_TIME_EXPIR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p_bring_down_ncp : This function is added to disable IP for the pe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(client), immidiatly after the LEASE_TIME expir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rx.c</w:t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ps the IPCP PROTOCOL (NCP) packet till the dhcp_status set to I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_OBTAINED by dhcp protocol and also after LEASE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ppstr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cp_status member is added to PPP_PORT_CLASS with which PPP keep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hc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init.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_dhcp_enabled : This function is added which checks bootp_enbled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parameters in IP PORT configuration to proceed with dhc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t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send_udp function , the tx_port_number is made to zero,if local_ip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equal to INTERNET_ADDRESS_ANY (i.e. NU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 rip_is_it_ok_to_announce_this_route(). Changed the way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S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lctr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unction "lsl_pass_parameters_to_application()" is added in the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ABLE corresponding to the DHCP_CONTROL_OPERATION of enum DHC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_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prot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SUE_DHCP_BROADCAST and GIVE_BACK_IP_ADDRESS are added to the APPLIC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_OPERATION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HCP_CONTROL_OPERATION is added to the LSL_CONTROL_OPERATION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p_control function thru lsl_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ernal declaration for initialize_dhc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me enumerations related to dhcp commands are added here. Be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so used by other modules (like PP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HCP_APPLICATION is added to the APPLICATION_TYP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vrmst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xternal declaration for the get_dhcp_server_ip_addres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rwst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itialize_dhcp is added to router_protocol_software array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WARE_MODULE_DEFINI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V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ram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cp_configuration_table is ad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ram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_dhcp_server_ip_address() function is added for configuring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TROUTER or ROUTEF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con.i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IP_ROUTING section BOOT_ENABLED parameter is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DHCP section DHCP Relaying and DHCP Server IP Address pare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