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irtual Server loopback Problem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Author :</w:t>
      </w:r>
      <w:r>
        <w:rPr>
          <w:sz w:val="22"/>
          <w:szCs w:val="22"/>
        </w:rPr>
        <w:t xml:space="preserve"> Ravi Ganesh V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Date     :</w:t>
      </w:r>
      <w:r>
        <w:rPr>
          <w:sz w:val="22"/>
          <w:szCs w:val="22"/>
        </w:rPr>
        <w:t xml:space="preserve"> 24 January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ntents of the Document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Pictorial Representation of the Probl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Problem Definitio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Recommended Solutio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Points to Pond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Structures Use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Algorithm/Code Affecte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Effort Estimat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Miscellaneous Note (Importan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ictorial Representation of the Problem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5714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gure Above illustrates the pictorial representation, for the below problem defini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blem Definition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If a client from the Internet Domain,  tries to FTP to X.COM, first resolves  into IP addres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02.54.39.98, then tries to contact the FTP server. Since there is a virtual mapping 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92.168.3.2 does a network address translation and forwards the packet to 192.168.3.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orkstation. The response for the  packet from workstation 192.168.3.2 is sent to the firewal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nd inturn proper address translation is  made on the response packet and the packet 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warded onto the Internet Dom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TP Request from 202.100.100.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02.100.100.100  ---&gt; </w:t>
        <w:tab/>
        <w:t xml:space="preserve">202.54.39.9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02.100.100.100  ---&gt; </w:t>
        <w:tab/>
        <w:t>192.168.3.2 (After Address translation at Firewal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his packet is forwarded to the Secure 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TP Response from 192.168.3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2.168.3.2          ---&gt;</w:t>
        <w:tab/>
        <w:t>202.100.100.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02.54.39.98</w:t>
        <w:tab/>
        <w:t xml:space="preserve"> ---&gt;</w:t>
        <w:tab/>
        <w:t>202.100.100.100 (After Address translation at Firewal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his packet is forwarded to Internet Dom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his implementation is taken care in Firewall and termed it to be Virtual Server functional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f the same is tried from within a secure lan client i,e FTP X.COM, first resolves the IP addres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to 202.54.39.98, then tries to contact to the FTP Server located at IP Address 202.54.39.9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ince this FTP Server is found in the Same segment as that of client, calls for a special handl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t firewall as the packet is not forwarded to the Internet Domain, instead forwarded to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cure Lan. Hence we term this problem as Virtual Server Loopback probl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Recommended Solu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if a FTP client from within a secure lan, tires to contact FTP X.COM, the following happe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esolves into IP Address 202.54.39.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TP Request from the FTP Client 192.168.3.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2.168.3.3  (1024)</w:t>
        <w:tab/>
        <w:tab/>
        <w:t>---&gt;</w:t>
        <w:tab/>
        <w:t xml:space="preserve">202.54.39.98 (21) </w:t>
        <w:tab/>
        <w:t>Secure 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If a match found in the Virtual Server Table, th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Maintain a table which will store all the information about the source packet. Change the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ource IP packet to Secure LAN IP Address of Firewall. Change the source Port to a dynamic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rt. Change the Destination IP Address to the local IP address mapped in the Virtual Serv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able. Forwarded the modified packet in the Secure LAN. Hence the packet look li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2.168.3.1  (dynamic port say 2000) ---&gt;   192.168.3.2(21) (At Firewal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Response packet from FTP Serv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TP Response from FTP Server 192.168.3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2.168.3.2 (21)</w:t>
        <w:tab/>
        <w:tab/>
        <w:t>---&gt;</w:t>
        <w:tab/>
        <w:t>192.168.3.1 (dynamic port 200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heck in the information table store, and if there is a match found in the information tabl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hange the source IP address, destination IP address, and Destination port appropriately from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nformation table and forwarded the packet onto Secure LAN. Hence the packet looks like this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02.54.39.98 (21)</w:t>
        <w:tab/>
        <w:t xml:space="preserve">---&gt; </w:t>
        <w:tab/>
        <w:t>192.168.3.3 (1024) (At Firewal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ints to Ponder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Create the Information table whenever appropriate. These created descriptors should b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aintained separately and referred to when require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ge these entries in a regular inter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ructures  used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e can use the same structure as that of  PROXY_SERVER_INFO. We should adopt the sam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technique of Searching the entries in the table. Maintain two descriptor list, one for searching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lient descriptor list when a request is sent from the client and searching the server descripto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hen the response from the FTP Server  is reached at firewa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ote : We can claim this operation as proxying partially. Since we change the destinat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ddress also in this operation, we need to make sure we store these details in the RB Tree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he keys for the descriptors i,e Client &amp; Server are requirement specific. This document do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t enforce any standard usage of the key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ssumed to use RB Trees for the above oper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lgorithm/ Code affected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PRX.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f  ( check if the packet is destined to us == TRU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{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f (check if received port is our Secure LAN port  == TRUE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{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f (check if the destination is our Secure LAN IP Address == TRU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{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/* Response - Virtual Server Loopback *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Check the RB tree maintained using a RB Search of Serv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Descriptor. Unique keys are used for this search. One key th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should participate in the search is the mapped port number. Can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have more than one key. Its requirement specifi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f (an entry found in the RB tre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{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process the packet, change the required details in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packet and  forward the same on to the secure 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       return (IP_PACKET_RECEIVED_AND_FORWARDE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l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{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/* Request - Virtual Server Loopback *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Check for the destination address in the Virtual Server Tab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If (an entry foun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{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</w:t>
        <w:tab/>
        <w:tab/>
        <w:t xml:space="preserve">      Store  the required information in the RB tree and change th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packet with the details  mention in the recommended solutio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and forward the packet onto the secure 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return (IP_PACKET_RECEIVED_AND_FORWARDED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erform the normal operation. i,e pass_ip_packet_to_upper_lay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>return (IP_PACKET_RECEIVED_AND_FORWARDE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}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el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{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/* Packet not Destined to us */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f (the packet is from Secure LAN == TRUE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{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heck for the destination address in the Virtual Server Tab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If (an entry foun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{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Store  the required information in the RB tree and change th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packet with the details  mention in the recommended solutio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and forward the packet onto the secure 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return (IP_PACKET_RECEIVED_AND_FORWARDED)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* Not from secure LAN *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erform Normal Opera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}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_TIMER.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ge these entries at a regular interval. If the aging_timer is set to Zero, then delete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escrip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ffort Estimat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Assumption made :</w:t>
      </w:r>
      <w:r>
        <w:rPr>
          <w:sz w:val="22"/>
          <w:szCs w:val="22"/>
        </w:rPr>
        <w:t xml:space="preserve"> An engineer is well worse with code, and has worked on the Prox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Server before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ffort                    :</w:t>
      </w:r>
      <w:r>
        <w:rPr>
          <w:sz w:val="22"/>
          <w:szCs w:val="22"/>
        </w:rPr>
        <w:t xml:space="preserve"> 100 Man hou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50 Man hours for testing the feature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</w:t>
      </w:r>
      <w:r>
        <w:rPr>
          <w:b/>
          <w:bCs/>
          <w:sz w:val="22"/>
          <w:szCs w:val="22"/>
        </w:rPr>
        <w:t xml:space="preserve">ilestone  </w:t>
        <w:tab/>
        <w:t xml:space="preserve">     :</w:t>
      </w:r>
      <w:r>
        <w:rPr>
          <w:sz w:val="22"/>
          <w:szCs w:val="22"/>
        </w:rPr>
        <w:t xml:space="preserve"> The effort estimated, includes unit level testing and Final integrat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test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iscellaneous Note (Importan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Since Firewall , “echoes” every packet, this solution creates 2 packets for every packet generated from the client. One packet from Client to Firewall and another packet from Firewall to the final Destinatio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7:22:00Z</dcterms:created>
  <dc:creator>Narasimhan</dc:creator>
  <dc:description/>
  <dc:language>en-US</dc:language>
  <cp:lastModifiedBy>1</cp:lastModifiedBy>
  <dcterms:modified xsi:type="dcterms:W3CDTF">2000-01-24T16:33:00Z</dcterms:modified>
  <cp:revision>196</cp:revision>
  <dc:subject/>
  <dc:title>Virtual Server loopback Problem</dc:title>
</cp:coreProperties>
</file>