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ONFIGURATION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utility for configuring the router. Modules like SNMP ,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configuration, Web based configuration , UIM and DumbTTY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ager which serves the follow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to read setup from the fla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to write changed setup to fla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to check whether the client is dead or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to get the value for a field in the required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to set the field after validating it, resolving the dependenc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if the string is missing then it is inserted at the end of section exp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Filters -&gt; this string is inserted at the start of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onfiguration manager will be at \RTRWARE\CFGMGR\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directory contains followin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 cfgmgr.h (contains prototypes of 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//////////////////////////////////////////////////////////////////////////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NAME   : initalize_configuration_manag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TPYE       : enum CM_INIT_RESULT initalize_configuration_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ab/>
        <w:t>(enum CM_AGENT_TYPE agent_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TURN VALUE    : this is to inform caller whether this call is a succe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 Possibl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M_SUCCESS, CM_NOT_ENOUGH_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M_FAILED_TO_REA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</w:t>
        <w:tab/>
        <w:t xml:space="preserve"> : agent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 This parameter indicates who is initial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nfigurat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 Possibl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WNED_BY_SNMP, OWNED_BY_TELNET, OWNED_BY_HTTP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  <w:tab/>
        <w:t xml:space="preserve">       OWNED_BY_UIM, OWNED_BY_DT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RPOSE         :  - This Function initializes configuration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- In this function the resources to be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nfiguration manager are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linked list is build to store the setup rea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flash. On success agent type is regist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Before accessing any other api's from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anager, it is required to call this functio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NAME   : deintialize_configuration_manag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TYPE</w:t>
        <w:tab/>
        <w:t xml:space="preserve"> : void deinitalize_configuration_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ab/>
        <w:t>(enum CM_AGENT_TYPE agent_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VALUE    :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</w:t>
        <w:tab/>
        <w:t xml:space="preserve"> : agent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 This parameter indicates who is deinitial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nfigurat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 Possibl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WNED_BY_SNMP, OWNED_BY_TELNET, OWNED_BY_HTTP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  <w:tab/>
        <w:t xml:space="preserve">       OWNED_BY_UIM, OWNED_BY_DT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</w:t>
        <w:tab/>
        <w:t xml:space="preserve"> :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- This function will deinitialize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 xml:space="preserve">    - This function should be called when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nfiguration process are completed  and/or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</w:t>
        <w:tab/>
        <w:t xml:space="preserve">      no need to call other api's of configurat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 xml:space="preserve">      In this function memory allocated for link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          will be freed and configuration manager is mad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or oth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M NAME  : keep_alive_configuration_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TYPE       : void keep_alive_configuration_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ab/>
        <w:t>(enum CM_AGENT_TYPE agent_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VALUE    :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</w:t>
        <w:tab/>
        <w:t xml:space="preserve"> : agent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- This is of type enum CM_AGENT_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 This parameter indicates who is deinitial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nfigurat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 Possibl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WNED_BY_SNMP, OWNED_BY_TELNET, OWNED_BY_HTTP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  <w:tab/>
        <w:t xml:space="preserve">       OWNED_BY_UIM, OWNED_BY_DT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RPOSE  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- This function is used to make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anager a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It is required to call this function on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M_MANAGER_LIFE_TIME otherwise the configur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ill be de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NAME   : get_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TYPE       : enum CM_GET_RESULTS get_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enum CM_SECTION_ID section_to_which_it_belongs_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void* vptr_parameter_ID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SHORT port_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num CM_RETURN_TYPE expected_format_of_return_va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void* vptr_return_value, USHORT string_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TURN VALUE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 - Possible Return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M_GET_SUCCESSFUL   -- means the call i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M_LHS_STRING_NOT_FOUND_WHILE_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  <w:tab/>
        <w:tab/>
        <w:tab/>
        <w:t xml:space="preserve">    -- failed to get lh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M_RHS_STRING_NOT_FOUND_WHILE_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  <w:tab/>
        <w:tab/>
        <w:tab/>
        <w:t xml:space="preserve">    -- failed to get rh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M_FAILED_TO_READ_FROM_NON_NUMERIC_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</w:t>
        <w:tab/>
        <w:tab/>
        <w:t xml:space="preserve">    -- this will be return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 the user asks for BYTE_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           USHORT_FORMAT or ULONG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and if the data is not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METER       : section_to_which_it_belongs_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 xml:space="preserve">    - This will inform to which section the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longs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 Po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M_LSL_SECTION, CM_IP_SECTI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ptr_paramete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 This parameter holds address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field is with respect to a CLASS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r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 This parameter indicated whether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ort parameter or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f it is port parameter, this parameter contains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umber else it contains  CM_NO_PORT_PARAMETER_PRESENT = 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xpected_format_of_return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 This parameter indicates required format of retrun value.</w:t>
        <w:tab/>
        <w:tab/>
        <w:t xml:space="preserve">    - Possibl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 Po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M_STRING_FORMAT, CM_BYTE_FORMAT, CM_USHORT_FORM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CM_ULONG_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ptr_return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 This parameter points to a buffer of type CM_RETURN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at receive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 string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 If the expected_format_of_return_value is CM_STRING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t is required to specify the string leng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eturn_value. For other formats this parame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eg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NAME   : get_parameter_by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RTYPE        : enum CM_GET_RESULTS get_parameter_by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 xml:space="preserve">(enum CM_SECTION_ID section_to_which_it_belongs_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YTE* bptr_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USHORT port_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num CM_RETURN_TYPE expected_format_of_return_va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oid* vptr_return_value, USHORT string_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is same as get_parameter except that the key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value will be LHS of the required value instead of addr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in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NAME   : set_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TYPE       : enum CM_SET_RESULTS set_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CM_SECTION_ID section_to_which_it_belongs_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oid* cptr_parameter_I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SHORT port_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num CM_RETURN_TYPE expected_format_of_return_va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oid* vptr_new_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meter for this function is same as get_PARAMETER except that new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written at the appropriate place instead of reading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ing_length is not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type can have follow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M_SET_SUCCESSF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M_UNKNOWN_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M_RHS_STRING_FOUND_WHILE_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_ERROR_WHILE_VALID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NAME   : set_parameter_by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TYPE       : enum CM_SET_RESULTS set_parameter_by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(enum CM_SECTION_ID section_to_which_it_belongs_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YTE* bptr_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USHORT port_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num CM_RETURN_TYPE expected_format_of_return_va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void* vptr_new_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meter for this function is same as get_parameter except that new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written at the appropriate place instead of reading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ptr_name will be used instead of parameter_ID and string_length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type can have follow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M_SET_SUCCESSF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M_UNKNOWN_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M_RHS_STRING_FOUND_WHILE_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_ERROR_WHILE_VALIDAT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NAME   : write_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TYPE       : enum CM_WRITE_RESULTS write_configurati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VALUE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This will tell whether this call is successful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- Possibl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- CM_WRITE_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- CM_WRITE_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